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jc w:val="center"/>
        <w:rPr>
          <w:rFonts w:ascii="Helvetica" w:hAnsi="Helvetica" w:cs="Arial"/>
          <w:b/>
          <w:b/>
          <w:spacing w:val="210"/>
          <w:sz w:val="22"/>
          <w:szCs w:val="20"/>
        </w:rPr>
      </w:pPr>
      <w:r>
        <w:rPr>
          <w:rFonts w:cs="Arial" w:ascii="Helvetica" w:hAnsi="Helvetica"/>
          <w:b/>
          <w:spacing w:val="210"/>
          <w:sz w:val="22"/>
          <w:szCs w:val="20"/>
        </w:rPr>
        <w:t>TERMINOS DE REFERENCIA</w:t>
      </w:r>
    </w:p>
    <w:p>
      <w:pPr>
        <w:pStyle w:val="Normal"/>
        <w:jc w:val="center"/>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720" w:leader="none"/>
        </w:tabs>
        <w:jc w:val="both"/>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center"/>
        <w:rPr/>
      </w:pPr>
      <w:r>
        <w:rPr>
          <w:rFonts w:cs="Arial" w:ascii="Helvetica" w:hAnsi="Helvetica"/>
          <w:sz w:val="20"/>
          <w:szCs w:val="20"/>
          <w:lang w:val="es-MX"/>
        </w:rPr>
        <w:t>NUM. DE LICITACION:</w:t>
      </w:r>
      <w:r>
        <w:rPr>
          <w:rFonts w:cs="Arial" w:ascii="Helvetica" w:hAnsi="Helvetica"/>
          <w:b/>
          <w:sz w:val="20"/>
          <w:szCs w:val="20"/>
          <w:lang w:val="es-MX"/>
        </w:rPr>
        <w:t xml:space="preserve">        LPE-N4-2018</w:t>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jc w:val="both"/>
        <w:rPr>
          <w:rFonts w:ascii="Helvetica" w:hAnsi="Helvetica" w:cs="Arial"/>
          <w:sz w:val="20"/>
          <w:szCs w:val="20"/>
        </w:rPr>
      </w:pPr>
      <w:r>
        <w:rPr>
          <w:rFonts w:cs="Arial" w:ascii="Helvetica" w:hAnsi="Helvetica"/>
          <w:b/>
          <w:sz w:val="20"/>
          <w:szCs w:val="20"/>
        </w:rPr>
        <w:t>SUPERVISIÓN EXTERNA PARA LA CONSTRUCCIÓN DEL MUSEO DEL NIÑO EN TAMPICO, TAMAULIPAS.</w:t>
      </w:r>
      <w:r>
        <w:br w:type="page"/>
      </w:r>
    </w:p>
    <w:p>
      <w:pPr>
        <w:pStyle w:val="Normal"/>
        <w:jc w:val="both"/>
        <w:rPr>
          <w:rFonts w:ascii="Helvetica" w:hAnsi="Helvetica" w:cs="Arial"/>
          <w:sz w:val="20"/>
          <w:szCs w:val="20"/>
        </w:rPr>
      </w:pPr>
      <w:r>
        <w:rPr>
          <w:rFonts w:cs="Arial" w:ascii="Helvetica" w:hAnsi="Helvetica"/>
          <w:sz w:val="20"/>
          <w:szCs w:val="20"/>
        </w:rPr>
      </w:r>
    </w:p>
    <w:p>
      <w:pPr>
        <w:pStyle w:val="Normal"/>
        <w:spacing w:before="0" w:after="240"/>
        <w:ind w:left="567" w:hanging="0"/>
        <w:rPr>
          <w:rFonts w:ascii="Helvetica" w:hAnsi="Helvetica" w:cs="Arial"/>
          <w:sz w:val="20"/>
          <w:szCs w:val="20"/>
        </w:rPr>
      </w:pPr>
      <w:r>
        <w:rPr>
          <w:rFonts w:cs="Arial" w:ascii="Helvetica" w:hAnsi="Helvetica"/>
          <w:sz w:val="20"/>
          <w:szCs w:val="20"/>
        </w:rPr>
        <w:t>CONTENIDO:</w:t>
      </w:r>
    </w:p>
    <w:p>
      <w:pPr>
        <w:pStyle w:val="Normal"/>
        <w:spacing w:before="0" w:after="240"/>
        <w:ind w:left="567" w:hanging="0"/>
        <w:rPr>
          <w:rFonts w:ascii="Helvetica" w:hAnsi="Helvetica" w:cs="Arial"/>
          <w:sz w:val="20"/>
          <w:szCs w:val="20"/>
        </w:rPr>
      </w:pPr>
      <w:r>
        <w:rPr>
          <w:rFonts w:cs="Arial" w:ascii="Helvetica" w:hAnsi="Helvetica"/>
          <w:sz w:val="20"/>
          <w:szCs w:val="20"/>
        </w:rPr>
        <w:t>INTRODUCCIÓN</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OBJETIVO</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DESCRIPCIÓN DE LOS SERVICIOS</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ALCANCE DE LOS SERVICIOS</w:t>
      </w:r>
    </w:p>
    <w:p>
      <w:pPr>
        <w:pStyle w:val="Normal"/>
        <w:numPr>
          <w:ilvl w:val="1"/>
          <w:numId w:val="13"/>
        </w:numPr>
        <w:spacing w:before="0" w:after="120"/>
        <w:jc w:val="both"/>
        <w:rPr>
          <w:rFonts w:ascii="Helvetica" w:hAnsi="Helvetica" w:cs="Arial"/>
          <w:sz w:val="20"/>
          <w:szCs w:val="20"/>
        </w:rPr>
      </w:pPr>
      <w:r>
        <w:rPr>
          <w:rFonts w:cs="Arial" w:ascii="Helvetica" w:hAnsi="Helvetica"/>
          <w:sz w:val="20"/>
          <w:szCs w:val="20"/>
        </w:rPr>
        <w:t>ACTIVIDADES PREVIAS AL INICIO DE LA OBRA</w:t>
      </w:r>
    </w:p>
    <w:p>
      <w:pPr>
        <w:pStyle w:val="Prrafodelista"/>
        <w:numPr>
          <w:ilvl w:val="0"/>
          <w:numId w:val="17"/>
        </w:numPr>
        <w:spacing w:before="0" w:after="120"/>
        <w:ind w:left="1560" w:hanging="360"/>
        <w:contextualSpacing/>
        <w:jc w:val="both"/>
        <w:rPr>
          <w:rFonts w:ascii="Helvetica" w:hAnsi="Helvetica" w:cs="Arial"/>
          <w:b/>
          <w:b/>
        </w:rPr>
      </w:pPr>
      <w:r>
        <w:rPr>
          <w:rFonts w:cs="Arial" w:ascii="Helvetica" w:hAnsi="Helvetica"/>
          <w:b/>
        </w:rPr>
        <w:t>Revisiones:</w:t>
      </w:r>
    </w:p>
    <w:p>
      <w:pPr>
        <w:pStyle w:val="Normal"/>
        <w:numPr>
          <w:ilvl w:val="2"/>
          <w:numId w:val="5"/>
        </w:numPr>
        <w:jc w:val="both"/>
        <w:rPr>
          <w:rFonts w:ascii="Helvetica" w:hAnsi="Helvetica" w:cs="Arial"/>
          <w:sz w:val="20"/>
          <w:szCs w:val="20"/>
        </w:rPr>
      </w:pPr>
      <w:r>
        <w:rPr>
          <w:rFonts w:cs="Arial" w:ascii="Helvetica" w:hAnsi="Helvetica"/>
          <w:sz w:val="20"/>
          <w:szCs w:val="20"/>
        </w:rPr>
        <w:t xml:space="preserve">Revisión del contrato de obra, alcances y anexos, </w:t>
      </w:r>
    </w:p>
    <w:p>
      <w:pPr>
        <w:pStyle w:val="Normal"/>
        <w:numPr>
          <w:ilvl w:val="2"/>
          <w:numId w:val="5"/>
        </w:numPr>
        <w:jc w:val="both"/>
        <w:rPr>
          <w:rFonts w:ascii="Helvetica" w:hAnsi="Helvetica" w:cs="Arial"/>
          <w:sz w:val="20"/>
          <w:szCs w:val="20"/>
        </w:rPr>
      </w:pPr>
      <w:r>
        <w:rPr>
          <w:rFonts w:cs="Arial" w:ascii="Helvetica" w:hAnsi="Helvetica"/>
          <w:sz w:val="20"/>
          <w:szCs w:val="20"/>
        </w:rPr>
        <w:t>Revisión del proyecto ejecutivo,</w:t>
      </w:r>
    </w:p>
    <w:p>
      <w:pPr>
        <w:pStyle w:val="Normal"/>
        <w:numPr>
          <w:ilvl w:val="2"/>
          <w:numId w:val="5"/>
        </w:numPr>
        <w:jc w:val="both"/>
        <w:rPr>
          <w:rFonts w:ascii="Helvetica" w:hAnsi="Helvetica" w:cs="Arial"/>
          <w:sz w:val="20"/>
          <w:szCs w:val="20"/>
        </w:rPr>
      </w:pPr>
      <w:r>
        <w:rPr>
          <w:rFonts w:cs="Arial" w:ascii="Helvetica" w:hAnsi="Helvetica"/>
          <w:sz w:val="20"/>
          <w:szCs w:val="20"/>
        </w:rPr>
        <w:t>Revisión de los programas de ejecución,</w:t>
      </w:r>
    </w:p>
    <w:p>
      <w:pPr>
        <w:pStyle w:val="Normal"/>
        <w:numPr>
          <w:ilvl w:val="2"/>
          <w:numId w:val="5"/>
        </w:numPr>
        <w:jc w:val="both"/>
        <w:rPr>
          <w:rFonts w:ascii="Helvetica" w:hAnsi="Helvetica" w:cs="Arial"/>
          <w:sz w:val="20"/>
          <w:szCs w:val="20"/>
        </w:rPr>
      </w:pPr>
      <w:r>
        <w:rPr>
          <w:rFonts w:cs="Arial" w:ascii="Helvetica" w:hAnsi="Helvetica"/>
          <w:sz w:val="20"/>
          <w:szCs w:val="20"/>
        </w:rPr>
        <w:t>Revisión de expediente de permisos y licencias oficiales o particulares.</w:t>
      </w:r>
    </w:p>
    <w:p>
      <w:pPr>
        <w:pStyle w:val="Normal"/>
        <w:ind w:left="1287" w:hanging="0"/>
        <w:jc w:val="both"/>
        <w:rPr>
          <w:rFonts w:ascii="Helvetica" w:hAnsi="Helvetica" w:cs="Arial"/>
          <w:sz w:val="20"/>
          <w:szCs w:val="20"/>
        </w:rPr>
      </w:pPr>
      <w:r>
        <w:rPr>
          <w:rFonts w:cs="Arial" w:ascii="Helvetica" w:hAnsi="Helvetica"/>
          <w:sz w:val="20"/>
          <w:szCs w:val="20"/>
        </w:rPr>
      </w:r>
    </w:p>
    <w:p>
      <w:pPr>
        <w:pStyle w:val="Normal"/>
        <w:numPr>
          <w:ilvl w:val="1"/>
          <w:numId w:val="13"/>
        </w:numPr>
        <w:spacing w:before="0" w:after="120"/>
        <w:jc w:val="both"/>
        <w:rPr>
          <w:rFonts w:ascii="Helvetica" w:hAnsi="Helvetica" w:cs="Arial"/>
          <w:sz w:val="20"/>
          <w:szCs w:val="20"/>
        </w:rPr>
      </w:pPr>
      <w:r>
        <w:rPr>
          <w:rFonts w:cs="Arial" w:ascii="Helvetica" w:hAnsi="Helvetica"/>
          <w:sz w:val="20"/>
          <w:szCs w:val="20"/>
        </w:rPr>
        <w:t>ACTIVIDADES DURANTE LA EJECUCIÓN DE LA OBRA</w:t>
      </w:r>
    </w:p>
    <w:p>
      <w:pPr>
        <w:pStyle w:val="Normal"/>
        <w:spacing w:before="0" w:after="120"/>
        <w:ind w:left="1701" w:hanging="0"/>
        <w:jc w:val="both"/>
        <w:rPr>
          <w:rFonts w:ascii="Helvetica" w:hAnsi="Helvetica" w:cs="Arial"/>
          <w:sz w:val="20"/>
          <w:szCs w:val="20"/>
        </w:rPr>
      </w:pPr>
      <w:r>
        <w:rPr>
          <w:rFonts w:cs="Arial" w:ascii="Helvetica" w:hAnsi="Helvetica"/>
          <w:sz w:val="20"/>
          <w:szCs w:val="20"/>
        </w:rPr>
        <w:t>Revisión, actualización y validación de proyecto</w:t>
      </w:r>
    </w:p>
    <w:p>
      <w:pPr>
        <w:pStyle w:val="Prrafodelista"/>
        <w:numPr>
          <w:ilvl w:val="0"/>
          <w:numId w:val="19"/>
        </w:numPr>
        <w:spacing w:before="0" w:after="120"/>
        <w:ind w:left="1701" w:hanging="360"/>
        <w:contextualSpacing/>
        <w:jc w:val="both"/>
        <w:rPr>
          <w:rFonts w:ascii="Helvetica" w:hAnsi="Helvetica" w:cs="Arial"/>
          <w:b/>
          <w:b/>
        </w:rPr>
      </w:pPr>
      <w:r>
        <w:rPr>
          <w:rFonts w:cs="Arial" w:ascii="Helvetica" w:hAnsi="Helvetica"/>
          <w:b/>
        </w:rPr>
        <w:t xml:space="preserve">Supervisión y Seguimiento de Obra: </w:t>
      </w:r>
    </w:p>
    <w:p>
      <w:pPr>
        <w:pStyle w:val="Normal"/>
        <w:numPr>
          <w:ilvl w:val="2"/>
          <w:numId w:val="39"/>
        </w:numPr>
        <w:jc w:val="both"/>
        <w:rPr>
          <w:rFonts w:ascii="Helvetica" w:hAnsi="Helvetica" w:cs="Arial"/>
          <w:sz w:val="20"/>
          <w:szCs w:val="20"/>
        </w:rPr>
      </w:pPr>
      <w:r>
        <w:rPr>
          <w:rFonts w:cs="Arial" w:ascii="Helvetica" w:hAnsi="Helvetica"/>
          <w:sz w:val="20"/>
          <w:szCs w:val="20"/>
        </w:rPr>
        <w:t>Recepción física del área de trabajo,</w:t>
      </w:r>
    </w:p>
    <w:p>
      <w:pPr>
        <w:pStyle w:val="Normal"/>
        <w:numPr>
          <w:ilvl w:val="2"/>
          <w:numId w:val="39"/>
        </w:numPr>
        <w:jc w:val="both"/>
        <w:rPr>
          <w:rFonts w:ascii="Helvetica" w:hAnsi="Helvetica" w:cs="Arial"/>
          <w:sz w:val="20"/>
          <w:szCs w:val="20"/>
        </w:rPr>
      </w:pPr>
      <w:r>
        <w:rPr>
          <w:rFonts w:cs="Arial" w:ascii="Helvetica" w:hAnsi="Helvetica"/>
          <w:sz w:val="20"/>
          <w:szCs w:val="20"/>
        </w:rPr>
        <w:t>Supervisión y seguimiento de obra,</w:t>
      </w:r>
    </w:p>
    <w:p>
      <w:pPr>
        <w:pStyle w:val="Normal"/>
        <w:numPr>
          <w:ilvl w:val="2"/>
          <w:numId w:val="39"/>
        </w:numPr>
        <w:jc w:val="both"/>
        <w:rPr>
          <w:rFonts w:ascii="Helvetica" w:hAnsi="Helvetica" w:cs="Arial"/>
          <w:sz w:val="20"/>
          <w:szCs w:val="20"/>
        </w:rPr>
      </w:pPr>
      <w:r>
        <w:rPr>
          <w:rFonts w:cs="Arial" w:ascii="Helvetica" w:hAnsi="Helvetica"/>
          <w:sz w:val="20"/>
          <w:szCs w:val="20"/>
        </w:rPr>
        <w:t>Seguimiento a las acciones de protección civil, seguridad e higiene en la obra,</w:t>
      </w:r>
    </w:p>
    <w:p>
      <w:pPr>
        <w:pStyle w:val="Normal"/>
        <w:numPr>
          <w:ilvl w:val="2"/>
          <w:numId w:val="39"/>
        </w:numPr>
        <w:jc w:val="both"/>
        <w:rPr>
          <w:rFonts w:ascii="Helvetica" w:hAnsi="Helvetica" w:cs="Arial"/>
          <w:sz w:val="20"/>
          <w:szCs w:val="20"/>
        </w:rPr>
      </w:pPr>
      <w:r>
        <w:rPr>
          <w:rFonts w:cs="Arial" w:ascii="Helvetica" w:hAnsi="Helvetica"/>
          <w:sz w:val="20"/>
          <w:szCs w:val="20"/>
        </w:rPr>
        <w:t>Seguimiento y control de la bitácora electrónica de obra pública.</w:t>
      </w:r>
    </w:p>
    <w:p>
      <w:pPr>
        <w:pStyle w:val="Normal"/>
        <w:ind w:left="1647" w:hanging="0"/>
        <w:jc w:val="both"/>
        <w:rPr>
          <w:rFonts w:ascii="Helvetica" w:hAnsi="Helvetica" w:cs="Arial"/>
          <w:sz w:val="20"/>
          <w:szCs w:val="20"/>
        </w:rPr>
      </w:pPr>
      <w:r>
        <w:rPr>
          <w:rFonts w:cs="Arial" w:ascii="Helvetica" w:hAnsi="Helvetica"/>
          <w:sz w:val="20"/>
          <w:szCs w:val="20"/>
        </w:rPr>
      </w:r>
    </w:p>
    <w:p>
      <w:pPr>
        <w:pStyle w:val="Prrafodelista"/>
        <w:numPr>
          <w:ilvl w:val="0"/>
          <w:numId w:val="19"/>
        </w:numPr>
        <w:spacing w:before="0" w:after="120"/>
        <w:ind w:left="1701" w:hanging="360"/>
        <w:contextualSpacing/>
        <w:jc w:val="both"/>
        <w:rPr>
          <w:rFonts w:ascii="Helvetica" w:hAnsi="Helvetica" w:cs="Arial"/>
          <w:b/>
          <w:b/>
        </w:rPr>
      </w:pPr>
      <w:r>
        <w:rPr>
          <w:rFonts w:cs="Arial" w:ascii="Helvetica" w:hAnsi="Helvetica"/>
          <w:b/>
        </w:rPr>
        <w:t xml:space="preserve">Seguimiento y Control de Calidad: </w:t>
      </w:r>
    </w:p>
    <w:p>
      <w:pPr>
        <w:pStyle w:val="Normal"/>
        <w:numPr>
          <w:ilvl w:val="2"/>
          <w:numId w:val="20"/>
        </w:numPr>
        <w:jc w:val="both"/>
        <w:rPr>
          <w:rFonts w:ascii="Helvetica" w:hAnsi="Helvetica" w:cs="Arial"/>
          <w:sz w:val="20"/>
          <w:szCs w:val="20"/>
        </w:rPr>
      </w:pPr>
      <w:r>
        <w:rPr>
          <w:rFonts w:cs="Arial" w:ascii="Helvetica" w:hAnsi="Helvetica"/>
          <w:sz w:val="20"/>
          <w:szCs w:val="20"/>
        </w:rPr>
        <w:t>Muestreo, ensaye e informe de calidad de materiales para terracerías (terraplén, subyacente, subrasante),</w:t>
      </w:r>
    </w:p>
    <w:p>
      <w:pPr>
        <w:pStyle w:val="Normal"/>
        <w:numPr>
          <w:ilvl w:val="2"/>
          <w:numId w:val="20"/>
        </w:numPr>
        <w:jc w:val="both"/>
        <w:rPr>
          <w:rFonts w:ascii="Helvetica" w:hAnsi="Helvetica" w:cs="Arial"/>
          <w:sz w:val="20"/>
          <w:szCs w:val="20"/>
        </w:rPr>
      </w:pPr>
      <w:r>
        <w:rPr>
          <w:rFonts w:cs="Arial" w:ascii="Helvetica" w:hAnsi="Helvetica"/>
          <w:sz w:val="20"/>
          <w:szCs w:val="20"/>
        </w:rPr>
        <w:t>Muestreo, ensaye e informe de calidad de materiales para pavimento (base hidráulica y carpeta),</w:t>
      </w:r>
    </w:p>
    <w:p>
      <w:pPr>
        <w:pStyle w:val="Normal"/>
        <w:numPr>
          <w:ilvl w:val="2"/>
          <w:numId w:val="20"/>
        </w:numPr>
        <w:jc w:val="both"/>
        <w:rPr>
          <w:rFonts w:ascii="Helvetica" w:hAnsi="Helvetica" w:cs="Arial"/>
          <w:sz w:val="20"/>
          <w:szCs w:val="20"/>
        </w:rPr>
      </w:pPr>
      <w:r>
        <w:rPr>
          <w:rFonts w:cs="Arial" w:ascii="Helvetica" w:hAnsi="Helvetica"/>
          <w:sz w:val="20"/>
          <w:szCs w:val="20"/>
        </w:rPr>
        <w:t>Muestreo, ensaye e informe de calidad del acero de refuerzo y concreto hidráulico fresco y endurecido,</w:t>
      </w:r>
    </w:p>
    <w:p>
      <w:pPr>
        <w:pStyle w:val="Normal"/>
        <w:numPr>
          <w:ilvl w:val="2"/>
          <w:numId w:val="20"/>
        </w:numPr>
        <w:jc w:val="both"/>
        <w:rPr>
          <w:rFonts w:ascii="Helvetica" w:hAnsi="Helvetica" w:cs="Arial"/>
          <w:sz w:val="20"/>
          <w:szCs w:val="20"/>
        </w:rPr>
      </w:pPr>
      <w:r>
        <w:rPr>
          <w:rFonts w:cs="Arial" w:ascii="Helvetica" w:hAnsi="Helvetica"/>
          <w:sz w:val="20"/>
          <w:szCs w:val="20"/>
        </w:rPr>
        <w:t>Muestreo, ensaye e informe del grado de compactación en terreno natural, rellenos y en capas de terracería y pavimento,</w:t>
      </w:r>
    </w:p>
    <w:p>
      <w:pPr>
        <w:pStyle w:val="Normal"/>
        <w:numPr>
          <w:ilvl w:val="2"/>
          <w:numId w:val="20"/>
        </w:numPr>
        <w:jc w:val="both"/>
        <w:rPr>
          <w:rFonts w:ascii="Helvetica" w:hAnsi="Helvetica" w:cs="Arial"/>
          <w:sz w:val="20"/>
          <w:szCs w:val="20"/>
        </w:rPr>
      </w:pPr>
      <w:r>
        <w:rPr>
          <w:rFonts w:cs="Arial" w:ascii="Helvetica" w:hAnsi="Helvetica"/>
          <w:sz w:val="20"/>
          <w:szCs w:val="20"/>
        </w:rPr>
        <w:t>Verificación de la documentación de pruebas y resultados del control de calidad de materiales y equipos de instalación permanente.</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19"/>
        </w:numPr>
        <w:spacing w:before="0" w:after="120"/>
        <w:ind w:left="1701" w:hanging="360"/>
        <w:contextualSpacing/>
        <w:jc w:val="both"/>
        <w:rPr>
          <w:rFonts w:ascii="Helvetica" w:hAnsi="Helvetica" w:cs="Arial"/>
          <w:b/>
          <w:b/>
        </w:rPr>
      </w:pPr>
      <w:r>
        <w:rPr>
          <w:rFonts w:cs="Arial" w:ascii="Helvetica" w:hAnsi="Helvetica"/>
          <w:b/>
        </w:rPr>
        <w:t>Seguimiento y Control de Programas:</w:t>
      </w:r>
    </w:p>
    <w:p>
      <w:pPr>
        <w:pStyle w:val="Normal"/>
        <w:numPr>
          <w:ilvl w:val="2"/>
          <w:numId w:val="27"/>
        </w:numPr>
        <w:jc w:val="both"/>
        <w:rPr>
          <w:rFonts w:ascii="Helvetica" w:hAnsi="Helvetica" w:cs="Arial"/>
          <w:sz w:val="20"/>
          <w:szCs w:val="20"/>
        </w:rPr>
      </w:pPr>
      <w:r>
        <w:rPr>
          <w:rFonts w:cs="Arial" w:ascii="Helvetica" w:hAnsi="Helvetica"/>
          <w:sz w:val="20"/>
          <w:szCs w:val="20"/>
        </w:rPr>
        <w:t xml:space="preserve">Verificación del cumplimiento de programas vigentes en la obra, </w:t>
      </w:r>
    </w:p>
    <w:p>
      <w:pPr>
        <w:pStyle w:val="Normal"/>
        <w:numPr>
          <w:ilvl w:val="2"/>
          <w:numId w:val="27"/>
        </w:numPr>
        <w:jc w:val="both"/>
        <w:rPr>
          <w:rFonts w:ascii="Helvetica" w:hAnsi="Helvetica" w:cs="Arial"/>
          <w:sz w:val="20"/>
          <w:szCs w:val="20"/>
        </w:rPr>
      </w:pPr>
      <w:r>
        <w:rPr>
          <w:rFonts w:cs="Arial" w:ascii="Helvetica" w:hAnsi="Helvetica"/>
          <w:sz w:val="20"/>
          <w:szCs w:val="20"/>
        </w:rPr>
        <w:t xml:space="preserve">Analizar las reprogramaciones  presentadas por La Contratista, </w:t>
      </w:r>
    </w:p>
    <w:p>
      <w:pPr>
        <w:pStyle w:val="Normal"/>
        <w:numPr>
          <w:ilvl w:val="2"/>
          <w:numId w:val="27"/>
        </w:numPr>
        <w:jc w:val="both"/>
        <w:rPr>
          <w:rFonts w:ascii="Helvetica" w:hAnsi="Helvetica" w:cs="Arial"/>
          <w:sz w:val="20"/>
          <w:szCs w:val="20"/>
        </w:rPr>
      </w:pPr>
      <w:r>
        <w:rPr>
          <w:rFonts w:cs="Arial" w:ascii="Helvetica" w:hAnsi="Helvetica"/>
          <w:sz w:val="20"/>
          <w:szCs w:val="20"/>
        </w:rPr>
        <w:t>Elaboración de informe sobre avances físicos y resultados de los  trabajos.</w:t>
      </w:r>
    </w:p>
    <w:p>
      <w:pPr>
        <w:pStyle w:val="Normal"/>
        <w:spacing w:before="0" w:after="120"/>
        <w:ind w:left="1287" w:hanging="0"/>
        <w:jc w:val="both"/>
        <w:rPr>
          <w:rFonts w:ascii="Helvetica" w:hAnsi="Helvetica" w:cs="Arial"/>
          <w:sz w:val="20"/>
          <w:szCs w:val="20"/>
        </w:rPr>
      </w:pPr>
      <w:r>
        <w:rPr>
          <w:rFonts w:cs="Arial" w:ascii="Helvetica" w:hAnsi="Helvetica"/>
          <w:sz w:val="20"/>
          <w:szCs w:val="20"/>
        </w:rPr>
      </w:r>
    </w:p>
    <w:p>
      <w:pPr>
        <w:pStyle w:val="Prrafodelista"/>
        <w:numPr>
          <w:ilvl w:val="0"/>
          <w:numId w:val="19"/>
        </w:numPr>
        <w:spacing w:before="0" w:after="120"/>
        <w:ind w:left="1701" w:hanging="360"/>
        <w:contextualSpacing/>
        <w:jc w:val="both"/>
        <w:rPr>
          <w:rFonts w:ascii="Helvetica" w:hAnsi="Helvetica" w:cs="Arial"/>
          <w:b/>
          <w:b/>
        </w:rPr>
      </w:pPr>
      <w:r>
        <w:rPr>
          <w:rFonts w:cs="Arial" w:ascii="Helvetica" w:hAnsi="Helvetica"/>
          <w:b/>
        </w:rPr>
        <w:t>Seguimiento y Control Presupuestal:</w:t>
      </w:r>
    </w:p>
    <w:p>
      <w:pPr>
        <w:pStyle w:val="Normal"/>
        <w:numPr>
          <w:ilvl w:val="2"/>
          <w:numId w:val="16"/>
        </w:numPr>
        <w:jc w:val="both"/>
        <w:rPr>
          <w:rFonts w:ascii="Helvetica" w:hAnsi="Helvetica" w:cs="Arial"/>
          <w:sz w:val="20"/>
          <w:szCs w:val="20"/>
        </w:rPr>
      </w:pPr>
      <w:r>
        <w:rPr>
          <w:rFonts w:cs="Arial" w:ascii="Helvetica" w:hAnsi="Helvetica"/>
          <w:sz w:val="20"/>
          <w:szCs w:val="20"/>
        </w:rPr>
        <w:t>Revisión y verificación de estimaciones y números generadores,</w:t>
      </w:r>
    </w:p>
    <w:p>
      <w:pPr>
        <w:pStyle w:val="Normal"/>
        <w:numPr>
          <w:ilvl w:val="2"/>
          <w:numId w:val="16"/>
        </w:numPr>
        <w:jc w:val="both"/>
        <w:rPr>
          <w:rFonts w:ascii="Helvetica" w:hAnsi="Helvetica" w:cs="Arial"/>
          <w:sz w:val="20"/>
          <w:szCs w:val="20"/>
        </w:rPr>
      </w:pPr>
      <w:r>
        <w:rPr>
          <w:rFonts w:cs="Arial" w:ascii="Helvetica" w:hAnsi="Helvetica"/>
          <w:sz w:val="20"/>
          <w:szCs w:val="20"/>
        </w:rPr>
        <w:t>Revisión, verificación de conceptos de obra extraordinarios,</w:t>
      </w:r>
    </w:p>
    <w:p>
      <w:pPr>
        <w:pStyle w:val="Normal"/>
        <w:numPr>
          <w:ilvl w:val="2"/>
          <w:numId w:val="16"/>
        </w:numPr>
        <w:jc w:val="both"/>
        <w:rPr>
          <w:rFonts w:ascii="Helvetica" w:hAnsi="Helvetica" w:cs="Arial"/>
          <w:sz w:val="20"/>
          <w:szCs w:val="20"/>
        </w:rPr>
      </w:pPr>
      <w:r>
        <w:rPr>
          <w:rFonts w:cs="Arial" w:ascii="Helvetica" w:hAnsi="Helvetica"/>
          <w:sz w:val="20"/>
          <w:szCs w:val="20"/>
        </w:rPr>
        <w:t>Actualización de los presupuestos en forma conjunta con La Contratista, con la periodicidad requerida según el proceso constructivo,</w:t>
      </w:r>
    </w:p>
    <w:p>
      <w:pPr>
        <w:pStyle w:val="Normal"/>
        <w:numPr>
          <w:ilvl w:val="2"/>
          <w:numId w:val="16"/>
        </w:numPr>
        <w:jc w:val="both"/>
        <w:rPr>
          <w:rFonts w:ascii="Helvetica" w:hAnsi="Helvetica" w:cs="Arial"/>
          <w:sz w:val="20"/>
          <w:szCs w:val="20"/>
        </w:rPr>
      </w:pPr>
      <w:r>
        <w:rPr>
          <w:rFonts w:cs="Arial" w:ascii="Helvetica" w:hAnsi="Helvetica"/>
          <w:sz w:val="20"/>
          <w:szCs w:val="20"/>
        </w:rPr>
        <w:t>Elaboración de informe sobre avances financieros y resultados de los trabajo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3"/>
        </w:numPr>
        <w:spacing w:before="0" w:after="120"/>
        <w:jc w:val="both"/>
        <w:rPr>
          <w:rFonts w:ascii="Helvetica" w:hAnsi="Helvetica" w:cs="Arial"/>
          <w:sz w:val="20"/>
          <w:szCs w:val="20"/>
        </w:rPr>
      </w:pPr>
      <w:r>
        <w:rPr>
          <w:rFonts w:cs="Arial" w:ascii="Helvetica" w:hAnsi="Helvetica"/>
          <w:sz w:val="20"/>
          <w:szCs w:val="20"/>
        </w:rPr>
        <w:t>ACTIVIDADES AL FINAL DE LA OBRA</w:t>
      </w:r>
    </w:p>
    <w:p>
      <w:pPr>
        <w:pStyle w:val="Prrafodelista"/>
        <w:numPr>
          <w:ilvl w:val="0"/>
          <w:numId w:val="6"/>
        </w:numPr>
        <w:spacing w:before="0" w:after="120"/>
        <w:ind w:left="1701" w:hanging="360"/>
        <w:contextualSpacing/>
        <w:jc w:val="both"/>
        <w:rPr>
          <w:rFonts w:ascii="Helvetica" w:hAnsi="Helvetica" w:cs="Arial"/>
          <w:b/>
          <w:b/>
        </w:rPr>
      </w:pPr>
      <w:r>
        <w:rPr>
          <w:rFonts w:cs="Arial" w:ascii="Helvetica" w:hAnsi="Helvetica"/>
          <w:b/>
        </w:rPr>
        <w:t xml:space="preserve">Entrega - Recepción, Liquidación y Finiquito: </w:t>
      </w:r>
    </w:p>
    <w:p>
      <w:pPr>
        <w:pStyle w:val="Normal"/>
        <w:numPr>
          <w:ilvl w:val="2"/>
          <w:numId w:val="33"/>
        </w:numPr>
        <w:jc w:val="both"/>
        <w:rPr>
          <w:rFonts w:ascii="Helvetica" w:hAnsi="Helvetica" w:cs="Arial"/>
          <w:sz w:val="20"/>
          <w:szCs w:val="20"/>
        </w:rPr>
      </w:pPr>
      <w:r>
        <w:rPr>
          <w:rFonts w:cs="Arial" w:ascii="Helvetica" w:hAnsi="Helvetica"/>
          <w:sz w:val="20"/>
          <w:szCs w:val="20"/>
        </w:rPr>
        <w:t>Constatar la terminación física de los trabajos y participar en la entrega física parcial o total de los mismos,</w:t>
      </w:r>
    </w:p>
    <w:p>
      <w:pPr>
        <w:pStyle w:val="Normal"/>
        <w:numPr>
          <w:ilvl w:val="2"/>
          <w:numId w:val="33"/>
        </w:numPr>
        <w:jc w:val="both"/>
        <w:rPr>
          <w:rFonts w:ascii="Helvetica" w:hAnsi="Helvetica" w:cs="Arial"/>
          <w:sz w:val="20"/>
          <w:szCs w:val="20"/>
        </w:rPr>
      </w:pPr>
      <w:r>
        <w:rPr>
          <w:rFonts w:cs="Arial" w:ascii="Helvetica" w:hAnsi="Helvetica"/>
          <w:sz w:val="20"/>
          <w:szCs w:val="20"/>
        </w:rPr>
        <w:t>Elaborar el resumen de estimaciones y de estado financiero de la obra,</w:t>
      </w:r>
    </w:p>
    <w:p>
      <w:pPr>
        <w:pStyle w:val="Normal"/>
        <w:numPr>
          <w:ilvl w:val="2"/>
          <w:numId w:val="33"/>
        </w:numPr>
        <w:jc w:val="both"/>
        <w:rPr>
          <w:rFonts w:ascii="Helvetica" w:hAnsi="Helvetica" w:cs="Arial"/>
          <w:sz w:val="20"/>
          <w:szCs w:val="20"/>
        </w:rPr>
      </w:pPr>
      <w:r>
        <w:rPr>
          <w:rFonts w:cs="Arial" w:ascii="Helvetica" w:hAnsi="Helvetica"/>
          <w:sz w:val="20"/>
          <w:szCs w:val="20"/>
        </w:rPr>
        <w:t>Recabar de la Contratista las garantías de calidad de equipos y obra, manuales de operación, mantenimiento e instructivos de proveedores, fianzas de vicios ocultos y otras posibles responsabilidades,</w:t>
      </w:r>
    </w:p>
    <w:p>
      <w:pPr>
        <w:pStyle w:val="Normal"/>
        <w:numPr>
          <w:ilvl w:val="2"/>
          <w:numId w:val="33"/>
        </w:numPr>
        <w:jc w:val="both"/>
        <w:rPr>
          <w:rFonts w:ascii="Helvetica" w:hAnsi="Helvetica" w:cs="Arial"/>
          <w:sz w:val="20"/>
          <w:szCs w:val="20"/>
        </w:rPr>
      </w:pPr>
      <w:r>
        <w:rPr>
          <w:rFonts w:cs="Arial" w:ascii="Helvetica" w:hAnsi="Helvetica"/>
          <w:sz w:val="20"/>
          <w:szCs w:val="20"/>
        </w:rPr>
        <w:t>Hacer entrega de los planos de la obras según construcción e instalaciones definitivas,</w:t>
      </w:r>
    </w:p>
    <w:p>
      <w:pPr>
        <w:pStyle w:val="Normal"/>
        <w:numPr>
          <w:ilvl w:val="2"/>
          <w:numId w:val="33"/>
        </w:numPr>
        <w:jc w:val="both"/>
        <w:rPr>
          <w:rFonts w:ascii="Helvetica" w:hAnsi="Helvetica" w:cs="Arial"/>
          <w:sz w:val="20"/>
          <w:szCs w:val="20"/>
        </w:rPr>
      </w:pPr>
      <w:r>
        <w:rPr>
          <w:rFonts w:cs="Arial" w:ascii="Helvetica" w:hAnsi="Helvetica"/>
          <w:sz w:val="20"/>
          <w:szCs w:val="20"/>
        </w:rPr>
        <w:t>Cierre administrativo y entrega del expediente a la Residencia de Obra para el finiquito.</w:t>
      </w:r>
    </w:p>
    <w:p>
      <w:pPr>
        <w:pStyle w:val="Normal"/>
        <w:ind w:left="1287" w:hanging="0"/>
        <w:jc w:val="both"/>
        <w:rPr>
          <w:rFonts w:ascii="Helvetica" w:hAnsi="Helvetica" w:cs="Arial"/>
          <w:sz w:val="20"/>
          <w:szCs w:val="20"/>
        </w:rPr>
      </w:pPr>
      <w:r>
        <w:rPr>
          <w:rFonts w:cs="Arial" w:ascii="Helvetica" w:hAnsi="Helvetica"/>
          <w:sz w:val="20"/>
          <w:szCs w:val="20"/>
        </w:rPr>
      </w:r>
    </w:p>
    <w:p>
      <w:pPr>
        <w:pStyle w:val="Normal"/>
        <w:ind w:left="1287" w:hanging="0"/>
        <w:jc w:val="both"/>
        <w:rPr>
          <w:rFonts w:ascii="Helvetica" w:hAnsi="Helvetica" w:cs="Arial"/>
          <w:sz w:val="20"/>
          <w:szCs w:val="20"/>
        </w:rPr>
      </w:pPr>
      <w:r>
        <w:rPr>
          <w:rFonts w:cs="Arial" w:ascii="Helvetica" w:hAnsi="Helvetica"/>
          <w:sz w:val="20"/>
          <w:szCs w:val="20"/>
        </w:rPr>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CONSIDERACIONES GENERALES</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CONFIDENCIALIDAD</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INFORMES Y REPORTES</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FORMA DE MEDICIÓN Y PAGO DE LOS SERVICIOS</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TIEMPO DE EJECUCIÓN</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PLANTILLA, ORGANIZACIÓN, FUNCIONES Y PERFILES DEL PERSONAL QUE APLICARÁ.</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EQUIPO CIENTÍFICO Y SOFTWARE MÍNIMO QUE SE APLICARÁ EN LA PRESTACIÓN DEL SERVICIO.</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NORMAS DE EJECUCION.</w:t>
      </w:r>
    </w:p>
    <w:p>
      <w:pPr>
        <w:pStyle w:val="Normal"/>
        <w:spacing w:before="0" w:after="120"/>
        <w:jc w:val="both"/>
        <w:rPr>
          <w:rFonts w:ascii="Helvetica" w:hAnsi="Helvetica" w:cs="Arial"/>
          <w:b/>
          <w:b/>
          <w:sz w:val="20"/>
          <w:szCs w:val="20"/>
        </w:rPr>
      </w:pPr>
      <w:r>
        <w:rPr>
          <w:rFonts w:cs="Arial" w:ascii="Helvetica" w:hAnsi="Helvetica"/>
          <w:b/>
          <w:sz w:val="20"/>
          <w:szCs w:val="20"/>
        </w:rPr>
      </w:r>
    </w:p>
    <w:p>
      <w:pPr>
        <w:pStyle w:val="Normal"/>
        <w:spacing w:before="0" w:after="120"/>
        <w:jc w:val="both"/>
        <w:rPr>
          <w:rFonts w:ascii="Helvetica" w:hAnsi="Helvetica" w:cs="Arial"/>
          <w:b/>
          <w:b/>
          <w:sz w:val="20"/>
          <w:szCs w:val="20"/>
        </w:rPr>
      </w:pPr>
      <w:r>
        <w:rPr>
          <w:rFonts w:cs="Arial" w:ascii="Helvetica" w:hAnsi="Helvetica"/>
          <w:b/>
          <w:sz w:val="20"/>
          <w:szCs w:val="20"/>
        </w:rPr>
      </w:r>
    </w:p>
    <w:p>
      <w:pPr>
        <w:pStyle w:val="Normal"/>
        <w:spacing w:before="0" w:after="120"/>
        <w:jc w:val="both"/>
        <w:rPr>
          <w:rFonts w:ascii="Helvetica" w:hAnsi="Helvetica" w:cs="Arial"/>
          <w:b/>
          <w:b/>
          <w:sz w:val="20"/>
          <w:szCs w:val="20"/>
        </w:rPr>
      </w:pPr>
      <w:r>
        <w:rPr>
          <w:rFonts w:cs="Arial" w:ascii="Helvetica" w:hAnsi="Helvetica"/>
          <w:b/>
          <w:sz w:val="20"/>
          <w:szCs w:val="20"/>
        </w:rPr>
      </w:r>
    </w:p>
    <w:p>
      <w:pPr>
        <w:pStyle w:val="Normal"/>
        <w:spacing w:before="0" w:after="120"/>
        <w:jc w:val="both"/>
        <w:rPr>
          <w:rFonts w:ascii="Helvetica" w:hAnsi="Helvetica" w:cs="Arial"/>
          <w:b/>
          <w:b/>
          <w:sz w:val="20"/>
          <w:szCs w:val="20"/>
        </w:rPr>
      </w:pPr>
      <w:r>
        <w:rPr>
          <w:rFonts w:cs="Arial" w:ascii="Helvetica" w:hAnsi="Helvetica"/>
          <w:b/>
          <w:sz w:val="20"/>
          <w:szCs w:val="20"/>
        </w:rPr>
      </w:r>
      <w:r>
        <w:br w:type="page"/>
      </w:r>
    </w:p>
    <w:p>
      <w:pPr>
        <w:pStyle w:val="Normal"/>
        <w:rPr>
          <w:rFonts w:ascii="Helvetica" w:hAnsi="Helvetica" w:cs="Arial"/>
          <w:b/>
          <w:b/>
          <w:sz w:val="20"/>
          <w:szCs w:val="20"/>
        </w:rPr>
      </w:pPr>
      <w:r>
        <w:rPr>
          <w:rFonts w:cs="Arial" w:ascii="Helvetica" w:hAnsi="Helvetica"/>
          <w:b/>
          <w:sz w:val="20"/>
          <w:szCs w:val="20"/>
        </w:rPr>
      </w:r>
    </w:p>
    <w:p>
      <w:pPr>
        <w:pStyle w:val="Normal"/>
        <w:spacing w:before="0" w:after="120"/>
        <w:jc w:val="both"/>
        <w:rPr>
          <w:rFonts w:ascii="Helvetica" w:hAnsi="Helvetica" w:cs="Arial"/>
          <w:b/>
          <w:b/>
          <w:sz w:val="20"/>
          <w:szCs w:val="20"/>
        </w:rPr>
      </w:pPr>
      <w:r>
        <w:rPr>
          <w:rFonts w:cs="Arial" w:ascii="Helvetica" w:hAnsi="Helvetica"/>
          <w:b/>
          <w:sz w:val="20"/>
          <w:szCs w:val="20"/>
        </w:rPr>
      </w:r>
    </w:p>
    <w:p>
      <w:pPr>
        <w:pStyle w:val="Normal"/>
        <w:spacing w:before="0" w:after="120"/>
        <w:jc w:val="both"/>
        <w:rPr>
          <w:rFonts w:ascii="Helvetica" w:hAnsi="Helvetica" w:cs="Arial"/>
          <w:b/>
          <w:b/>
          <w:sz w:val="20"/>
          <w:szCs w:val="20"/>
        </w:rPr>
      </w:pPr>
      <w:r>
        <w:rPr>
          <w:rFonts w:cs="Arial" w:ascii="Helvetica" w:hAnsi="Helvetica"/>
          <w:b/>
          <w:sz w:val="20"/>
          <w:szCs w:val="20"/>
        </w:rPr>
        <w:t>INTRODUCCIÓN</w:t>
      </w:r>
    </w:p>
    <w:p>
      <w:pPr>
        <w:pStyle w:val="Normal"/>
        <w:spacing w:before="0" w:after="120"/>
        <w:jc w:val="both"/>
        <w:rPr>
          <w:rFonts w:ascii="Helvetica" w:hAnsi="Helvetica" w:cs="Arial"/>
          <w:sz w:val="20"/>
          <w:szCs w:val="20"/>
        </w:rPr>
      </w:pPr>
      <w:r>
        <w:rPr>
          <w:rFonts w:cs="Arial" w:ascii="Helvetica" w:hAnsi="Helvetica"/>
          <w:sz w:val="20"/>
          <w:szCs w:val="20"/>
        </w:rPr>
        <w:t>La supervisión es el auxilio técnico del Supervisor que designe la Dependencia, que le ayuda a realizar las funciones que se establecen en el Reglamento de la Ley de Obras Públicas y Servicios Relacionados con las Mismas, cuyos trabajos consisten en la revisión del proyecto, la supervisión de obra y el cierre de la misma.</w:t>
      </w:r>
    </w:p>
    <w:p>
      <w:pPr>
        <w:pStyle w:val="Normal"/>
        <w:spacing w:before="0" w:after="240"/>
        <w:jc w:val="both"/>
        <w:rPr/>
      </w:pPr>
      <w:r>
        <w:rPr>
          <w:rFonts w:cs="Arial" w:ascii="Helvetica" w:hAnsi="Helvetica"/>
          <w:sz w:val="20"/>
          <w:szCs w:val="20"/>
        </w:rPr>
        <w:t>Los Términos de Referencia tienen como finalidad establecer los requisitos generales, particulares y específicos, así como las condiciones y alcances que los</w:t>
      </w:r>
      <w:r>
        <w:rPr>
          <w:rFonts w:cs="Arial" w:ascii="Helvetica" w:hAnsi="Helvetica"/>
          <w:color w:val="FF0000"/>
          <w:sz w:val="20"/>
          <w:szCs w:val="20"/>
        </w:rPr>
        <w:t xml:space="preserve"> </w:t>
      </w:r>
      <w:r>
        <w:rPr>
          <w:rFonts w:cs="Arial" w:ascii="Helvetica" w:hAnsi="Helvetica"/>
          <w:sz w:val="20"/>
          <w:szCs w:val="20"/>
        </w:rPr>
        <w:t>licitantes deberán considerar para la elaboración de sus propuestas, con base en la información y documentación técnica generada por la Dependencia y que se entregan con los presentes Términos de Referencia.</w:t>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OBJETIVO</w:t>
      </w:r>
    </w:p>
    <w:p>
      <w:pPr>
        <w:pStyle w:val="Normal"/>
        <w:spacing w:before="0" w:after="240"/>
        <w:jc w:val="both"/>
        <w:rPr>
          <w:rFonts w:ascii="Helvetica" w:hAnsi="Helvetica" w:cs="Arial"/>
          <w:sz w:val="20"/>
          <w:szCs w:val="20"/>
        </w:rPr>
      </w:pPr>
      <w:r>
        <w:rPr>
          <w:rFonts w:cs="Arial" w:ascii="Helvetica" w:hAnsi="Helvetica"/>
          <w:sz w:val="20"/>
          <w:szCs w:val="20"/>
        </w:rPr>
        <w:t>El objetivo de estos Términos de Referencia es llevar a cabo la supervisión y el control de todas y cada una de las actividades que la Contratista de Obra desarrollará con motivo de los trabajos relativos a la “CONSTRUCCIÓN DEL MUSEO DEL NIÑO EN LA CIUDAD DE TAMPICO, TAM.”, a fin de que se lleven a cabo de conformidad con el proyecto, programas, normas, especificaciones y presupuesto autorizado.</w:t>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DESCRIPCIÓN DE LOS SERVICIOS</w:t>
      </w:r>
    </w:p>
    <w:p>
      <w:pPr>
        <w:pStyle w:val="Normal"/>
        <w:spacing w:before="0" w:after="120"/>
        <w:jc w:val="both"/>
        <w:rPr>
          <w:rFonts w:ascii="Helvetica" w:hAnsi="Helvetica" w:cs="Arial"/>
          <w:sz w:val="20"/>
          <w:szCs w:val="20"/>
        </w:rPr>
      </w:pPr>
      <w:r>
        <w:rPr>
          <w:rFonts w:cs="Arial" w:ascii="Helvetica" w:hAnsi="Helvetica"/>
          <w:sz w:val="20"/>
          <w:szCs w:val="20"/>
        </w:rPr>
        <w:t xml:space="preserve">Para dar cumplimiento al objetivo, la Dependencia requiere la contratación de una empresa de supervisión que contenga dentro de su plantilla, personal con vasta experiencia comprobable en la supervisión de obras similares tanto en dimensiones como en instalaciones y sistemas. </w:t>
      </w:r>
    </w:p>
    <w:p>
      <w:pPr>
        <w:pStyle w:val="Normal"/>
        <w:spacing w:before="0" w:after="120"/>
        <w:jc w:val="both"/>
        <w:rPr/>
      </w:pPr>
      <w:r>
        <w:rPr>
          <w:rFonts w:cs="Arial" w:ascii="Helvetica" w:hAnsi="Helvetica"/>
          <w:sz w:val="20"/>
          <w:szCs w:val="20"/>
        </w:rPr>
        <w:t>Por lo que los servicios relacionados con la obra pública relativos a la “</w:t>
      </w:r>
      <w:r>
        <w:rPr>
          <w:rFonts w:cs="Arial" w:ascii="Helvetica" w:hAnsi="Helvetica"/>
          <w:b/>
          <w:sz w:val="20"/>
          <w:szCs w:val="20"/>
        </w:rPr>
        <w:t>SUPERVISIÓN EXTERNA PARA LA CONSTRUCCIÓN DEL MUSEO DEL NIÑO EN TAMPICO, TAMAULIPAS.</w:t>
      </w:r>
      <w:r>
        <w:rPr>
          <w:rFonts w:cs="Arial" w:ascii="Helvetica" w:hAnsi="Helvetica"/>
          <w:sz w:val="20"/>
          <w:szCs w:val="20"/>
        </w:rPr>
        <w:t>”, comprenderán la supervisión, vigilancia, inspección, control, procesamiento e integración de información y otros análogos o complementarios con sujeción a los proyectos, normas vigentes y especificaciones aprobadas por la Dependencia.</w:t>
      </w:r>
    </w:p>
    <w:p>
      <w:pPr>
        <w:pStyle w:val="Normal"/>
        <w:spacing w:before="0" w:after="120"/>
        <w:jc w:val="both"/>
        <w:rPr>
          <w:rFonts w:ascii="Helvetica" w:hAnsi="Helvetica" w:cs="Arial"/>
          <w:sz w:val="20"/>
          <w:szCs w:val="20"/>
        </w:rPr>
      </w:pPr>
      <w:r>
        <w:rPr>
          <w:rFonts w:cs="Arial" w:ascii="Helvetica" w:hAnsi="Helvetica"/>
          <w:sz w:val="20"/>
          <w:szCs w:val="20"/>
        </w:rPr>
        <w:t xml:space="preserve">Asimismo, llevar a cabo de forma eficiente y eficaz las actividades de coordinación, vigilancia, control físico y financiero, así como constatar la calidad de los trabajos para el adecuado cumplimiento de la ejecución de obra de acuerdo con la programación, presupuesto y proyecto ejecutivo autorizado, las especificaciones particulares y normas aplicables, para lo cual, previamente al inicio de los trabajos, el Contratista de Supervisión deberá revisar detalladamente la información que le proporcione la Dependencia con el objeto de enterarse a detalle de las condiciones del sitio de los trabajos y las características señaladas en el proyecto; debiendo recabar la información necesaria que permita iniciar el servicio, y ejecutarlo de manera ininterrumpidamente hasta su conclusión. </w:t>
      </w:r>
    </w:p>
    <w:p>
      <w:pPr>
        <w:pStyle w:val="Normal"/>
        <w:spacing w:before="0" w:after="120"/>
        <w:jc w:val="both"/>
        <w:rPr>
          <w:rFonts w:ascii="Helvetica" w:hAnsi="Helvetica" w:cs="Arial"/>
          <w:sz w:val="20"/>
          <w:szCs w:val="20"/>
        </w:rPr>
      </w:pPr>
      <w:r>
        <w:rPr>
          <w:rFonts w:cs="Arial" w:ascii="Helvetica" w:hAnsi="Helvetica"/>
          <w:sz w:val="20"/>
          <w:szCs w:val="20"/>
        </w:rPr>
        <w:t>Cabe aclarar que la instancia facultada para autorizar modificaciones y adecuaciones al proyecto ejecutivo y su catálogo de conceptos es la Dependencia; las instrucciones en obra se darán a través del Supervisor de la Dependencia.</w:t>
      </w:r>
    </w:p>
    <w:p>
      <w:pPr>
        <w:pStyle w:val="Normal"/>
        <w:spacing w:before="0" w:after="240"/>
        <w:jc w:val="both"/>
        <w:rPr>
          <w:rFonts w:ascii="Helvetica" w:hAnsi="Helvetica" w:cs="Arial"/>
          <w:sz w:val="20"/>
          <w:szCs w:val="20"/>
        </w:rPr>
      </w:pPr>
      <w:r>
        <w:rPr>
          <w:rFonts w:cs="Arial" w:ascii="Helvetica" w:hAnsi="Helvetica"/>
          <w:sz w:val="20"/>
          <w:szCs w:val="20"/>
        </w:rPr>
        <w:t>Los alcances de la supervisión se apegarán a lo estipulado en la Ley de Obras Públicas y Servicios Relacionados con las Mismas y su Reglamento.</w:t>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ALCANCE DE LOS SERVICIOS</w:t>
      </w:r>
    </w:p>
    <w:p>
      <w:pPr>
        <w:pStyle w:val="Normal"/>
        <w:spacing w:before="0" w:after="120"/>
        <w:jc w:val="both"/>
        <w:rPr/>
      </w:pPr>
      <w:r>
        <w:rPr/>
        <w:t>Los alcances indicados en el presente documento consideran las actividades mínimas necesarias, de manera enunciativa más no limitativa, para cumplir con los requerimientos de la Dependencia, los cuales deben ser ejecutados con apego a la Normatividad Oficial e Institucional aplicable para garantizar el producto esperado.</w:t>
      </w:r>
    </w:p>
    <w:tbl>
      <w:tblPr>
        <w:tblW w:w="9875" w:type="dxa"/>
        <w:jc w:val="left"/>
        <w:tblInd w:w="-20" w:type="dxa"/>
        <w:tblLayout w:type="fixed"/>
        <w:tblCellMar>
          <w:top w:w="0" w:type="dxa"/>
          <w:left w:w="70" w:type="dxa"/>
          <w:bottom w:w="0" w:type="dxa"/>
          <w:right w:w="70" w:type="dxa"/>
        </w:tblCellMar>
      </w:tblPr>
      <w:tblGrid>
        <w:gridCol w:w="641"/>
        <w:gridCol w:w="1142"/>
        <w:gridCol w:w="6066"/>
        <w:gridCol w:w="885"/>
        <w:gridCol w:w="1141"/>
      </w:tblGrid>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w:t>
            </w:r>
          </w:p>
        </w:tc>
        <w:tc>
          <w:tcPr>
            <w:tcW w:w="1142"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w:t>
            </w:r>
          </w:p>
        </w:tc>
        <w:tc>
          <w:tcPr>
            <w:tcW w:w="6066" w:type="dxa"/>
            <w:tcBorders>
              <w:top w:val="single" w:sz="4" w:space="0" w:color="000000"/>
              <w:bottom w:val="single" w:sz="4" w:space="0" w:color="000000"/>
              <w:right w:val="single" w:sz="4" w:space="0" w:color="000000"/>
            </w:tcBorders>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 xml:space="preserve">EXTERIORES </w:t>
            </w:r>
          </w:p>
        </w:tc>
        <w:tc>
          <w:tcPr>
            <w:tcW w:w="885" w:type="dxa"/>
            <w:tcBorders>
              <w:top w:val="single" w:sz="4" w:space="0" w:color="000000"/>
              <w:bottom w:val="single" w:sz="4" w:space="0" w:color="000000"/>
              <w:right w:val="single" w:sz="4" w:space="0" w:color="000000"/>
            </w:tcBorders>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top w:val="single" w:sz="4" w:space="0" w:color="000000"/>
              <w:bottom w:val="single" w:sz="4" w:space="0" w:color="000000"/>
              <w:right w:val="single" w:sz="4" w:space="0" w:color="000000"/>
            </w:tcBorders>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1</w:t>
            </w:r>
          </w:p>
        </w:tc>
        <w:tc>
          <w:tcPr>
            <w:tcW w:w="6066" w:type="dxa"/>
            <w:tcBorders>
              <w:bottom w:val="single" w:sz="4" w:space="0" w:color="000000"/>
              <w:right w:val="single" w:sz="4" w:space="0" w:color="000000"/>
            </w:tcBorders>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JARDINERA</w:t>
            </w:r>
          </w:p>
        </w:tc>
        <w:tc>
          <w:tcPr>
            <w:tcW w:w="885" w:type="dxa"/>
            <w:tcBorders>
              <w:bottom w:val="single" w:sz="4" w:space="0" w:color="000000"/>
              <w:right w:val="single" w:sz="4" w:space="0" w:color="000000"/>
            </w:tcBorders>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right w:val="single" w:sz="4" w:space="0" w:color="000000"/>
            </w:tcBorders>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105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 - F.01  a) Limpieza del terreno (Fracción 3.0704.01 G.01 Y G.14).</w:t>
              <w:br/>
              <w:t>01) Despalme: Remoción de la capa superficial de tierra vegetal del terreno natural, en un espesor de 20 a 30 cm. Incluyendo el desenraice, carga y acarreo del material no utilizable fuera de la obr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503.36</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00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3.0704.17.F.01 n) Jardinería y arbolado (3.0704.17.G.02 d)</w:t>
              <w:br/>
              <w:t>06) Suministro y tendido de tierra vegetal. Inc. mano de obra, suministro, flete, acarreos, maniobras, herramienta y equip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12.03</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02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7) OBRAS EXRERIORES</w:t>
              <w:br/>
              <w:t>3.0704.17) B. REFERENCIAS</w:t>
              <w:br/>
              <w:t>3.0704.17.F.01 n) Jardinería y arbolado. (3.0704.17.G.02 b)</w:t>
              <w:br/>
              <w:t>02) Suministro y plantación de árbol mediano ciprés italiano, fresno americano, álamo o similar de 2.50 a 3.00 m. de altura aprox. incluye: acarreo, excavación, y preparación de la tierra en un diámetro y profundidad recomendada por el proveedor.</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105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 - F.01  a) Limpieza del terreno (Fracción 3.0704.01 G.01 Y G.14).</w:t>
              <w:br/>
              <w:t>01) Despalme: Remoción de la capa superficial de tierra vegetal del terreno natural, en un espesor de 20 a 30 cm. Incluyendo el desenraice, carga y acarreo del material no utilizable fuera de la obr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206.51</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3698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razo y nivelación topográfica en obras exteriores, andadores, pavimentos, banquetas, guarniciones, campos deportivos, parques, jardinería, Incluye: material y mano de obra que intervengan, localización general, localización de entre ejes, señalamientos, estacado, bancos de nivel, mojoneras, limpieza y retiro de sobrantes fuera de la obra al banco de desperdicios indicados por la dependencia, equipo de seguridad, instalaciones específicas, depreciación y demás derivados del uso de herramienta y equipo a ejes en desplantes de edificio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206.51</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105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b) Formación de terrazas y/o plataformas (3.0704.01.G.02 Y G.14)</w:t>
              <w:br/>
              <w:t>01) Corte o excavación en terreno investigado en obra, para canchas deportivas, plazas cívicas y/o desplante de edificios. Incluyendo afine de fondo y taludes, acarreos dentro y fuera de la obra del material no utilizable.</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92.76</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3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b) Formación de terrazas y/o plataformas (3.0704.01.G.02 Y G.14)</w:t>
              <w:br/>
              <w:t>02.a) Relleno para la formación de plazas cívicas, canchas deportivas y alcanzar niveles de piso terminado, con material producto de banco, compactado al 90 % proctor. Incluye: material, maniobras, acarreos, mano de obra, prueba de lab. de suelos, herramientas, maquinaria y equipo.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603.26</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017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 F.01  f) Pisos de cintilla de mármol. (3.0704.09 G.01).</w:t>
              <w:br/>
              <w:t>Suministro y colocación de piso de mármol de 2 cm de espesor modelo SANTO TOMAS color Gris de 0.30 m de ancho y largo variable asentado con mortero cem arena 1:3 a hueso lechada con cemento blanco. Incluye: material, mano de obra, herramienta, equipo y todo lo necesario para su correcta ejecución.</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23.48</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421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Guarnición de concreto fc=150kg/cm2 de 15x40 cm armada con 4 var. No.3 y estribos no.2@20 cm. Incluye: suministro de materiales, mano de obra, nivelación, alineación, colado, vibrado, cimbra común y descimbra, herramienta y equipo, a cualquier altur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71.37</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802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F.01 a) Firmes de concreto hidráulico sobre terreno natural o relleno compactado (3.0704.09 G.01).</w:t>
              <w:br/>
              <w:t>04) Piso de concreto F´C=  150 kg/cm2. (para banquetas) de 15cm. de espesor, reforzado, acabado pulido o rayado con brocha de pelo, juntas frías, losas, acabado con volteador.</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23.32</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520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esmalte color amarillo para delimitar guarniciones, incluye: limpieza, preparación de la superficie, material, herramienta y mano de obr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71.37</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00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3.0704.17.F.01 n) Jardinería y arbolado (3.0704.17.G.02 d)</w:t>
              <w:br/>
              <w:t>06) Suministro y tendido de tierra vegetal. Inc. mano de obra, suministro, flete, acarreos, maniobras, herramienta y equip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1.46</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02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7) OBRAS EXRERIORES</w:t>
              <w:br/>
              <w:t>3.0704.17) B. REFERENCIAS</w:t>
              <w:br/>
              <w:t>3.0704.17.F.01 n) Jardinería y arbolado. (3.0704.17.G.02 b)</w:t>
              <w:br/>
              <w:t>02) Suministro y plantación de árbol mediano ciprés italiano, fresno americano, álamo o similar de 2.50 a 3.00 m. de altura aprox. incluye: acarreo, excavación, y preparación de la tierra en un diámetro y profundidad recomendada por el proveedor.</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467.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5455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Banca  con respaldo de acero  marca NEKO LINEA QUERETARO QRO-1001, o similar en calidad. Incluye: mano de obra, herramienta, maniobra, fletes, acarreos, perforaciones, accesorios y todo lo necesario para su correcta instalación.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9.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26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3.0704.17.F.01 n) Jardinería y arbolado (3.0704.17.G.02 b) Y E.P. 046</w:t>
              <w:br/>
              <w:t>02) Suministro y plantación de árboles y arbustos (FLAMBOYAN) de 4" de diámetro, de 4 a 5 m de altura, sobre nivel terreno natural. Inc. acarreos, guías, excavación, colocación, fertilizantes, riego, accesorios y todo lo necesario para dejar el trabajo completamente terminad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316.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61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3.0704.17.F.01 n) Jardinería y arbolado (3.0704.17.G.02 b)</w:t>
              <w:br/>
              <w:t>Suministro y plantación de árbol tropical tipo Árbol de Hule. Incluye: acarreos, guías, excavación, colocación, fertilizantes, riego, accesorios y todo lo necesario para dejar el trabajo completamente terminad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200.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61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3.0704.17.F.01 n) Jardinería y arbolado (3.0704.17.G.02 b)</w:t>
              <w:br/>
              <w:t>Suministro y plantación de árbol tropical tipo Lagrima de San Pedro. Incluye: acarreos, guías, excavación, colocación, fertilizantes, riego, accesorios y todo lo necesario para dejar el trabajo completamente terminad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40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27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3.0704.17.F.01 n) Jardinería y arbolado (3.0704.17.G.02 b) Y E.P. 046</w:t>
              <w:br/>
              <w:t>02) Suministro y plantación de árboles y arbustos (PALMA WASHINGTONIA) 5 m de altura sobre terreno natural. Incluye: acarreos, guías, excavación, colocación, fertilizantes, riego, accesorios y todo lo necesario para dejar el trabajo completamente terminad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04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49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3.0704.17.F.01 n) Jardinería y arbolado (3.0704.17.G.02 b) Y E.P. 046</w:t>
              <w:br/>
              <w:t>02) Suministro y plantación de árboles y arbustos CEIBA de 6.00 m de altura. Incluye: flete, grúa, maquinaria, acarreos, guías, excavación, colocación, fertilizantes, riego, accesorios y todo lo necesario para dejar el trabajo completamente terminad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024.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0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3.0704.17.F.01 n) Jardinería y arbolado (3.0704.17.G.02 b)</w:t>
              <w:br/>
              <w:t>Suministro y plantación de árbol tropical tipo Parota. Incluye: acarreos, guías, excavación, colocación, fertilizantes, riego, accesorios y todo lo necesario para dejar el trabajo completamente terminad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2.00</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25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3.0704.17.F.01 n) Jardinería y arbolado. (3.0704.17.G.02 b)</w:t>
              <w:br/>
              <w:t>Suministro y plantación de árboles y arbustos, cedro blanco (Cupressus Lusitanica) de altura mínima de 2.00 m con hoja perenne, y con altura de desarrollo promedio de 15 a 25 m. Incluye: suministro, acarreos, guías, excavación, colocación, fertilizantes, riego, accesorios y todo lo necesario para dejar el trabajo completamente terminad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49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3.0704.17.F.01 n) Jardinería y arbolado (3.0704.17.G.02 b) Y E.P. 046</w:t>
              <w:br/>
              <w:t>02) Suministro y plantación de árboles y arbustos CASUARINA de 4.00 m de altura. Incluye: acarreos, guías, excavación, colocación, fertilizantes, riego, accesorios y todo lo necesario para dejar el trabajo completamente terminad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 xml:space="preserve">ESTACIONAMIENTO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1</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PRELIMINARE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863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P-1-A.- DEMOLICIONES, DESMONTAJES Y DESMANTELAMIENTOS.</w:t>
              <w:br/>
              <w:t>Desmontaje de reja metálica soldada existente incluye: materiales, soldadura, mano de obra, herramientas, equipo, acarreos dentro de la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80.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105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 - F.01  a) Limpieza del terreno (Fracción 3.0704.01 G.01 Y G.14).</w:t>
              <w:br/>
              <w:t>01) Despalme: Remoción de la capa superficial de tierra vegetal del terreno natural, en un espesor de 20 a 30 cm. Incluyendo el desenraice, carga y acarreo del material no utilizable fuera de la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45.94</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3698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razo y nivelación topográfica en obras exteriores, andadores, pavimentos, banquetas, guarniciones, campos deportivos, parques, jardinería, Incluye: material y mano de obra que intervengan, localización general, localización de entre ejes, señalamientos, estacado, bancos de nivel, mojoneras, limpieza y retiro de sobrantes fuera de la obra al banco de desperdicios indicados por la dependencia, equipo de seguridad, instalaciones específicas, depreciación y demás derivados del uso de herramienta y equipo a ejes en desplantes de edifici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45.94</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105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b) Formación de terrazas y/o plataformas (3.0704.01.G.02 Y G.14)</w:t>
              <w:br/>
              <w:t>01) Corte o excavación en terreno investigado en obra, para canchas deportivas, plazas cívicas y/o desplante de edificios. Incluyendo afine de fondo y taludes, acarreos dentro y fuera de la obra del material no utilizable.</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518.91</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3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b) Formación de terrazas y/o plataformas (3.0704.01.G.02 Y G.14)</w:t>
              <w:br/>
              <w:t>02.a) Relleno para la formación de plazas cívicas, canchas deportivas y alcanzar niveles de piso terminado, con material producto de banco, compactado al 90 % proctor. Incluye: material, maniobras, acarreos, mano de obra, prueba de lab. de suelos, herramientas, maquinaria y equipo.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518.91</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2</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ALBAÑILERIA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421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Guarnición de concreto fc=150kg/cm2 de 15x40 cm armada con 4 var. No.3 y estribos no.2@20 cm. Incluye: suministro de materiales, mano de obra, nivelación, alineación, colado, vibrado, cimbra común y descimbra, herramienta y equipo, a cualquier altur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71.37</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802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F.01 a) Firmes de concreto hidráulico sobre terreno natural o relleno compactado (3.0704.09 G.01).</w:t>
              <w:br/>
              <w:t>04) Piso de concreto F´C=  150 kg/cm2. (para banquetas) de 15cm. de espesor, reforzado, acabado pulido o rayado con brocha de pelo, juntas frías, losas, acabado con volteador.</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23.32</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933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Fabricación de muro de contención a base de mampostería de piedra de la región asentada con mortero cem-cal-arena 1:2:6. Incluye: material, mano de obra, herramienta, equipo, maniobras, acarreos y todo lo necesario para su correcta ejecución. A cualquier nivel.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99.02</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3</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PAVIMENTO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12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ama de arena de 4 cm de espesor para recibir adopasto. Incluye humedad y tendid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21.09</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12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adopasto tipo gato chico de 8x27.5x27.5 marca bloconsa o similar en calidad. Incluye: cortes, nivelación, desperdicios, acarreos necesarios, material, equipo, mano de obra y herramient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807.24</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509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 - F.01  m) Pavimentos sobre terreno natural o de relleno compactados. (3.0704.09 G.01).</w:t>
              <w:br/>
              <w:t>08) Suministro y colocación de pisos de adoquines de concreto hidráulico sobre base compactada, asentado y junteada con mortero cemento-arena 1:4. incluye: materiales, mano de obra, flete, cortes, tendido nivelacion, desperdicios, acarreos, herramienta y equip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415.38</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4</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SEÑALET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805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intura para simbología de flechas en carril de estacionamiento color blanco (2.5 m2). Incluye: suministro, trazo, barrido de la superficie, aplicación y limpieza.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43.5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805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intura para tránsito en cajones de estacionamiento color amarillo de 10 cm de ancho. Incluye: suministro, trazo, barrido de la superficie, aplicación y limpieza.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948.6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3614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intura para señalamiento en piso de accesibilidad de personas con discapacidad en cajones de estacionamiento (símbolo para discapacitados), color azul reflejante con aplicación de partículas microesferas marca comex o similar, incluye: suministro de los materiales, mano de obra, herramienta, equipo, aplicación, desperdicios y todo lo necesario para su correcta terminación.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4.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065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señal informativa exterior indicando “ESTACIONAMIENTO DE DISCAPACITADOS”, fabricada con tablero galvanizado cal. 16 con ceja de 0.274 x 0.183 m. Incluye: poste metálico galvanizado de 2”x2”, elementos de fijación, concreto hidráulico simple F'C=100 KG/CM² para hincado, mano de obra, herramienta y equipo.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4.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520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esmalte color amarillo para delimitar guarniciones, incluye: limpieza, preparación de la superficie, material, herramienta y mano de obr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71.37</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5</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MOBILIARI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3424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de barrera vehicular para estacionamiento fabricada en aluminio, brazo fabricado en aluminio de 3.50 mts. Motor de servicio pesado y el torque de 1/3 hp. El motor cuenta con interruptor de sobrecarga termica, servicio de 10,000 operaciones diarias, alimentacion de 110 vca. incluye lazo magnetic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011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TOPE DE CAUCHO MARCA GNR, MOD. PARK-IT MEDIDAS LARGO 60CM X ANCHO 15CM  Incluye: suministro de materiales, herramienta, mano de obra y todo lo necesario para su correcta terminación.</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jgo</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62.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996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fabricación de estructura para estacionamiento de bicicletas, a base de tubo 2 1/2" ced 40 de 2.74 m x 0.92 m de altura. Incluye: primario anticorrosivo de alto desempeño y pintura esmalte OSEL ORO o similar en calidad a dos manos, fletes, materiales, mano de obra, acarreos hasta el lugar de la obra, herramienta, equipo, nivelación y plome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029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esmalte en guarniciones de 20 cm de ancho de estacionamiento, color amarillo  reflejante, comprende: limpieza de la superficie, sellador, aplicación de 2 manos de pintura esmalte, incluye materiales, limpieza, acarreos, desperdicios, herramienta, mano de obra especializada y equip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71.37</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067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modulo de juegos infantiles modelo EOS-610 de marca JUMBO o similar en calidad. Incluye: escalera de acceso, barandal, bajada olas 2.40 m, trepadera en espiral y pasamanos para edades de 5 a 12 años y capacidad para 48 niños, material, mano de obra, herramienta, limpieza, nivelación, herrajes, accesorios y todo lo necesario para su correcta ejecución. A cualquier nivel.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8.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017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pasto sintético de 30 mm marca TERZA, línea NATURAL SPORT o similar en calidad,  fabricado en polietileno fibrilado de importación tapeslide xp pro (tencate) y peso de 1020 gr/m2, con protección uv contra rayos ultravioleta, materiales ecológicos libre de metales pesados, 100% reciclables. Incluye: material, mano de obra, herramienta, equipo, maniobras, acarreos y todo lo necesario para su correcta ejecución.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21.69</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6</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6</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JARDINERIA ESTACIONAMIENT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00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3.0704.17.F.01 n) Jardinería y arbolado (3.0704.17.G.02 d)</w:t>
              <w:br/>
              <w:t>06) Suministro y tendido de tierra vegetal. Inc. mano de obra, suministro, flete, acarreos, maniobras, herramienta y equip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08.7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00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 xml:space="preserve">3.0704.17.F.01 n) Jardinería y arbolado (3.0704.17.G.02 </w:t>
              <w:br/>
              <w:t>05) Suministro y plantado de pasto San Agustín en rollo. Inc. 3 meses de mantenimiento con riego, suministro, tendido, acarreo, rastrillado, aflojado, humedecido, eliminación de plagas, fertilizantes, mano de obra, herramienta y equip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954.31</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02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7) OBRAS EXRERIORES</w:t>
              <w:br/>
              <w:t>3.0704.17) B. REFERENCIAS</w:t>
              <w:br/>
              <w:t>3.0704.17.F.01 n) Jardinería y arbolado. (3.0704.17.G.02 b)</w:t>
              <w:br/>
              <w:t>02) Suministro y plantación de árbol mediano ciprés italiano, fresno americano, álamo o similar de 2.50 a 3.00 m. de altura aprox. incluye: acarreo, excavación, y preparación de la tierra en un diámetro y profundidad recomendada por el proveedor.</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4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I</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CASETA DE ACCES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I-1</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PRELIMINARE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105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 - F.01  a) Limpieza del terreno (Fracción 3.0704.01 G.01 Y G.14).</w:t>
              <w:br/>
              <w:t>01) Despalme: Remoción de la capa superficial de tierra vegetal del terreno natural, en un espesor de 20 a 30 cm. Incluyendo el desenraice, carga y acarreo del material no utilizable fuera de la obr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7.1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105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b) Formación de terrazas y/o plataformas (3.0704.01.G.02 Y G.14)</w:t>
              <w:br/>
              <w:t>01) Corte o excavación en terreno investigado en obra, para canchas deportivas, plazas cívicas y/o desplante de edificios. Incluyendo afine de fondo y taludes, acarreos dentro y fuera de la obra del material no utilizable.</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8.13</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105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b) Formación de terrazas y/o plataformas (3.0704.01.G.02 Y G.14)</w:t>
              <w:br/>
              <w:t>02.a) Relleno con material producto de banco (calidad subrasante tipo conglomerado de roca caliza) compactado al 95 % porter). Incluyendo: suministro, maniobras, acarre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55</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I-2</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CIMENTACIÓN</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0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 c) Excavación en zanjas para cualquier tipo de terreno investigado en obra, para cimentaciones a cualquier profundidad, incluyendo carga y acarreo dentro y fuera de la obra del material no utilizable. (3.0704.01.G.03 Y G.14)</w:t>
              <w:br/>
              <w:t>05) Por unidad de obra terminada, cualquiera que sea su clasificación y profundidad, incluyendo afine de taludes y fondos, acarreos y bombe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9.68</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2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3)</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83</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2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4).</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19</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10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a) Concreto hidráulico en cimentación, sin incluir moldes y obra falsa. (3.0704.03 G.07).</w:t>
              <w:br/>
              <w:t>03) Resistencia f'c =250 kg/cm2 (en pedestal)</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5</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673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F.01 a) Firmes de concreto hidráulico sobre terreno natural o relleno compactado (3.0704.09 G.01).</w:t>
              <w:br/>
              <w:t>02) Firme de concreto F´C=  200 KG/CM2.  10 CM. de espesor, acabado semipulido, juntas frías, acabado con volteador. Incluye: cimbra, acarreos, nivelación, materiales y mano de obr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7.1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403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S PARA CONCRETO</w:t>
              <w:br/>
              <w:t>3.0704.04.) B. REFERENCIAS</w:t>
              <w:br/>
              <w:t>3.0704.04.F.01.a) Acero de refuerzo (3.0704.04.G.03 y G.01).</w:t>
              <w:br/>
              <w:t>03) Malla electrosoldada 6x6-10/10 en firmes. Incluye suministro y coloc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2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I-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I-3</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ESTRUC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00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03) Suministro, habilitado y colocación de placa base y anclas de redondo liso de acero ASTM-36. Incluye: primario anticorrosivo serie 4124  y terminado en pintura epoxicote serie 4321 marca Napko o similar en calidad a dos manos; fletes, materiales,  mano de obra, acarreos hasta el lugar de la obra; herramienta,  equipo, nivelación y plom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3</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933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F.01.c) Concreto hidráulico en cadenas, castillos y dalas de repartición. incl. concreto (3.0704.03.G.07), cimbra no aparente (3.0704.03.G.08) y acero de refuerzo (3.0704.04.G.03 y G.01).</w:t>
              <w:br/>
              <w:t>Cadena y/o castillo de concreto F'C=200 KG/CM2 DE 15 X 20 CM de sección, armado con Armex 15-20-4. Incluye: suministro de materiales, mano de obra, anclajes necesarios, cimbra común y descimbra.  A cualquier altur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26</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58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 xml:space="preserve">03) Suministro, habilitado y montaje de estructura de acero soldada ASTM-36 (en columnas con sección HSS).  Incluye: primario epóxico anticorrosivo blanco de alto desempeño Osel oro o similar en calidad a dos manos; fletes y acarreos hasta el lugar de la obra; herramienta, andamios,  equipo y todas las pruebas de calidad requeridas como soldadores, pruebas de ultrasonido y radiográfica, partículas magnéticas y liquido penetrante. a cualquier altur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3.55</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03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S PARA CONCRETO</w:t>
              <w:br/>
              <w:t>3.0704.04.) B. REFERENCIAS</w:t>
              <w:br/>
              <w:t>3.0704.04 . F.01. a) Acero de refuerzo en estructura ( 3.0704.04.G.03 Y G.01 )</w:t>
              <w:br/>
              <w:t>02) Limite elástico f'y=4200 kg/cm2. (corrugada # 4)</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4</w:t>
            </w:r>
          </w:p>
        </w:tc>
      </w:tr>
      <w:tr>
        <w:trPr>
          <w:trHeight w:val="18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16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0.) TECHOS</w:t>
              <w:br/>
              <w:t>3.0704.10.) B REFERENCIAS</w:t>
              <w:br/>
              <w:t>3.0704.10.F.01 c) Techo no transitable sobre estructura de madera ó metálica (3.0704.10.G.01)</w:t>
              <w:br/>
              <w:t>01) Suministro, habilitado, colocación y montaje de cubierta de Panel Ternium Multytecho a base de núcleo de espuma rígida de poliuretano y dos caras de acero Ternium Pintro, color blanco, calibre 26 (cara interior y exterior), de 2” de espesor, marca TERNIUM o similar en calidad. Incluye: mano de obra, elementos de fijación, fletes y acarreos hasta el lugar de la obra, herramienta, andamios, equipo, materiales de consumo y desperdici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1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I-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I-4</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ALBAÑILERI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405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7.) MUROS</w:t>
              <w:br/>
              <w:t>3.0704.07.) B. REFERENCIAS</w:t>
              <w:br/>
              <w:t>3.0704.07.F.01.d) Muros de bloques de cemento macizos, aparentes (3.0704.07 G.01)</w:t>
              <w:br/>
              <w:t>01) Muro de block macizo de concreto, 15x20x40 CM asentado con mortero cemento arena prop. 1:4. de 15 CM de espesor acabado aparente ambas caras (con boquilla), a plomo. Incluye: materiales, mano de obra, acarreos, desperdicios, herramienta, limpiezas y retiro de sobrantes fuera de la obra. a cualquier al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06</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299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pellado con mortero cemento arena. Incluye: elevación de materiales, mano de obra, herramienta y todo lo necesario para su correcta ejecu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88</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I-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I-5</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ACABAD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519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3.0704.08.) RECUBRIMIENTOS </w:t>
              <w:br/>
              <w:t xml:space="preserve">3.0704.08.) B. REFERENCIAS </w:t>
              <w:br/>
              <w:t>3.0704.08  F.01  g) Lambrin exterior de piedra (3.0704.08 G.01)</w:t>
              <w:br/>
              <w:t>01) Suministro y colocación de piedra cantera  en fachadas, asentada y junteada con cemento CREST. Incluye: fletes, acarreos, maniobras, tendido, nivelación, cortes, materiales, mano de obra, herramienta y equip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53</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017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3.0704.08.) RECUBRIMIENTOS </w:t>
              <w:br/>
              <w:t xml:space="preserve">3.0704.08.) B. REFERENCIAS </w:t>
              <w:br/>
              <w:t>3.0704.08.F.01.d) Lambrín interior de azulejo (3.0704.08.G.01)</w:t>
              <w:br/>
              <w:t>Lambrín marca INTERCERAMIC mod. CATANIA color Avorio o similar en calidad, acabado Semibrilloso formato 40 x 40 cm junta de 2 mm, asentado con cemento CREST. Incluye: material, mano de obra, herramienta, maniobras y todo lo necesario para su correcta ejecución.</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28</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I-6</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I-6</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CANCELERIA, HERRERI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600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ancelería de aluminio anodizado natural con perfil de 2" de la marca CUPRUM o similar en calidad y cristal transparente de 6 mm . Inc. Materiales, mano de obra, acarreo, cortes, ajustes, fijación, plomeo, vinil, tornillería, sellado perimetral con silicón, felpas, herrajes y elementos necesarios.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81</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390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louver tipo "Lama Juma Z" armado con soporte portante vertical en aluminio anodizado Natural mate. Incluye: material, mano de obra, herramienta, herrajes, accesorios, maniobra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51</w:t>
            </w:r>
          </w:p>
        </w:tc>
      </w:tr>
      <w:tr>
        <w:trPr>
          <w:trHeight w:val="25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5069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1) VENTANERIA, CANCELERIA Y PUERTAS DE COMUNICACION.</w:t>
              <w:br/>
              <w:t>3.0704.11) B. REFERENCIAS</w:t>
              <w:br/>
              <w:t>3.0704.11.F.01.i) Fabricación y colocación de puertas con perfiles tubulares de lamina de fierro (3.0704.11.G.04)</w:t>
              <w:br/>
              <w:t>Puerta metalica abatible (H-06) de 1.20 x 2.20 m, fabricada a base de lámina cal. 18. de espesor de 4.4cm. (1 3/4"), bisagras de acero con baleros de 4 1/2" x 4 1/2", soporte de bisagras de 5/32" refuerzo  para chapa y cerradura de seguridad, acabado con pintura automotriz de color similar a la canceleria. Incluye: marco metalico a base de ptr de 3"x2", con 3 anclas de cada lado instaladas al canto del muro, manija y cerrojo de seguridad, conforme a diseño, dimensiones y especificasciones de plano A-H-01. Incluye: suministro, colocación, cerradura, primario anticorrosivo, pintura esmalte a 2 manos, materiales que intervienen, desperdicio, cortes, habilitado, limpieza y retiro de sobrantes fuera de la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I-7</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I-7</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INSTALACION HIDROSANITARI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100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2) INSTALACIONES DE GAS, HIDRÁULICAS Y SANITARIAS.</w:t>
              <w:br/>
              <w:t>3.0704.12) B. REFERENCIAS</w:t>
              <w:br/>
              <w:t>3.0704.12  F.01 a. 01) Salida de mueble sanitario para agua fría y/o caliente con material hidráulico de cobre "M" y material sanitario de plástico rígido P.V.C. incluye colocación de mueble y válvula de control. (3.0704.12 G.01 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sal</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5813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nstrucción de losa maciza de concreto F'C=250KG/CM2, de 10cm de espesor, armado con varilla de 3/8 @ 15 cm en ambos sentidos. Incluye: suministro de materiales que intervienen, mano de obra, cimbra y descimbra, herramienta, desperdicios, habilitado y armado de acero, andamios, colado, vibrado y curado, acarreos, limpiezas y retiro de sobrantes fuera de la obra.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0.22</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I-8</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I-8</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EQUIPAMIENTO SANITARI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134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dispensador de papel marca BOBRIK, modelo B-262, o similar en calidad, acabado en acero inoxidable. Incluye: materiales, mano de obra, herramienta, equipo y todo lo necesario para su correcta ejecu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134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dispensador de papel higiénico marca BOBRIK, mod. B-2890 o similar en calidad, acabado acero inoxidable, colocado a una distancia de 85 cm de nivel de piso terminado al centro del dispensador. Incluye: materiales, mano de obra, herramienta, equipo y todo lo necesario para su correcta ejecu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134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dispensador de jabón marca BOBRIK, mod. B-2111 o similar en calidad, acabado acero inoxidable, colocado a una altura de 45 cm de la barra de lavabos. Incluye: materiales, mano de obra, herramienta, equipo y todo lo necesario para su correcta ejecu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700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on de espejo 6 mm de esp. con bastidor de triplay de madera de pino de 1/2" de esp. con marco de aluminio. Inlcuye material, mano de obra y herramient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5</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183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esto para papeles vanity de 25.1 X 17.1 X 25.7 cm, 7.70 lts. marca RUBBERMAID o similar en calidad. Incluye: mano de obra, herramienta, y todo lo necesario para su correcta coloc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107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oladera de piso MCA. HELVEX, MOD. No. 24. Comprende: Colocación en piso, recibimiento de mortero cemento arena prop. 1:4, boquillas de cemento blanco, protección hasta terminar la obra, Incluye: materiales, mano de obra, limpieza, herramienta y equip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I-9</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I-9</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INSTALACION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21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749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F.01 a) Salida de centro, contacto monofásico, trifásico y arbotante con tubería CONDUIT. Incluye cajas de registro, conexión, conductores TW y apagadores. (3.0704.13.G.01)</w:t>
              <w:br/>
              <w:t>Salida para alumbrado (aparente), con tubería CONDUIT FO. GALV. Pared Gruesa por losa, muro o piso, cable THW CONDUMEX o similar en calidad, cajas registro tipo CONDULET, apagador y tapa tipo QUINZIÑO MX, marca BTICINO o similar en calidad, con diámetros y calibres especificados en proyecto. Incluye: soportería, material, mano de obra especializada, pruebas, conexiones, acarreos, fletes, desperdicios y todo lo necesario para su correcta coloca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sal</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6.00</w:t>
            </w:r>
          </w:p>
        </w:tc>
      </w:tr>
      <w:tr>
        <w:trPr>
          <w:trHeight w:val="19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749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F.01 a) Salida de centro, contacto monofásico, trifásico y arbotante con tubería CONDUIT. Incluye cajas de registro, conexión, conductores TW y apagadores. (3.0704.13.g.01)</w:t>
              <w:br/>
              <w:t>Salida eléctrica para contacto dúplex (aparente), a base de tubo CONDUIT FO. GALV. Pared Delgada por losa, muro o piso, cable THW CONDUMEX o similar en calidad, cajas registro tipo CONDULET, (no incluye contacto), con diámetros y calibres especificados en proyecto. Incluye: soportería, material, mano de obra especializada, pruebas, conexiones, acarreos, fletes, desperdicios y todo lo necesario para su correcta coloca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sal</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19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749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F.01 a) Salida de centro, contacto monofásico, trifásico y arbotante con tubería CONDUIT. Incluye cajas de registro, conexión, conductores TW y apagadores. (3.0704.13.g.01)</w:t>
              <w:br/>
              <w:t>Salida eléctrica para contacto regulado, a base de tubo CONDUIT FO. GALV. Pared Delgada por losa, muro o piso, cable THW CONDUMEX o similar en calidad, cajas registro tipo CONDULET, (no incluye contacto), con diámetros y calibres especificados en proyecto. Incluye: soportería, material, mano de obra especializada, pruebas, conexiones, acarreos, fletes, desperdicios y todo lo necesario para su correcta coloca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sal</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420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stalación de contacto doble polarizado más tierra física 15a, 127 v modelo QZ5115DS con placa QZ4803M3BN línea QUINZIÑO MX marca BTICINO o similar en calidad. Incluye: mano de obra especializada, material misceláneo, desperdicio, maniobras, conexiones, acarreos, herramienta, equipo y equip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5205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ceptáculo dúplex polarizado más tierra y aislada 15a, 127 v modelo QZ4028IGN con placa color naranja línea QUINZIÑO MX marca BTICINO. Incluye: materiales, mano de obra especializada, material misceláneo, desperdicio, maniobras, conexiones, flete, acarreos, herramienta y equip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0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LOCACION TABLERO DE DISTRIBUCION Y ALUMBRADO TIPO NQ-18-4AB-100S, 18 POLOS, 3F, 4H+T, 240Vca, 100A,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306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  F.01  l) Interruptor termomagnético (3.0704.13  G.04).</w:t>
              <w:br/>
              <w:t>01) DE 1 POLO, 120 V.C.A., 15 A 50 AMPS, TIPO Q0, MCA. SQUARE- D o similar en calidad. Incluye: suministro, colocación, pruebas, herramienta y equip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5287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  F.01  l) Interruptor termomagnético (3.0704.13  G.04).</w:t>
              <w:br/>
              <w:t>Suministro e instalación de interruptor termomagnético tipo EGB de 1 polo de 15 a 50 A, cap. interruptiva 35 KA  marca SQUARE-D o similar en calidad. Incluye: materiales, mano de obra especializada, desperdicios, acarreos, flete, herramienta y equip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407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ECTRICAS</w:t>
              <w:br/>
              <w:t>3.0704.13) B. REFERENCIAS</w:t>
              <w:br/>
              <w:t>3.0704.13 F.01 d) Tubería y conexiones metálicas conduit galvanizada pared gruesa con rosca; visible; para alimentaciones. Incluye: cajas de registro y conexión (3.0704.13.G.02)</w:t>
              <w:br/>
              <w:t>05) Suministro e instalación de tubo conduit galv. p.g. de 53mm, incluye: material, mano de obra, herramienta, acarreo, pruebas, conexiones (roscas, codo y cople, niple, conector).</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182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NDULET LB de 53 mm de diámetro marca CROUSE HINDS o similar en calidad y precio. Incluye: material, mano de obra, herramienta, equipo y todo lo necesario para su correcta instala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404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ECTRICAS</w:t>
              <w:br/>
              <w:t>3.0704.13) B. REFERENCIAS</w:t>
              <w:br/>
              <w:t>3.0704.13  F.01  e) Conductores de cobre tipo THW, con forro; incluye empalmes.. (3.0704.13 G.02)</w:t>
              <w:br/>
              <w:t>01) Cable de cobre tipo THW-LS 75 °C calibre AWG # 8, marca CONDUMEX o similar en calidad. Incluye: suministro, mano de obra especializada, conexión y prueb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404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ECTRICAS</w:t>
              <w:br/>
              <w:t>3.0704.13) B. REFERENCIAS</w:t>
              <w:br/>
              <w:t>3.0704.13  F.01  e) Conductores de cobre tipo THW, con forro; incluye empalmes.. (3.0704.13 G.02)</w:t>
              <w:br/>
              <w:t>02) Cable de cobre tipo THW-LS 75 °C calibre AWG # 6, marca CONDUMEX o similar en calidad. Incluye: suministro, mano de obra especializada, conexión y prueb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749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F.01. o) Unidades de alumbrado (3.0704.13.G.04)</w:t>
              <w:br/>
              <w:t>Suministro y colocación de luminaria de uso interior 18 W, 127 V, modelo PTLLED-C/003/30, marca TECNOLITE o similar en calidad. Incluye: conexión flexible a salida eléctrica, material, mano de obra, herramienta, equipo, maniobras, conexiones, pruebas y todo lo necesario para su correcta ejecución.</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749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F.01. o) Unidades de alumbrado (3.0704.13.G.04)</w:t>
              <w:br/>
              <w:t>Suministro e instalación de luminaria ARTIC LED 36 W en gabinete colgante tipo industrial en poliéster a prueba de vapor y polvo. Incluye: conexión flexible a salida eléctrica y soportería a losa por medio de cadena y nudos, material, mano de obra, herramienta, equipo, maniobras y todo lo necesario para su correcta ejecución.</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V</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V</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 xml:space="preserve">REJA PERIMETRAL </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V-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V-1</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CIMENT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0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 c) Excavación en zanjas para cualquier tipo de terreno investigado en obra, para cimentaciones a cualquier profundidad, incluyendo carga y acarreo dentro y fuera de la obra del material no utilizable. (3.0704.01.G.03 Y G.14)</w:t>
              <w:br/>
              <w:t>05) Por unidad de obra terminada, cualquiera que sea su clasificación y profundidad, incluyendo afine de taludes y fondos, acarreos y bombe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57.97</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0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F.01 f) Plantilla para desplante de 5 cm. de espesor (3.0704.01 G.08 Y G.14).</w:t>
              <w:br/>
              <w:t>01.a) de concreto hidráulico f'c =100 kg/cm2.</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63.29</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15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nstrucción de muro de concreto fc=250 kg/cm2 impermeable, de sección 15 cms de espesor x 60 cms de altura, armada con 8  vars. no. 3  en sentido long. y estribos no 2  @ 20 cms. fy=4200 kg/cm2 acabado según diseño (ver plano estructural). Incluye: colado, curado, vibrado, desperdicio, equipo, cimbrado y descimbrado, t.m.a. 19 mm</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26.57</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3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 F.01 e) Relleno de zanjas para cimentaciones, incluyendo acarreos dentro y fuera de la obra. (3.0704.01 G.07 Y G.14)</w:t>
              <w:br/>
              <w:t>03) Con material producto de la excavación, compactado al 90% de la prueba proctor en capas de 20 cm: de espesor. Incluye: acarreos, traspaleos, incorporación de agua, limpieza y retiro de sobrantes de obra, equipo, herramienta y mano de obr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10.58</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V-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V-2</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REJA CON DISEÑ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3901</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panel perforado aleatorio 3/4", 1/2", 1/4", lámina galvanizada. calibre 14 de 1.143 m de ancho x 2.362 m de largo. Incluye: doblez perimetral de 1.5'', pintura electrostática AVANTE WHITE o similar en calidad en todo el elemento y poste de PTR de 3" calibre 14 de 2.44 m de alto con  placa para anclaje de 1/4" x 6" x 6", 4 barrenos para fijación, galvanizado por inmersión, material, mano de obra, herramienta, maniobras y todo lo necesario para su correcta ejecución. A cualquier nivel.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6.57</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V-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V-3</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BANQUE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421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Guarnición de concreto fc=150kg/cm2 de 15x40 cm armada con 4 var. No.3 y estribos no.2@20 cm. Incluye: suministro de materiales, mano de obra, nivelación, alineación, colado, vibrado, cimbra común y descimbra, herramienta y equipo, a cualquier al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6.57</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802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F.01 a) Firmes de concreto hidráulico sobre terreno natural o relleno compactado (3.0704.09 G.01).</w:t>
              <w:br/>
              <w:t>04) Piso de concreto F´C=  150 kg/cm2. (para banquetas) de 15cm. de espesor, reforzado, acabado pulido o rayado con brocha de pelo, juntas frías, losas, acabado con volteador.</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9.86</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520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esmalte color amarillo para delimitar guarniciones, incluye: limpieza, preparación de la superficie, material, herramienta y mano de obr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26.57</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 xml:space="preserve">ESPEJO DE AGU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3698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razo y nivelación topográfica en obras exteriores, andadores, pavimentos, banquetas, guarniciones, campos deportivos, parques, jardinería, Incluye: material y mano de obra que intervengan, localización general, localización de entre ejes, señalamientos, estacado, bancos de nivel, mojoneras, limpieza y retiro de sobrantes fuera de la obra al banco de desperdicios indicados por la dependencia, equipo de seguridad, instalaciones específicas, depreciación y demás derivados del uso de herramienta y equipo a ejes en desplantes de edifici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7.22</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105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b) Formación de terrazas y/o plataformas (3.0704.01.G.02 Y G.14)</w:t>
              <w:br/>
              <w:t>01) Corte o excavación en terreno investigado en obra, para canchas deportivas, plazas cívicas y/o desplante de edificios. Incluyendo afine de fondo y taludes, acarreos dentro y fuera de la obra del material no utilizable.</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14.5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3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b) Formación de terrazas y/o plataformas (3.0704.01.G.02 Y G.14)</w:t>
              <w:br/>
              <w:t>02.a) Relleno para la formación de plazas cívicas, canchas deportivas y alcanzar niveles de piso terminado, con material producto de banco, compactado al 90 % proctor. Incluye: material, maniobras, acarreos, mano de obra, prueba de lab. de suelos, herramientas, maquinaria y equipo.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44</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550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GEOMEMBRANA de polietileno de alta densidad (HDPE) 30mils. Incluye: cortes, desperdicio, traslapes soldados, mano de obra especializada y todo lo necesario para su correcta ejecu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4.44</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6062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Geotextil PAVITEX o equivalente de 350 gr/m2, y espesor de 3.7 mm, para desplante de terracerías, Incluye: material, maquinaria, equipo, fletes, mano de obra y todo lo necesario para su correcta ejecución, en cualquier nivel, según proyecto,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4.44</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017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arena blanca cernida sin material orgánico ni calcitas. Incluye: material, mano de obra, herramienta, equipo, maniobras y todo lo necesario para su correcta ejecución.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44</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6085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tendido de ARENA SILICA COLOR CREMA número 70. Incluye: mano de obra, herramientas, equipo y todo lo necesario para su correcta instalación.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0.05</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6060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piedra bola de 4" a 6", las piedras mas grandes se acomodaran abajo. Incluye: materiales, fletes, acarreos, maniobras, tendido, acomodado, mano de obra, herramienta y equipo.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7.22</w:t>
            </w:r>
          </w:p>
        </w:tc>
      </w:tr>
      <w:tr>
        <w:trPr>
          <w:trHeight w:val="2008"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88</w:t>
            </w:r>
          </w:p>
        </w:tc>
        <w:tc>
          <w:tcPr>
            <w:tcW w:w="6066" w:type="dxa"/>
            <w:tcBorders>
              <w:bottom w:val="single" w:sz="4" w:space="0" w:color="000000"/>
              <w:right w:val="single" w:sz="4" w:space="0" w:color="000000"/>
            </w:tcBorders>
            <w:vAlign w:val="center"/>
          </w:tcPr>
          <w:p>
            <w:pPr>
              <w:pStyle w:val="Normal"/>
              <w:jc w:val="both"/>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CONSTRUCCION DE CISTERNA  CAPACIDAD 20 M3 (07 OBRA EXTERIOR), INCLUYE LAS PARTIDAS DE CIMENTACION, ESTRUCTURA, ALBAÑILERIA, HERRERIA, ADHERIDOS.  (LIMPIEZA, EXCAVACION, PLANTILLA, RELLENO, ACERO EN CIMENTACION Y ESTRUCTURA, MAMPOSTERIA, CADENAS, CIMBRA, CONCRETO EN ESTRUCTURA Y LOSAS, CASTILLOS, MUROS DE TABIQUE ROJO, APLANADOS, PINTURA VINILICA, PINTURA ESMALTE ALKIDAL, PINTURA EPOXICA, LIMPIEZA DE PISO DE CONCRETO, PERFIL TUBULAR COMERCIAL, PUERTA Y MARCO DE LAMINA CON PERFILES COMERCIALES, GRAPAS PARA ESCALERA MARINA, ARRANCADOR MANUAL , ELECTRONIVELES, INTERUPTOR DE NAVAJAS, SUCCION Y DESCARGA D/MOTOBOMBA, VALVULA DE FLOTADOR, CHAFLAN DE CONCRETO, BOMBA CENTRIF.C/MOTOR DE 1/2 A 1 HP CON BASE DE CONCRETO, TUBO VENTILA INCLUYE NIPLES),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1</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EQUIP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8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on sistema de filtrado 7 unidades. Incluye: material, mano de obra, herramienta, equipo y todo lo necesario para su correcta ejcuccu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134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motobomba marca ORUM o similar en calidad, con motor nacional con potencia de 2 HP a 230 v. 1 fase. Incluye: material, mano de obra, herramienta, conexiones, pruebas, maniobras, accesorios y todo lo necesario para su correcta ejecu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134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motobomba sumergible marca BONASA o similar en calidad, de 1 HP. Incluye: material, mano de obra, herramienta, conexiones, pruebas, maniobras, accesorios y todo lo necesario para su correcta ejecu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134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desnatador marca HAYWARD, modelo SP-10712S o similar en calidad, con dos salidas de 2” para cementar. Incluye: material, mano de obra, herramienta, conexiones, pruebas, maniobras, accesorios y todo lo necesario para su correcta ejecución.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4.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1347</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boquilla de barredora roscar, mod. WG101, marca INTERWATER o similar en calidad.  Incluye: material, mano de obra, herramienta, conexiones, pruebas, maniobras, accesorios y todo lo necesario para su correcta ejecu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1348</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boquilla de retorno para cementar 1-1/2" mod. WG106, marca INTERWATER o similar en calidad. Incluye: material, mano de obra, herramienta, conexiones, pruebas, maniobras, accesorios y todo lo necesario para su correcta ejecu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4.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181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oladera  Marca HELVEX Modelo 2714 o similar en calidad integrada en tapa de registro. Incluye: limpieza, herramienta y equip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134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ntrol de nivel de agua electro nivel; mod. AF-S1 código 85-030-2030-0106, marca INTERWATER o similar en calidad. Incluye: material, mano de obra, herramienta, conexiones, pruebas, maniobras, accesorios y todo lo necesario para su correcta ejecu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306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  F.01  l) Interruptor termomagnético (3.0704.13  G.04).</w:t>
              <w:br/>
              <w:t>02) DE 2 POLOS, 120/220 V.C.A., 15 A 50 AMPERES, TIPO Q0, MCA. SQUARE- D o similar. Incluye: suministro, colocación, pruebas, herramienta y equip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135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Suministro e instalación de contra brida de acero al carbón pead st para polietileno de alta densidad hidráulico de 4".</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024002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8024.00) Válvula de no retorno (CHECK) de 250 PSI  y E.P. 16A</w:t>
              <w:br/>
              <w:t>de 102 mm (4") de diámetro bridad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2</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ACCESOS (ESCALINATA Y RAMPA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9333</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Restauración de escalinata de acceso con medidas de 1.20 m de ancho con firme de concreto f'c= 150 kg/cm2 de 10 cm de espesor, con malla electro soldada 6x6/10-10, con  forjado de escalón de concreto f´c= 200 kg/cm2 de 17 x 30 cm, con varilla del no. 3 y estribos del no.2, a cada 15 cm, colado en el lugar, habilitado, cimbra aparente y guarniciones de 10 cm de espesor. Incluye: relleno de tepezil compactado con pisón, colocación, tendido, acabado estriado, colocación y desmontaje de cimbra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3</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 xml:space="preserve">CUARTO DE MAQUINAS </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0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F.01 f) Plantilla para desplante de 5 cm. de espesor (3.0704.01 G.08 Y G.14).</w:t>
              <w:br/>
              <w:t>01.a) de concreto hidráulico f'c =100 kg/cm2.</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17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Cimentación con piedra mamposteada, limpia de la región, de 40 a 20 cm de espesor, acabado aparente a una cara, piedra asentada con mortero cemento-arena 1:5. Incluye: mano de obra, herramienta, andamios, pepena, enrases, materiales, desperdicios, acarreos y elevaciones dentro de la obra hasta el lugar de su colocación, a cualquier altura o profundidad, según Proyecto. P.U.O.T. </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5</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933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F.01.c) Concreto hidráulico en cadenas, castillos y dalas de repartición. Incl. Concreto (3.0704.03.G.07), cimbra aparente (3.0704.03.G.08) y acero de refuerzo (3.0704.04.g.03 y g.01).</w:t>
              <w:br/>
              <w:t>03) Cadena o castillo de concreto F'C=250 KG/CM2 DE 15 X 20 CM armado con 4 VARS no 3 y estribos no 2 @ 15 CM. Incluye: suministro de materiales, mano de obra, anclajes necesarios, cimbra común y descimbra. A cualquier altur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2.00</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933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F.01.c) Concreto hidráulico en cadenas, castillos y dalas de repartición. Incl. Concreto (3.0704.03.G.07), cimbra aparente (3.0704.03.G.08) y acero de refuerzo (3.0704.04.G.03 y G.01).</w:t>
              <w:br/>
              <w:t>01) Castillo y/o cadena de concreto de F´C=150 KG/CM2. Sección de 15 X 20 CM armado con 4 VS #4 Y E=#2 @20 CM. T.M.A. 19 MM, acabado aparente. Incluye: suministro de materiales, mano de obra, anclajes necesarios, cimbra aparente y descimbra.  a cualquier altur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6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433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F.01 a) Firmes de concreto hidráulico sobre terreno natural o relleno compactado (3.0704.09 G.01).</w:t>
              <w:br/>
              <w:t>02) Piso de concreto F´C=  250 KG/CM2.  12 CM. de espesor, acabado pulido o rayado con brocha de pelo, losas de 3.06 x 2.00 m, juntas frías, acabado con volteador. Incluye: cimbra, acarreos, nivelación, materiales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5.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933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Fabricación de canal a cielo abierto de 0.30 m de base y 0.40 de profundidad promedio, de concreto f'c=200 kg/cm2 de 0.10 m de espesor armado de malla electro soldada 6x6-10/10. Incluye: cimbra, descimbra, material, mano de obra, herramienta, equipo, maniobras, acarreos, colado, vibrado y todo lo necesario para su correcta ejecución.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3.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50922</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rejilla tipo IRVING de acero inoxidable del tipo IS-05 a base de solera de 3/16" x 1" (4.8 x 25.4 mm) y 35.20 kg/m2 a cada 30 mm, apoyada a marco formado con ángulo de 1 1/4" x 1/4" (31.8 x 6.35 mm) y 2.86 kg/m, fijado en muro, trabe o losa con mortero cemento arena. Incluye: pintura anticorrosiva, primario, material, limpieza, acarreo, herramienta, mano de obra especializada y equipo. A cualquier altura, según proyect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0</w:t>
            </w:r>
          </w:p>
        </w:tc>
      </w:tr>
      <w:tr>
        <w:trPr>
          <w:trHeight w:val="1338"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480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7.) MUROS</w:t>
              <w:br/>
              <w:t>3.0704.07.) B. REFERENCIAS</w:t>
              <w:br/>
              <w:t>3.0704.07.F.01.a)Muros de tabique macizo de barro recocido (3.0704.07 G.01)</w:t>
              <w:br/>
              <w:t>01) Muro de tabique rojo de barro recocido a base de ladrillo regional mediano 5x12x24 cm, asentado con mortero cemento arena prop. 1:4. de 12 CM de espesor, acabado aparente, a plomo. Incluye: materiales, mano de obra, acarreos, desperdicios, herramienta, limpiezas y retiro de sobrantes fuera de la obra. a cualquier al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60.16</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933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nstrucción de losa en azotea de vigueta y bovedilla, 25 cm de esp. vig. prent. T-12-5, conc. f'c= 250 kg/cm2, arm. c/malla 6x6-10/10, cad. c/var.# 4, estribos # 2 dejando aparente tabla de pino 3° de 3/4" de espesor y viga de madera de 9x20 cm a 40 cm. Incluye: material, mano de obra, herramienta, equipo, maniobras, acarreos, flete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5.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500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3.0704.08.) RECUBRIMIENTOS </w:t>
              <w:br/>
              <w:t xml:space="preserve">3.0704.08.) B. REFERENCIAS </w:t>
              <w:br/>
              <w:t xml:space="preserve">3.0704.08. F.01.a) Aplanado de mortero de cemento-arena en proporción 1:4 (3.0704.08 G.01) </w:t>
              <w:br/>
              <w:t>01)  Acabado fino en muros. 2 cm de espesor. Incluye zarpeo con mortero cemento-arena proporción 1:4, materiales, mano de obra, remates, emboquillados y perfilado de aristas, a plomo y regla, a cualquier al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85.16</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409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tendido de material de relleno aligerado (TEZONTLE) para dar pendientes en azotea, comprende: confinado de relleno, maestreado y/o colocación de niveles. Incluye: material, mano de obra, acarreos, elevaciones, desperdicios, limpieza, retiro de sobrante, herramienta y equip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5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4099</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haflán perimetral en azotea, de 10x10 cm.  de sección, a base de mortero cemento-arena prop 1:4. Incluye: Suministro de materiales, mano de obra, elevaciones, acarreos, desperdicios, herramienta y equip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5.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7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puerta metálica a base de perfiles tubulares y lámina, incluye pintura esmalte y cerradur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4</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821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l) Fabricación y colocación de ventanas con perfiles de aluminio anodizado (3.0704.11 G.04)</w:t>
              <w:br/>
              <w:t>Suministro y colocación de ventana fija de 0.20 x 0.60 m, de cristal esmerilado de 6 mm, con ángulos de aluminio de 3/4" , sellado con poliuretano.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w:t>
            </w:r>
          </w:p>
        </w:tc>
      </w:tr>
      <w:tr>
        <w:trPr>
          <w:trHeight w:val="23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798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8.) IMPERMEABILIZACIONES</w:t>
              <w:br/>
              <w:t>3.0704.18.) B. REFERENCIAS</w:t>
              <w:br/>
              <w:t>3.0704.18.F.01.c) Impermeabilización de techos (3.0704.18.G.01.b).</w:t>
              <w:br/>
              <w:t xml:space="preserve">Suministro y colocación de sistema impermeable prefabricado de asfalto modificado con polipropileno atáctico "APP", marca FESTER o similar consistente en: sellado de la superficie con HIDROPRIMER como tapa poro, sellado de grietas o fisuras con PLASTICEMEN, refuerzo de puntos críticos (pasos de agua, gárgolas, salidas de tubería, cambio de pendiente, bases para aire acondicionado etc.) con FESTERMIP APP PS de 3.0 mm, liso y aplicación de FESTERMIP 10 APP PS de 4 mm, gravilla, reforzado en su interior con una membrana de poliéster de alta resistencia, colocado con traslapes de 10 cm., aplicado por termofusión en toda la superficie, acabado mineral blanco, (calidad de 8 años), previa limpieza y preparación de la superficie.  </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5.00</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505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3.0704.08.) RECUBRIMIENTOS </w:t>
              <w:br/>
              <w:t xml:space="preserve">3.0704.08.) B. REFERENCIAS </w:t>
              <w:br/>
              <w:t>3.0704.08  F.01  k) Recubrimiento de pintura (3.0704.08 G.01)</w:t>
              <w:br/>
              <w:t>01) Suministro y aplicación de pintura viníl-acrílica para interiores y exteriores, marca Vinimex de Comex o similar en calidad, aplicada sobre muros, columnas, trabes y/o plafones de cualquier tipo de acabado, a dos manos, con aplicación de fondo. Inc. suministro, mano de obra, limpieza y preparación de la superficie, acarreos. a cualquier al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89.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7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3.0704.08.) RECUBRIMIENTOS </w:t>
              <w:br/>
              <w:t xml:space="preserve">3.0704.08.) B. REFERENCIAS </w:t>
              <w:br/>
              <w:t>3.0704.08  F.01  g) Lambrín exterior de piedra (3.0704.08 G.01)</w:t>
              <w:br/>
              <w:t>Suministro y colocación de mármol Santo Tomas samblasteado o al acido en módulos de 60 x 20 x 1 cm, asentado com mortero, cemento arena, prop 1.4. Incluye: nivelación, recortes, desperdicios,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74.2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INSTALACION ELECTRICA EXTERIOR</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1</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ALUMBRADO Y CONTACTO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48</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ALIDA ELECTRICA PARA ILUMINACION SERVICIO NORMAL, A BASE DE TUBERIA CONDUIT P.G.G. 13mm A 35mm, ALOJANDO CABLES CON FORRO TIPO THW-LS, 600V, CAL. 12AWG Y CABLES DE COBRE DESNUDO CAL. 14AWG; INCLUYE: BAJADAS PARA APAGADOR, CAJAS REGISTRO GALV, CAJAS CHALUPA GALV., COPLES, CONTRAS, MONITORES, SOPORTERIA A CADA 1.5m A BASE DE ABRAZADERA TIPO PERA, VARILLA ROSCADA 1/4" Y ANCLA Y PERNO 1/4"; Y MISCELANEO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sal</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922.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49</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ALIDA ELECTRICA PARA ILUMINACION SERVICIO EMERGENCIA, A BASE DE TUBERIA CONDUIT P.G.G. 13mm A 35mm, ALOJANDO CABLES CON FORRO TIPO THW-LS, 600V, CAL. 12AWG Y CABLES DE COBRE DESNUDO CAL. 14AWG; INCLUYE: BAJADAS PARA APAGADOR, CAJAS REGISTRO GALV, CAJAS CHALUPA GALV., COPLES, CONTRAS, MONITORES, SOPORTERIA A CADA 1.5m A BASE DE ABRAZADERA TIPO PERA, VARILLA ROSCADA 1/4" Y ANCLA Y PERNO 1/4"; Y MISCELANE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sal</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92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LERO DE DISTRIBUCION Y ALUMBRADO TIPO NQ-18-4AB-100S, 18 POLOS, 3F, 4H+T, 240Vca, 100A,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LERO DE DISTRIBUCION Y ALUMBRADO TIPO NQ-30-4AB-100S, 30 POLOS, 3F, 4H+T, 240Vca, 100A, MCA. SQUARE-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2.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LERO DE DISTRIBUCION Y ALUMBRADO TIPO NF-30-4AB-125S, 30 POLOS, 3F, 4H+T, 480Vca, 125A, MCA. SQUARE-D. (NO INCLUYE KIT DE AUTOMATIZACIO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QO, 1P-15A A 1P-30A,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696.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EGB, 1P-15A A 1P-30A, PARA TABLERO NF, ATORNILLABLE,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16.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UBERIA CONDUIT P.G.G. C/COPLE, 78mm DE DIAM. MCA RIMCO; INCLUYE: SOPORTE A BASE DE UNICANAL 4X4 DE 25cm CON ABRAZADERA, DOS VARILLAS ROSCADA 1/4" Y JGO. DE ANCLAS Y PERNOS 1/4" PARA CONCRET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0</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TUBERIA CONDUIT P.G.G. C/COPLE, 63mm DE DIAM. MCA RIMCO; INCLUYE: SOPORTE A BASE DE UNICANAL 4X4 DE 20cm CON ABRAZADERA, DOS VARILLAS ROSCADA 1/4" Y JGO. DE ANCLAS Y PERNOS 1/4" PARA CONCRET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UBERIA CONDUIT P.G.G. C/COPLE, 53mm DE DIAM. MCA RIMCO; INCLUYE: SOPORTE A BASE ABRAZADERA TIPO PERA, VARILLA ROSCADA 1/4" Y JGO. DE ANCLA Y PERNO 1/4" PARA CONCRET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6.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JA CONDULET SERIE OVAL, LIGERA, TIPO LL, LR Ó LB; 53mm, CON TAPA Y EMPAQUE; MCA. CROUSE HINDS DOMEX</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3</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AJA CONDULET SERIE OVAL TIPO LL, LR Ó LB; 63mm, CON TAPA Y EMPAQUE; MCA. CROUSE HINDS DOMEX</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4</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AJA CONDULET SERIE OVAL TIPO LL, LR Ó LB; 76mm, CON TAPA Y EMPAQUE; MCA. CROUSE HINDS DOMEX</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BLE DE COBRE CON FORRO TIPO THW-LS, 600V, CAL. 350KCM AWG, MCA. CONDUMEX</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6</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ABLE DE COBRE CON FORRO TIPO THW-LS, 600V, CAL. 2 AWG, MCA. CONDUMEX</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44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7</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ABLE DE COBRE CON FORRO TIPO THW-LS, 600V, CAL. 4 AWG, MCA. CONDUMEX</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20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BLE DE COBRE CON FORRO TIPO THW-LS, 600V, CAL. 6 AWG, MCA. CONDUMEX</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0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BLE DE COBRE SUAVE, CAL. 1/0AWG, MCA. CONDUMEX</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8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BLE DE COBRE SUAVE, CAL. 6AWG, MCA. CONDUMEX</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BLE DE COBRE SUAVE, CAL. 8AWG, MCA. CONDUMEX</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2.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2</w:t>
            </w:r>
          </w:p>
        </w:tc>
        <w:tc>
          <w:tcPr>
            <w:tcW w:w="6066"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OPORTE PARA CABLES TIPO CHAROLA DE ALUMINIO TIPO LIGERA, 30cm DE ANCHO, ESPACIAMIENTO 30CM; MCA. CROSS-LINE; INCLUYE SOPORTERIA  A BASE DE UNICANAL 4X4 DE 25cm CON ABRAZADERA, DOS VARILLAS ROSCADA 1/4" Y JGO. DE ANCLAS Y PERNOS 1/4" PARA CONCRET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6.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URVA HORIZONTAL 90° CHAROLA DE ALUMINIO TIPO LIGERA, 30cm DE ANCHO, ESPACIAMIENTO 30CM; MCA. CROSS-LINE</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URVA VERTICAL 90° CHAROLA DE ALUMINIO TIPO LIGERA, 30cm DE ANCHO, ESPACIAMIENTO 30CM; MCA. CROSS-LINE</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DERIVACION EN TEE HORIZONTAL O VERTICAL, CHAROLA DE ALUMINIO TIPO LIGERA, 30cm DE ANCHO; MCA. CROSS-LINE</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6</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ONECTOR ESCALERA A CAJA CHAROLA 30cm DE ANCHO; INCLUYE: FABRICACION DE ABERTURA EN GABNETE Y TORNILLERIA GALV.</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2</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 xml:space="preserve">LUMINARIOS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LUMINARIA NOUVA LED DE EMPOTRAR 6W, MODELO CO1139 B BC B, MARCA CONSTRULITA; INCLUYE CONEXIÓN FLEXIBLE A SALIDA ELECTRICA </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9</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LUMINARIO DE EMPOTRAR EN PISO, EN ALUMINIO, TECNOLOGIA LED 9W, MODELO OU3016, MARCA CONSTRULITA. 127Vca CON DIFUSOR OPALINO;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8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ROYECTOR ECUS DE SOBREPONER LED 75W, 127V MODELO CO5030 29 D,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8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MINIPOSTE CUBIC DE SOBREPONER 2X15W, 127V A 220V, MODELO OU9050 G41D,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8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UMINARIA DE EMPOTRAR EN PISO TECNOLOGIA LED 4,5W, 127V, MODELO OU3001 G BC D,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8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FLECTOR DE ALUMINIO  TECNOLOGIA LED 4,5W, 127V, MODELO OU7001 G BC D,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2.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9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ROYECTOR DE SOBREPONER TECNOLOGIA LED 25W, 127V, MODELO OU7023 RGB D,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93</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 xml:space="preserve">VIALED DE PUNTA DE POSTE DE 36 LED 90W DRIVER ELECTRONICO 127V A 277V; MODELO V1236V32M53STG, MARCA CONSTRULITA. </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94</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POSTE CUBIC DE MEDIA ALTURA 2X49W, 127V A 277V, MODELO OU9051 41,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95</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LUMINARIO DE EMPOTRAR EN MURO TECNOLOGIA LED 8W, 127V A 220V, MODELO OU2006 B BC B,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03</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DE POSTE LUMÍNICO MARCA: FIAMMAVCLAVE: DEL RIO L400 COLOR: PINTURA ELECTROSTATICA BLANCA FIJACION CON 2 VARILLAS  NO. 3 AHOGADA ROSCADA DE 45 CMS, PLANTILLA DE F´C=150KG/CM  DE 0.05X1.30X1.30M MUERTO DE CONCRETO F´C 200 KG/CM2   DE . 40X.40X1 MT, ARMADO CON 6 VARILLAS DEL NO. 3 Y ESTRIBOS DEL NO. 2 A CADA 15 CMS, INCLUYE EXCAVACION Y RELLENO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3</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PARARRAY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00</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CABLE DE COBRE SUAVE DE 28 HILOSDE 13MM (C40),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4.24</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01</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PUNTA CAPTADORA SAINT-ELME DE 1,95m.CON MASTIL DE ACERO INOXIDABLEDE 3 MT DE LONGITUD,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02</w:t>
            </w:r>
          </w:p>
        </w:tc>
        <w:tc>
          <w:tcPr>
            <w:tcW w:w="6066" w:type="dxa"/>
            <w:tcBorders>
              <w:bottom w:val="single" w:sz="4" w:space="0" w:color="000000"/>
              <w:right w:val="single" w:sz="4" w:space="0" w:color="000000"/>
            </w:tcBorders>
            <w:vAlign w:val="center"/>
          </w:tcPr>
          <w:p>
            <w:pPr>
              <w:pStyle w:val="Normal"/>
              <w:rPr>
                <w:rFonts w:ascii="Helvetica" w:hAnsi="Helvetica"/>
                <w:sz w:val="20"/>
                <w:szCs w:val="20"/>
                <w:lang w:eastAsia="es-MX"/>
              </w:rPr>
            </w:pPr>
            <w:r>
              <w:rPr>
                <w:rFonts w:eastAsia="Helvetica" w:cs="Helvetica" w:ascii="Helvetica" w:hAnsi="Helvetica"/>
                <w:sz w:val="20"/>
                <w:szCs w:val="20"/>
                <w:lang w:eastAsia="es-MX"/>
              </w:rPr>
              <w:t xml:space="preserve">      </w:t>
            </w:r>
            <w:r>
              <w:rPr>
                <w:rFonts w:cs="Arial" w:ascii="Helvetica" w:hAnsi="Helvetica"/>
                <w:sz w:val="20"/>
                <w:szCs w:val="20"/>
                <w:lang w:eastAsia="es-MX"/>
              </w:rPr>
              <w:t>SUMINISTRO Y COLOCACION DE CONECTOR TUBERIA (C306),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03</w:t>
            </w:r>
          </w:p>
        </w:tc>
        <w:tc>
          <w:tcPr>
            <w:tcW w:w="6066" w:type="dxa"/>
            <w:tcBorders>
              <w:bottom w:val="single" w:sz="4" w:space="0" w:color="000000"/>
              <w:right w:val="single" w:sz="4" w:space="0" w:color="000000"/>
            </w:tcBorders>
            <w:vAlign w:val="center"/>
          </w:tcPr>
          <w:p>
            <w:pPr>
              <w:pStyle w:val="Normal"/>
              <w:rPr>
                <w:rFonts w:ascii="Helvetica" w:hAnsi="Helvetica"/>
                <w:sz w:val="20"/>
                <w:szCs w:val="20"/>
                <w:lang w:eastAsia="es-MX"/>
              </w:rPr>
            </w:pPr>
            <w:r>
              <w:rPr>
                <w:rFonts w:eastAsia="Helvetica" w:cs="Helvetica" w:ascii="Helvetica" w:hAnsi="Helvetica"/>
                <w:sz w:val="20"/>
                <w:szCs w:val="20"/>
                <w:lang w:eastAsia="es-MX"/>
              </w:rPr>
              <w:t xml:space="preserve">      </w:t>
            </w:r>
            <w:r>
              <w:rPr>
                <w:rFonts w:cs="Arial" w:ascii="Helvetica" w:hAnsi="Helvetica"/>
                <w:sz w:val="20"/>
                <w:szCs w:val="20"/>
                <w:lang w:eastAsia="es-MX"/>
              </w:rPr>
              <w:t>SUMINISTRO Y COLOCACION DE CONECTOR TUBERIA (C306A),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04</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CONECTOR "T" MECANICO (C304),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05</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CONECTOR PASA LOSA (C597R),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06</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CONECTOR PASA MURO (C272X),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07</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DESCONECTADOR PARA TIERRA (C303X),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08</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ABRAZADERA PARA TIERRA (C297A),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09</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REHILETE PARA TIERRA (C585),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4</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SISTEMA DE TIERRA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10</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ON DE CABLE DE COBRE DESNUDO PARATIERRAS CAL. 2/0 MCA. CONDUMEX,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1.8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11</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ON DEVARILLA DE TIERRAS TIPO COPPERWELDDE 5/8" DE DIAMETRO Y 3MTS DE LONGITUD,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12</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COLOCACION DE COMPUESTO QUIMICO A BASE DE BENTONITA, CARBON MINERAL, SAL INDUSTRIAL Y LIMADURA DE COBRE,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13</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ON DE CONECTOR MECANICO PARA CONDUCTOR CAL. 4/0 AWG A VARILLA DE 5/8" CAT.GK6429, MCA. BURNDY,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14</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ON DE TUBO DE CONCRETO TIPO ALBAÑAL DE (8")203.2MM DE DIAMETRO POR 40CM DE LONGITUD,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15</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ON DE CONECTOR SOLDABLE TIPO "T" PARA CABLE CAL. 4/0 AWG CON CABLE CAL. 1/0AWG, MOLDE CAT. No. TAC2Q2Q Y CARTUCHO No. 90 MCA. CADWELD,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16</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ON DE ZAPATA TIPO TERMINAL PARA CONECTARCABLE DE COBRE A SUPERFICIE PLANACON 2 BARRENOS EN LA LENGÜETA, PARACABLE CAL. 1/0 AWG, CAT. QA26-2BMCA. BURNDY,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17</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ON DE CONECTOR SOLDABLE TIPO "T" PARA CABLE CAL. 4/0 AWG CON CABLE CAL. 4/0MOLDE CAT. No. TAC2Q2Q Y CARTUCHO No. 150 MCA. CADWELD,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5</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 xml:space="preserve">EQUIPOS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18</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GN-E"  Tablero de distribucion marca Square D, Tipo I-Line en gabinete montaje de sobreponer, con las siguientes caracteristicas: Gabinete tipo Nema 1 Pintado en color Gris ANSI 49 Tension de operacion: 480Vca, maxima 600Vca Tipo de acometida Interruptor Principal Capacidad de corriente del tablero: 600A Barras de cobre con acabado plateado Sistema de: 3 fases - 4 hilos, 60 Hz Numero de derivados: 8</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19</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GE-E"  Tablero de distribucion marca Square D, Tipo I-Line en gabinete montaje de sobreponer, con las siguientes caracteristicas: Gabinete tipo Nema 1</w:t>
              <w:br/>
              <w:t>Pintado en color Gris ANSI 49 Tension de operacion: 480Vca, maxima 600Vca Tipo de acometida Interruptor Principal Capacidad de corriente del tablero: 600A Barras de cobre con acabado plateado Sistema de: 3 fases - 4 hilos, 60 Hz Numero de derivados: 8</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20</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GN-I"  Tablero de distribucion marca Square D, Tipo I-Line en gabinete montaje de sobreponer, con las siguientes caracteristicas: Gabinete tipo Nema 1</w:t>
              <w:br/>
              <w:t>Pintado en color Gris ANSI 49 Tension de operacion: 480Vca, maxima 600Vca Tipo de acometida Interruptor Principal Capacidad de corriente del tablero: 600A Barras de cobre con acabado plateado Sistema de: 3 fases - 4 hilos, 60 Hz Numero de derivados: 8</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04</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B-A.A.E." Tipo de Tablero : Interruptor Principal Tipo de Sistema : 3 Fases, 4 Hilos Capacidad Amperes : 100 Número de polos : 30 Frente (F/S) : Sobreponer Referencia : NF304AB12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05</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B-A.A.I."  Tipo de Tablero : Interruptor Principal Tipo de Sistema : 3 Fases, 4 Hilos Capacidad Amperes : 100 Número de polos : 30 Frente (F/S) : Sobreponer Referencia :  F304AB12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0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A.E.P."  Tipo de Tablero : Interruptor Principal Tipo de Sistema : 3 Fases, 4 Hilos Capacidad Amperes : 100 Número de polos : 30 Frente (F/S) : Sobreponer Referencia : NQ304AB100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0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A.E.A." Tipo de Tablero : Interruptor Principal Tipo de Sistema : 3 Fases, 4 Hilos Capacidad Amperes : 100 Número de polos : 18 Frente (F/S) : Sobreponer Referencia : NQ108AB10014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0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C.N.P." Tipo de Tablero : Interruptor Principal Tipo de Sistema : 3 Fases, 4 Hilos Capacidad Amperes : 100 Número de polos : 30 Frente (F/S) : Sobreponer Referencia : NQ304AB100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0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C.N.A."  Tipo de Tablero : Interruptor Principal Tipo de Sistema : 3 Fases, 4 Hilos Capacidad Amperes : 100 Número de polos : 18 Frente (F/S) : Sobreponer Referencia : NQ108AB10014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1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C.R.P." Tipo de Tablero : Interruptor Principal Tipo de Sistema : 3 Fases, 4 Hilos Capacidad Amperes : 100 Número de polos : 30 Frente (F/S) : Sobreponer Referencia : NQ304AB100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1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C.R.A."  Tipo de Tablero : Interruptor Principal Tipo de Sistema : 3 Fases, 4 Hilos Capacidad Amperes : 100 Número de polos : 18 Frente (F/S) : Sobreponer Referencia : NQ108AB10014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716"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29</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UPS 30KVA  SISTEMA TRIFASICO DE ENERGIA ININTERRUMPIDA  “UPS” de 3 KVA GRADO DATA CENTER DE PROTECCION DE ENERGIA PARA CARGAS CRITICAS UPS CON ALTO NIVEL DE CONFIABILIDAD, DISPONIBILIDAD Y ESCALABILIDAD, DEMANDADO POR LA NUEVA GENERACION DE APLICACIONES EMPRESARIALES, INCLUYENDO LAS INDUSTRIALES Y LAS MEDICAS. TIEMPO DE RESPALDO 9 MINUTOS @ 100 KVA DE CARGA BANCO DE BATERIAS EN GABINETE ADYACENTE AL UPS CON INTERRUPTOR DE PROTECCION</w:t>
              <w:br/>
              <w:t xml:space="preserve">BATERIAS SELLADAS TIPO GEL LIBRES DE MANTENIMIENTO ENTRADA 208 Ó 220  VAC / SALIDA 208/120 Ó 220 – 127 VAC TECNOLOGIA: DOBLE CONVERSION TRUE ON-LINE. OPERACION CONTROLADA POR MICROPROCESADOR RECTIFICADOR CON IGBT´S INVERSOR CON IGBT´s / TECNOLOGIA PWM INCLUYE:SUPRESOR DE PICOS ( IEEE 587-1980 / ANSI C62.41-B3 ) BYPASS ESTATICO AUTOMATICO Y MANUAL BYPASS MANUAL DE MANTENIMIENTO INTERNO TIEMPO DE TRANSFERENCIA CERO ALARMAS VISIBLES Y AUDIBLES. NOTAS Revisar el catalogo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3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RANSFORMADOR Capacidad : 45 KVA Voltaje Primario : 480 Vac Delta Voltaje Secundario : 220/127 Vac Estrella Devanados : Aluminio Taps : 4 al 2.5% +2-2 Elevación de temperatura : 150°C Clase de Aislamiento : 220 °C Gabinete : Nema 2 Color : Gris Ansi 49 Catálogo : 45T132H</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76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31</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Transferencia 2000 A  -Gabinete tipo Nema 1, servicio en interior, usos generales, -Pintado en color: Gris Ansi 49, -Tensión de Control 110Vac, -Capacidad de corriente del sistema de 2000 A, -Sistema de 220-240V, -Fases - 3F-4H Hilos, -Barras generales de Cobre plateado dimensionadas por Elevación de temperatura, diseñadas para soportar 35kA simétricos de corto circuito en la estructura, -Corriente de falla disponible de 35kA, -Estructura de gabinete fabricado en lamina de acero rolada en frío calibre 12 (USG) con puertas y tapas calibre 14 y 16 (USG), -Disposición Izquierda - Derecha, -Tipo de acometida Cable, Opciones Generales: -Tensión de control: 110Vac -Número de secciones 1 Con el siguiente equipo -----SECCIÓN ACOMETIDA----- -Sección Tipo Main NW de capacidad 2000 A -Ancho: 30", Altura: 90", Fondo: 48" -Tipo de Acometida con Cable -Alimentado por juego de zapatas Mecánicas para acometida principal de 2000 A con alimentación Inferior -Asociada a: BUS PRINCIPAL UNO Interruptor principal: 1, Interruptor electromagnético masterpact de 2000 A, ajustado a 2000A - 3 polos, marco NW20H1, montaje Removible. con modulo AD, operación Eléctrica; con unidad de control micrologic LSIG 6.0E con disparo de tiempo largo, corto, instantáneo y falla a tierra ajustable LSIG y medición de energía. Incluye sensor externo residual (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691"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3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lanta generadora 120/125kW  PLANTA DIESEL MARCA SELMEC MODELO S300C, 120 kW / 150 kVA NOMINALES EN EMERGENCIA, MOTOR CUMMINS MODELO QSL9-G5, GENERADOR MARATHON o STAMFORD, OPERACION AUTOMATICA, 220/127 VCA, 3F - 4H, 60 HZ, 24 VCD, CON INTERRUPTOR TERMOMAGNETICO A PIE DE GENERADOR DE</w:t>
              <w:br/>
              <w:t>1000 AMPS. Incluye: *TABLERO BÁSICO DE TRANSFERENCIA TIPO AUTOSOPORTADO PARA 1000 AMPS, 220 VCA, 24 VCD, C/UBT TIPO SECCIONADOR MARCA ABB. *TANQUE DIESEL HORIZONTAL DE 1000 LTS, AMORTIGUADORES, BATERIAS Y CABLES PARA BATERIAS, SILENCIADOR Y TRAMO DE TUBO FLEXIBLE</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6</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6</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 xml:space="preserve">ENLACE ENTRE SUBESTACIONES PRINCIPAL Y DERIVADA EN 23KV, 3F, 3H+T, 200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33</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BESTACION ELECTRICA TIPO PEDESTAL DE 300KVA, 13.2kV-220/127V, 3 FASES, 4 HILOS + TIERRA, OPERACIÓN RADIAL, CONEXIÓN DELTA-ESTRELLA ATERRIZADA, OP. 2,300 M.S.N.M., CON AVISO DE PRUEBAS DE LABORATORIO, MCA. PROLEC; INCLUYE: FLETES Y MANIOBRAS DE COLOCACION EN SU BASE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34</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JUEGO DE CODO O.C.C., INCERTO O.C.C. Y ADAPTADOR DE TIERRA PARA CABLE CAL. 1/0AWG, 200A, CLASE 15KV, MCA. ELASTIMOLD O SIMILAR</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35</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POTENCIA CLASE 15kV, XLPE, 100%, CAL. 1/0 AWG, AL, POLYCON, MCA. VIAKO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0.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36</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JUNTO DE SOPORTERIA PARA CONDUCTORES EN REGISTRO RMTB-3; A BASE DE: 4 CORREDERAS 1mt, 4 MENSULAS 35cm Y 12 AISLADORES DE NEOPRENO; INCLUYE: TAQUETES DE EXPANSION Y CINCHOS DE PLASTICO REFORZADOS 30c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37</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NALIZACION CONDUIT PARA MEDICION DE SERVICIO EN M.T. DESDE EQUIPO DE MEDICION EN POSTE, HASTA NICHO DE MEDICION; A BASE DE TUBERIA CONDUIT P.G.G. 41mm; INCLUYE: CONECTORES RECTOS A.P.L., TUBO LICUATITE, CODOS CONDUIT P.G.G. Y SOPORTERI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38</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REGISTRO Y PLATAFORMA PARA TRANSFORMADOR DE CONCRETO ARMADO, PREFABRICADO TIPO BTR3F-RMTB-03, DE 1.15X1.15X1.15M INTERIORES; INCLUYE: BROCAL ARO Y TAPA DE FoFo N84B, CONSTRUCCIÓN DE  BASE DE CONCRETO 2X2M, PASO DE CABLES, EXCAVACION, MANIOBRAS DE COLOCACION, RELLENO-COMPACTADO Y RESTITUCION DE FIRME EN BANQUE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39</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BANCO DE DUCTOS 3 VIAS EN BANQUETA TIPO P6B, 80CM DE PROFUNDIDAD; ALOJANDO 3 VIAS EN TUBO PAD-76mm; INCLUYE: TRAZO, CORTE, DEMOLICION DE FIRME, EXCAVACION, TENDIDO DE TUBERIA, CINTA DE SEÑALIZACION, ARROPADO EN ARENA, RELLENO-COMPACTADO Y RESTITUCION DE FIRME EN BANQUE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7</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7</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 xml:space="preserve">ENLACE ENTRE SUBESTACIONES PRINCIPAL Y DERIVADA EN 23KV, 3F, 3H+T, 200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4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QO, 1P-15A A 1P-30A, MCA. SQUARE-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6.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4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PARA TAB. I-LINE MGA, 3P-400A, MCA. SQUARE-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4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PARA TAB. I-LINE KAL, 3P-200A, MCA. SQUARE-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4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PARA TAB. I-LINE KAL, 3P-125A, MCA. SQUARE-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4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PARA TAB. I-LINE HDA, 3P-70A, MCA. SQUARE-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4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PARA TAB. I-LINE HDA, 3P-50A, MCA. SQUARE-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4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PARA TAB. I-LINE HDA, 3P-40A, MCA. SQUARE-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4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PARA TAB. I-LINE HDA, 3P-30A, MCA. SQUARE-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4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EN CAJA MOLDEADA FAL36050, 3P-50A, EN GABINETE NEMA 1, MCA. SQUARE-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8</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8</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ILUMINACION DE CORTESI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9</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9</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ALUMBRAD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12</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ALIDA ELECTRICA PARA ILUMINACION SERVICIO NORMAL, A BASE DE TUBERIA CONDUIT P.G.G. 13mm A 35mm, ALOJANDO CABLES CON FORRO TIPO THW-LS, 600V, CAL. 12AWG Y CABLES DE COBRE DESNUDO CAL. 14AWG; INCLUYE: BAJADAS PARA APAGADOR, CAJAS REGISTRO GALV, CAJAS CHALUPA GALV., COPLES, CONTRAS, MONITORES, SOPORTERIA A CADA 1.5m A BASE DE ABRAZADERA TIPO PERA, VARILLA ROSCADA 1/4" Y ANCLA Y PERNO 1/4"; Y MISCELANE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sal</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2.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13</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ALIDA ELECTRICA PARA ILUMINACION SERVICIO EMERGENCIA, A BASE DE TUBERIA CONDUIT P.G.G. 13mm A 35mm, ALOJANDO CABLES CON FORRO TIPO THW-LS, 600V, CAL. 12AWG Y CABLES DE COBRE DESNUDO CAL. 14AWG; INCLUYE: BAJADAS PARA APAGADOR, CAJAS REGISTRO GALV, CAJAS CHALUPA GALV., COPLES, CONTRAS, MONITORES, SOPORTERIA A CADA 1.5m A BASE DE ABRAZADERA TIPO PERA, VARILLA ROSCADA 1/4" Y ANCLA Y PERNO 1/4"; Y MISCELANE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sal</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14</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BLERO DE DISTRIBUCION Y ALUMBRADO TIPO NQ-18-4AB-100S, 18 POLOS, 3F, 4H+T, 240Vca, 100A,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15</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BLERO DE DISTRIBUCION Y ALUMBRADO TIPO NQ-30-4AB-100S, 30 POLOS, 3F, 4H+T, 240Vca, 100A,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16</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BLERO DE DISTRIBUCION Y ALUMBRADO TIPO NF-30-4AB-125S, 30 POLOS, 3F, 4H+T, 480Vca, 125A, MCA. SQUARE-D. (NO INCLUYE KIT DE AUTOMATIZACION)</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17</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QO, 1P-15A A 1P-30A,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6.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18</w:t>
            </w:r>
          </w:p>
        </w:tc>
        <w:tc>
          <w:tcPr>
            <w:tcW w:w="6066"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INTERRUPTOR TERMOMAGNETICO EGB, 1P-15A A 1P-30A, PARA TABLERO NF, ATORNILLABLE,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6.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19</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ERIA CONDUIT P.G.G. C/COPLE, 78mm DE DIAM. MCA RIMCO; INCLUYE: SOPORTE A BASE DE UNICANAL 4X4 DE 25cm CON ABRAZADERA, DOS VARILLAS ROSCADA 1/4" Y JGO. DE ANCLAS Y PERNOS 1/4" PARA CONCRET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20</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ERIA CONDUIT P.G.G. C/COPLE, 63mm DE DIAM. MCA RIMCO; INCLUYE: SOPORTE A BASE DE UNICANAL 4X4 DE 20cm CON ABRAZADERA, DOS VARILLAS ROSCADA 1/4" Y JGO. DE ANCLAS Y PERNOS 1/4" PARA CONCRET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21</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ERIA CONDUIT P.G.G. C/COPLE, 53mm DE DIAM. MCA RIMCO; INCLUYE: SOPORTE A BASE ABRAZADERA TIPO PERA, VARILLA ROSCADA 1/4" Y JGO. DE ANCLA Y PERNO 1/4" PARA CONCRET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6.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22</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JA CONDULET SERIE OVAL, LIGERA, TIPO LL, LR Ó LB; 53mm, CON TAPA Y EMPAQUE; MCA. CROUSE HINDS DOMEX</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23</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JA CONDULET SERIE OVAL TIPO LL, LR Ó LB; 63mm, CON TAPA Y EMPAQUE; MCA. CROUSE HINDS DOMEX</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24</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JA CONDULET SERIE OVAL TIPO LL, LR Ó LB; 76mm, CON TAPA Y EMPAQUE; MCA. CROUSE HINDS DOMEX</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25</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CON FORRO TIPO THW-LS, 600V, CAL. 350KCM AWG, MCA. CONDU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26</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CON FORRO TIPO THW-LS, 600V, CAL. 2 AWG, MCA. CONDU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4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27</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CON FORRO TIPO THW-LS, 600V, CAL. 4 AWG, MCA. CONDU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20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28</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CON FORRO TIPO THW-LS, 600V, CAL. 6 AWG, MCA. CONDU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0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29</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SUAVE, CAL. 1/0AWG, MCA. CONDU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8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30</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SUAVE, CAL. 6AWG, MCA. CONDU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3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BLE DE COBRE SUAVE, CAL. 8AWG, MCA. CONDU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10</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10</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 xml:space="preserve">LUMINARIOS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3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LUMINARIA NOUVA LED DE EMPOTRAR 6W, MODELO CO1139 B BC B, MARCA CONSTRULITA; INCLUYE CONEXIÓN FLEXIBLE A SALIDA ELECTRICA </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3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UMINARIO DE EMPOTRAR EN PISO, EN ALUMINIO, TECNOLOGIA LED 9W, MODELO OU3016, MARCA CONSTRULITA. 127Vca CON DIFUSOR OPALINO;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3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ROYECTOR ECUS DE SOBREPONER LED 75W, 127V MODELO CO5030 29 D,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3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MINIPOSTE CUBIC DE SOBREPONER 2X15W, 127V A 220V, MODELO OU9050 G41D,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3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UMINARIA DE EMPOTRAR EN PISO TECNOLOGIA LED 4,5W, 127V, MODELO OU3001 G BC D,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37</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REFLECTOR DE ALUMINIO  TECNOLOGIA LED 4,5W, 127V, MODELO OU7001 G BC D,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8.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38</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PROYECTOR DE SOBREPONER TECNOLOGIA LED 25W, 127V, MODELO OU7023 RGB D,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39</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VIALED DE PUNTA DE POSTE DE 36 LED 90W DRIVER ELECTRONICO 127V A 277V; MODELO V1236V32M53STG, MARCA CONSTRULITA. </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40</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POSTE CUBIC DE MEDIA ALTURA 2X49W, 127V A 277V, MODELO OU9051 41,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41</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LUMINARIO DE EMPOTRAR EN MURO TECNOLOGIA LED 8W, 127V A 220V, MODELO OU2006 B BC B,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42</w:t>
            </w:r>
          </w:p>
        </w:tc>
        <w:tc>
          <w:tcPr>
            <w:tcW w:w="6066" w:type="dxa"/>
            <w:tcBorders>
              <w:bottom w:val="single" w:sz="4" w:space="0" w:color="000000"/>
              <w:right w:val="single" w:sz="4" w:space="0" w:color="000000"/>
            </w:tcBorders>
            <w:vAlign w:val="center"/>
          </w:tcPr>
          <w:p>
            <w:pPr>
              <w:pStyle w:val="Normal"/>
              <w:jc w:val="both"/>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DE POSTE LUMÍNICO MARCA: FIAMMAVCLAVE: DEL RIO L400 COLOR: PINTURA ELECTROSTATICA BLANCA FIJACION CON 2 VARILLAS  NO. 3 AHOGADA ROSCADA DE 45 CMS, PLANTILLA DE F´C=150KG/CM  DE 0.05X1.30X1.30M MUERTO DE CONCRETO F´C 200 KG/CM2   DE . 40X.40X1 MT, ARMADO CON 6 VARILLAS DEL NO. 3 Y ESTRIBOS DEL NO. 2 A CADA 15 CMS, INCLUYE EXCAVACION Y RELLENO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PUENTE DE CONEX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1</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RAMP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36988</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razo y nivelación topográfica en obras exteriores, andadores, pavimentos, banquetas, guarniciones, campos deportivos, parques, jardinería, Incluye: material y mano de obra que intervengan, localización general, localización de entre ejes, señalamientos, estacado, bancos de nivel, mojoneras, limpieza y retiro de sobrantes fuera de la obra al banco de desperdicios indicados por la dependencia, equipo de seguridad, instalaciones específicas, depreciación y demás derivados del uso de herramienta y equipo a ejes en desplantes de edifici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6.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0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 c) Excavación en zanjas para cualquier tipo de terreno investigado en obra, para cimentaciones a cualquier profundidad, incluyendo carga y acarreo dentro y fuera de la obra del material no utilizable. (3.0704.01.G.03 Y G.14)</w:t>
              <w:br/>
              <w:t>05) Por unidad de obra terminada, cualquiera que sea su clasificación y profundidad, incluyendo afine de taludes y fondos, acarreos y bomb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0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F.01 f) Plantilla para desplante de 5 cm. de espesor (3.0704.01 G.08 Y G.14).</w:t>
              <w:br/>
              <w:t>01.a) de concreto hidráulico f'c =100 kg/cm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8.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1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a) Concreto hidráulico en cimentación, sin incluir moldes y obra falsa. (3.0704.03 G.07).</w:t>
              <w:br/>
              <w:t>03) Resistencia f'c =250 kg/cm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9.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2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4).</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74.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1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e) Cimbra no aparente, incluyendo obra falsa y descimbrado (3.0704.03  G.03 Y G.08).</w:t>
              <w:br/>
              <w:t>01) En ciment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4.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2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3)</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15.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2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6)</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8.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150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Suministro, habilitado y colocación de placa base y anclas de redondo liso de acero ASTM-36. Incluye: primario anticorrosivo serie 4124  y terminado en pintura epoxicote serie 4321 marca Napko o similar en calidad a dos manos; fletes, materiales,  mano de obra, acarreos hasta el lugar de la obra; herramienta,  equipo, nivelación y plom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7.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43</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COLOCACIÓN DE ANCLAS FO. REDONDO DE 3/4" O 1" Y FORMA DE "U" DE 70 U 80 CMS. DE ALTURA INCL. NIVELACION Y PLOME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44</w:t>
            </w:r>
          </w:p>
        </w:tc>
        <w:tc>
          <w:tcPr>
            <w:tcW w:w="6066" w:type="dxa"/>
            <w:tcBorders>
              <w:bottom w:val="single" w:sz="4" w:space="0" w:color="000000"/>
              <w:right w:val="single" w:sz="4" w:space="0" w:color="000000"/>
            </w:tcBorders>
            <w:vAlign w:val="center"/>
          </w:tcPr>
          <w:p>
            <w:pPr>
              <w:pStyle w:val="Normal"/>
              <w:jc w:val="both"/>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RELLENO A BASE DE MORTERO ESTABILIZADOR DE VOLUMEN GROUT NM (NO METÁLICO), PARA RECIBIR PLACA BASE DE COLUMNA O CUALQUIER ESTRUCTURA METÁLICA A CUALQUIER NIVEL.</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3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 F.01 e) Relleno de zanjas para cimentaciones, incluyendo acarreos dentro y fuera de la obra. (3.0704.01 G.07 Y G.14)</w:t>
              <w:br/>
              <w:t>03) Con material producto de la excavación, compactado al 90% de la prueba proctor en capas de 20 cm: de espesor. Incluye: acarreos, traspaleos, incorporación de agua, limpieza y retiro de sobrantes de obra, equipo, herramienta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421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Guarnición de concreto fc=150kg/cm2 de 15x40 cm armada con 4 var. No.3 y estribos no.2@20 cm. Incluye: suministro de materiales, mano de obra, nivelación, alineación, colado, vibrado, cimbra común y descimbra, herramienta y equipo, a cualquier al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2</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CIMENT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36988</w:t>
            </w:r>
          </w:p>
        </w:tc>
        <w:tc>
          <w:tcPr>
            <w:tcW w:w="606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razo y nivelación topográfica en obras exteriores, andadores, pavimentos, banquetas, guarniciones, campos deportivos, parques, jardinería, Incluye: material y mano de obra que intervengan, localización general, localización de entre ejes, señalamientos, estacado, bancos de nivel, mojoneras, limpieza y retiro de sobrantes fuera de la obra al banco de desperdicios indicados por la dependencia, equipo de seguridad, instalaciones específicas, depreciación y demás derivados del uso de herramienta y equipo a ejes en desplantes de edifici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83.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0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 c) Excavación en zanjas para cualquier tipo de terreno investigado en obra, para cimentaciones a cualquier profundidad, incluyendo carga y acarreo dentro y fuera de la obra del material no utilizable. (3.0704.01.G.03 Y G.14)</w:t>
              <w:br/>
              <w:t>05) Por unidad de obra terminada, cualquiera que sea su clasificación y profundidad, incluyendo afine de taludes y fondos, acarreos y bomb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5.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0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F.01 f) Plantilla para desplante de 5 cm. de espesor (3.0704.01 G.08 Y G.14).</w:t>
              <w:br/>
              <w:t>01.a) de concreto hidráulico f'c =100 kg/cm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4.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1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a) Concreto hidráulico en cimentación, sin incluir moldes y obra falsa. (3.0704.03 G.07).</w:t>
              <w:br/>
              <w:t>03) Resistencia f'c =250 kg/cm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2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4).</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9.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1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e) Cimbra no aparente, incluyendo obra falsa y descimbrado (3.0704.03  G.03 Y G.08).</w:t>
              <w:br/>
              <w:t>01) En ciment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7.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2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3)</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117.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2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6)</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78.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150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Suministro, habilitado y colocación de placa base y anclas de redondo liso de acero ASTM-36. Incluye: primario anticorrosivo serie 4124  y terminado en pintura epoxicote serie 4321 marca Napko o similar en calidad a dos manos; fletes, materiales,  mano de obra, acarreos hasta el lugar de la obra; herramienta,  equipo, nivelación y plom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9.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43</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COLOCACIÓN DE ANCLAS FO. REDONDO DE 3/4" O 1" Y FORMA DE "U" DE 70 U 80 CMS. DE ALTURA INCL. NIVELACION Y PLOME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9.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44</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RELLENO A BASE DE MORTERO ESTABILIZADOR DE VOLUMEN GROUT NM (NO METÁLICO), PARA RECIBIR PLACA BASE DE COLUMNA O CUALQUIER ESTRUCTURA METÁLICA A CUALQUIER NIVEL.</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3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 F.01 e) Relleno de zanjas para cimentaciones, incluyendo acarreos dentro y fuera de la obra. (3.0704.01 G.07 Y G.14)</w:t>
              <w:br/>
              <w:t>03) Con material producto de la excavación, compactado al 90% de la prueba proctor en capas de 20 cm: de espesor. Incluye: acarreos, traspaleos, incorporación de agua, limpieza y retiro de sobrantes de obra, equipo, herramienta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3</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COLUMNA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7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116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 xml:space="preserve">Suministro, habilitado, fabricación y montaje de columna de acero circular a base de perfil OC de 30 cm de diámetro (12") x 3/8", acero ASTM A-36. Incluye: planos de taller, traslado al sitio de la obra, trazo, nivelación y plomeo con equipo topográfico, equipo para montaje, cortes, biseles, barrenos, soldaduras, rectificado, equipo de corte, suministro y aplicación de primario y acabado conforme a especificación SSPC-SP-10 sobre perfiles estructurales con primario a base de RP-4B modificado (inorgánico rico en zinc de 3 mils eps), intermedio a base de RA-28 modificado de 5 mils eps y acabado a base de RA-26 modificado de 3 mils eps, material, mano de obra, herramienta, equipo, todas las pruebas de calidad requeridas como soldadores, pruebas de ultrasonido y radiográfica, partículas magnéticas y liquido penetrante. A cualquier altur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05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4</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LOSA DE PUENTE</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8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314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03) Suministro, habilitado y montaje de estructura de acero soldada ASTM-36 (trabes IPC e IPR). Incluye: primario anticorrosivo de alto desempeño y pintura esmalte Osel oro o similar en calidad a dos manos; materiales, mano de obra especializada, soldadura, fletes y acarreos hasta el lugar de la obra; herramienta, andamios,  equipo y todas las pruebas de calidad requeridas como soldadores, pruebas de ultrasonido y radiográfica, partículas magnéticas y liquido penetrante. A cualquier al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9,639.00</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52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 xml:space="preserve">03) Suministro, habilitado y montaje de estructura de acero ASTM-36 (prefiles PTR) soldada a placa base.  Incluye: primario anticorrosivo de alto desempeño y pintura esmalte a dos manos; materiales, mano de obra especializada, soldadura, fletes y acarreos hasta el lugar de la obra; herramienta, andamios,  equipo y todas las pruebas de calidad requeridas como soldadores, a cualquier altur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780.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47</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PINTURA DE ESMALTE 100 DE LA MARCA COMEX O SIMILAR, EN ESTRUCTURA DE PERFILES PESADOS, APLICADA CON COMPRESORA, A DOS MANOS,  INCLUYE: PREPARACIÓN DE LA SUPERFICIE, MATERIALES, MANO DE OBRA, EQUIPO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419.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109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habilitado, colocación y montaje de Llosacero sección 4, calibre 24, reforzado con malla electrosoldada 6x6/10-10, con concreto F'C= 250 kg/cm2, espesor de 5 cm. Incluye: elementos de fijación, fletes y acarreos hasta el lugar de la obra, herramienta, andamios, equipo, materiales, desperdicios y todo lo necesario para su correcta colocación. A cualquier nivel.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4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421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Guarnición de concreto fc=150kg/cm2 de 15x40 cm armada con 4 var. No.3 y estribos no.2@20 cm. Incluye: suministro de materiales, mano de obra, nivelación, alineación, colado, vibrado, cimbra común y descimbra, herramienta y equipo, a cualquier al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67.00</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48</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BARANDAL CON POSTES DE  PTR 2" X 2" X 2.8 MM  A CADA 1.5 MTS,ANCLADO CON PATAS DE GALLO CON ANGÚLO DE 2" X 2" X 3/16"  AHOGADO EN CONCRETO DE GUARNICIÓN,  2 APOYOS HORIZONTALES DE PTR 2 " X 2" X 2.8MM , 5 REDONDOS DE 3/4" HORIZONTALMENTE, PASAMANOS CON PERFIL REDONDO CIRCULAR DE 2 1/2"  CAL 14, SOPORTADO CON REDONDO DE 3/4" FIJADO A PTR DE 2"X2"X 2.8MM, TODA LA SOLDADURA SERA DE 3 MM CON SOLDADURA DESBASTADA, INCLUYE: CORTES, DESPERDICIOS, FIJACIÓN, NIVELADO, PLOMEADO, PINTURA, PRIMER, MANO DE OBRA, HERRAMIENTA, Y MATERIALE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67.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5</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COLUMNAS ATIRANTADA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49</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MONTAJE DE COLUMNA "CM-01" PERFIL "OC"  DE 8" X 1/2" , INCLUYE: ANCLAJES, CARTABONES, CONEXIONES, ANDAMIOS, TRAZO,RECORTES,REMATES EN EXTREMOS, UNIONES, DESPERDICIOS,  SOLDADURA, PRIMER , PINTURA, HERRAMIENTA, MONTAJE ,NIVELADO , MANO DE OBRA Y MATERIALE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26.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50</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MONTAJE DE CONTRAVENTEO "CV-01" DE PERFIL OC 168 X 1.71MM, INCLUYE : ANDAMIOS, TRAZO,RECORTES, UNIONES, DESPERDICIOS PRIMER, PINTURA, NIVELADO, PLOMEADO,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43.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51</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TENSORES, DIF DIAM. A TODO LO LARGO DE LAS VIGAS COLOCANDO RONDANAS Y TUERCAS EN LAS VIGAS PERIMETRALE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6</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6</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CONEXIÓN DE PUENTE</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0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 c) Excavación en zanjas para cualquier tipo de terreno investigado en obra, para cimentaciones a cualquier profundidad, incluyendo carga y acarreo dentro y fuera de la obra del material no utilizable. (3.0704.01.G.03 Y G.14)</w:t>
              <w:br/>
              <w:t>05) Por unidad de obra terminada, cualquiera que sea su clasificación y profundidad, incluyendo afine de taludes y fondos, acarreos y bomb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0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F.01 f) Plantilla para desplante de 5 cm. de espesor (3.0704.01 G.08 Y G.14).</w:t>
              <w:br/>
              <w:t>01.a) de concreto hidráulico f'c =100 kg/cm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3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 F.01 e) Relleno de zanjas para cimentaciones, incluyendo acarreos dentro y fuera de la obra. (3.0704.01 G.07 Y G.14)</w:t>
              <w:br/>
              <w:t>03) Con material producto de la excavación, compactado al 90% de la prueba proctor en capas de 20 cm: de espesor. Incluye: acarreos, traspaleos, incorporación de agua, limpieza y retiro de sobrantes de obra, equipo, herramienta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1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a) Concreto hidráulico en cimentación, sin incluir moldes y obra falsa. (3.0704.03 G.07).</w:t>
              <w:br/>
              <w:t>03) Resistencia f'c =250 kg/cm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2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4).</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1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e) Cimbra no aparente, incluyendo obra falsa y descimbrado (3.0704.03  G.03 Y G.08).</w:t>
              <w:br/>
              <w:t>01) En ciment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2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3)</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0.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2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6)</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44.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150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Suministro, habilitado y colocación de placa base y anclas de redondo liso de acero ASTM-36. Incluye: primario anticorrosivo serie 4124  y terminado en pintura epoxicote serie 4321 marca Napko o similar en calidad a dos manos; fletes, materiales,  mano de obra, acarreos hasta el lugar de la obra; herramienta,  equipo, nivelación y plom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6.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43</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COLOCACIÓN DE ANCLAS FO. REDONDO DE 3/4" O 1" Y FORMA DE "U" DE 70 U 80 CMS. DE ALTURA INCL. NIVELACION Y PLOMEO</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53</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RELLEN/MORTERO/ESTABILIZADOR DE VOLUMEN (GROUT Y NN) L.P.U. 5 A 10 CMS. DE ESPESOR PARA RECIBIR PLACA BASE DE COLUMNA O ESTRUC. METAL CUALQUIER NIVEL</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352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 xml:space="preserve">03) Suministro, habilitado y montaje de estructura de acero ASTM-36 (prefiles PTR) soldada a placa base.  Incluye: primario anticorrosivo de alto desempeño y pintura esmalte a dos manos; materiales, mano de obra especializada, soldadura, fletes y acarreos hasta el lugar de la obra; herramienta, andamios,  equipo y todas las pruebas de calidad requeridas como soldadores, a cualquier altur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7.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54</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MONTAJE DE COLUMNA "CM-02" PERFIL "OC"  DE 10" X 1/2" , INCLUYE:ANDAMIOS, TRAZO,RECORTES, UNIONES, DESPERDICIOS,ROLADO,   PRIMER , PINTURA, HERRAMIENTA, MONTAJE ,NIVELADO , MANO DE OBRA Y MATERIALE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96.00</w:t>
            </w:r>
          </w:p>
        </w:tc>
      </w:tr>
      <w:tr>
        <w:trPr>
          <w:trHeight w:val="18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314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03) Suministro, habilitado y montaje de estructura de acero soldada ASTM-36 (trabes IPC e IPR). Incluye: primario anticorrosivo de alto desempeño y pintura esmalte Osel oro o similar en calidad a dos manos; materiales, mano de obra especializada, soldadura, fletes y acarreos hasta el lugar de la obra; herramienta, andamios,  equipo y todas las pruebas de calidad requeridas como soldadores, pruebas de ultrasonido y radiográfica, partículas magnéticas y liquido penetrante. A cualquier al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1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7</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7</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INSTALACION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9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55</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TRANSICIÓN AEREO-SUBTERRANEA  INCLUYE: CORTACIRCUITOS DE POTENCIA SMD-20 34.5 KV MCA. SELMEC, FUSIBLES  SMU-20 DE 34.5 KV,      CODO, INSERTO Y BOQUILLA PARA 35 KV, ADAPTADOR PARA ATERRIZAR PANTALLAS DE TIERRA CLASE 35 KV 200AMP CAL.1/0 AWG ESPECIFICACION C.F.E. AAP2,  CORREDERA DE FIERRO GALVANIZADO COMO SOPORTERIA DE CABLE EN TRANSFORMADORES Y REGISTROS DE 13X6 CM DE ALUMINIO GRABADO NORMA CFE-20000-1,APARTARAYOS DE OXIDO DE ZINC 35 KV, CLASE INTERMEDIA,   TERMINAL TERMOCONTRACTIL QT-111 34.5 KV,REGISTRO PEDESTAL :, MATERIALES, MANO DE OBRA, EQUIPO Y HERRAMIENTA. ESTABLECIENDO EJES DE REFERENCIA Y BANCOS DE NIVEL.</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56</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REGISTRO ELECTRICO 40 X 40X 40 CM PREFABRICADO DE CONCRETO , TAPA  MARCO YCONTRAMARC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57</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REGISTRO ELECTRICO PREFABRICADO PARA MEDIA TENSION NORMA RMTB4, INCLUYE EXCAVACION, RELLENO, SUMINISTRO Y COLOCACIO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58</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FABRICACIÓN DE BANCO DE DUCTOS P3B-PAD DE ACUERDO CON NORMA DE CFE INCLUYE: TUBO PAD 3", CINTA DE SEÑALIZACIÓN, HERRAMIENTA Y T.N.C.E.</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3.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59</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ÓN DE BASE PARA TRANSFORMADOR CON REGISTRO DE MEDIA TENSIÓN TIPO BT3FRMTB4 PREFABRICADO; INCLUYE: TAPA DE FO.FO 84 B, MANO DE OBRA Y TODO LO NECESARIO PARA SU CORRECTA EJECU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60</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ÓN DE TAPA Y ARO 84 B DE HIERRO FUNDIDO CON BISAGRA PARA BANQUETA INCLUYE: ACARREOS, HERRAMIENTA,  NIVELADO, FIJACIÓN Y TODO LO NECESARIO PARA SU CORRECTA INSTAL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61</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TRANSFORMADOR TRIFASICO TIPO PEDESTAL RADIAL, ENFRIAMIENTO EN ACEITE RELACION 34,500 - 220-127 V., DE 45 KVA; NORMA NMX-J-285, CUMPLIENDO CON PROTOCOLO DE CFE. INCLUYE SUMINISTRO, ACARREOS, MONTAJE, CONEXION, PRUEBAS, HTA. Y M. DE 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62</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ÓN DE SISTEMA DE TIERRAS PARA TRANSFORMADOR INCLUYE: 30 MT CABLE DE COBRE DESNUDO 3/0, 5 PZAS VARILLA COPERWELL 3 MT DE LONGITUD X 16MM DE DIÁMETRO FORRO DE COBRE MARCA CADWELL, UNA ZAPATA TERMINAL KA 29, 5 PIEZAS CARGA CADWELL N°115, MOLDE PARA CARGA CADWELL, CHISPERO, MANIJA, ACARREOS, HERRAMIENTA, CONEXIÓN, FIJACIÓN, PRUEBAS ELÉCTRICAS Y TODO LO NECESARIO PARA SU CORRECTA INSTAL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63</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ÓN DE INTERRUPTOR TERMOMAGNETICO DE 3X300 AMP CON GABINETE DE USOS GENERALES; INCLUYE: MATERIALES, MANO DE OBRA, HERRAMIENTA Y TODO LO NECESARIO PARA SU CORRECTA EJECU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64</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ÓN DE INTERRUPTORES TERMOMAGNETICOS TIPO QO DE 2 POLOS Y DE CAPACIDADES DESDE 20 HASTA 50 AMP, PARA COLOCARSE EN EL INTERIOR DE LOS TABLEROS DE ALUMBRADO. INCLUYE SUMINISTRO, ACARREOS, MONTAJE, CONEXIÓN, FIJACION Y ELENTOS DE FIJACION, PRUEBAS, HTA. Y M. DE 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65</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TABLERO DE ALUMBRADO 220/127 V. PARA 30 CIRCUITOS CATALOGO NQOD30-4AB22S MCA SQUARED, INCLUYE SUMINISTRO, ACARREOS, MONTAJE, CONEXIÓN, FIJACION Y ELENTOS DE FIJACION, PRUEBAS, HTA. Y M. DE 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66</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LUMINARIA DE LED RGB PROGRAMABLE LED STREET LIGHT 50w O SIMILAR   INCLUYE:, ACCESORIOS MATERIALES, MANO DE OBRA, EQUIPO Y HERRAMIENTA. ESTABLECIENDO EJES DE REFERENCIA Y BANCOS DE NIVEL.</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3.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67</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ALIDA PARA ILUMINACIÓN CON TUBERÍA CONDUIT PARED GRUESA CABLE THW CALIBRE 8 MCA CONDUMEX, CABLE DESNUDO CAL 8   INC.MATERIALES, MANO DE OBRA, EQUIPO Y HERRAMIENTA. ESTABLECIENDO EJES DE REFERENCIA Y BANCOS DE NIVEL.</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3.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68</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LINEA DE ALIMENTACION ELECTRICA CON PVC PESADO DE 1" DOS LINEAS DE CABLE THW NO. 8 Y UNA TIERRA FISICA DE CABLE DESNUDO DEL NO. 10, INCLUYE: EXCAVACION, RELLENOS, MATERIALES, MANO DE OBRA, TENDIDO DE TUBERIA, CONEXIONE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46.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69</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 Y TENDIDO TUBO CONDUIT FIERRO GALVAN. PARED DELGADA 25MM. DE DIAMETRO INCL. CONEXIONES, TRAZO, EXCAVACION Y RELLEN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83.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70</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ALIDA ALUMBRADO O CONTACTO CON CAJA LAMINA Y TUBO FO. PARED DELGADA INCL. CONTRA Y MONITOR Y TODO LO NECESARIO PARA EL BUEN FUNCIONAMIENT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9.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71</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 COL.Y CONEX. DE CABLE DE COBRE C/AISLM. THW CALIBRE #12 INCL.CINTA AISLANTE.</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56.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72</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 COL.Y CONEX. DE CABLE DE COBRE C/AISLAM. THW CALIBRE #8 INCLUYE CINTA AISLANTE.</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28.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73</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DE POSTE LUMÍNICO MARCA: FIAMMAVCLAVE: DEL RIO L400 COLOR: PINTURA ELECTROSTATICA BLANCA FIJACION CON 2 VARILLAS  NO. 3 AHOGADA ROSCADA DE 45 CMS, PLANTILLA DE F´C=150KG/CM  DE 0.05X1.30X1.30M MUERTO DE CONCRETO F´C 200 KG/CM2   DE . 40X.40X1 MT, ARMADO CON 6 VARILLAS DEL NO. 3 Y ESTRIBOS DEL NO. 2 A CADA 15 CMS, INCLUYE EXCAVACION Y RELLEN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74</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LUMINARIA  IL0102 ALFA, MARCA VENTOR EMISIÓN DE LUZ MONOCROMÁTICA POR MEDIO DE 1 LED'S COLOR BLANCO CÁLIDO, INCLUYE: MATERIALES,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I</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MUSEOGRAFI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I-1</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SALA 1</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89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Mobiliario museográfico. Ecología y sustentabilidad. La selva.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 </w:t>
              <w:br/>
              <w:t>2.4 x 1.6 x 2.4 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89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Mobiliario museográfico: Ecología y sustentabilidad. Mar.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w:t>
              <w:br/>
              <w:t>2.14 x .47 x 2.4  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89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Mobiliario museográfico: Ecología y sustentabilidad. Hidrografía., mobiliario de gran formato manufacturado con vidrio, acrílico, MDF, aluminio y acero inoxidable con impresos, siluetas con volumen (extrusión), siluetas con retroiluminación impresa traslúcida y sólida. Herrajes de y estructura de PTR de 4". Mueble diseñado específicamente para cada sala y contenido didáctico. Incluye materiales, mano de obra, suministro, instalacion en sitio, instalaciones eléctricas y estructurales para luminarias, pantallas e instalaciones mecánicas.</w:t>
              <w:br/>
              <w:t>3.4 x .51 x 2.4 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89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Mobiliario museográfico: Ecosistemas, orografía.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w:t>
              <w:br/>
              <w:t>5.5 x 4.5 x 2.4 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89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Mobiliario museográfico: Fauna, flora, clima.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9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Mobiliario museográfico: Energía del estado de Tamaulipas.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w:t>
              <w:br/>
              <w:t>4.0 x 0.42 x 2.4 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9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bina: Fuentes de Energía renovables.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 Tiene plafón.</w:t>
              <w:br/>
              <w:t>3.16 x 2.35 x 2.4 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8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pantalla marca ELO modelo 2794L de 27" Open Frame Touchscreen o similar en calidad.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8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pantalla marca ELO modelo 5543L de 55" Open Frame Touchscreen o similar en calidad.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9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Bright Sign Media Players HD223 Standard I/O Player o similar en calidad.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639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F.01. o) Unidades de alumbrado (3.0704.13.G.04)</w:t>
              <w:br/>
              <w:t>Suministro e instalación de tiras de LED de alta calidad y durabilidad de 5.00 m color Blanco, luminosidad de 400 lúmenes.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639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F.01. o) Unidades de alumbrado (3.0704.13.G.04)</w:t>
              <w:br/>
              <w:t>Suministro e instalación de Luminarias: Spot LED Par 20 40 lúmenes o similar en calidad.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9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edularios de aluminio en paredes de la sala con impresos de gran formato de 1m2 con impresos, siluetas con volumen (extrusión), siluetas con retroiluminación impresa traslúcida y sólid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9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Programación de animación 2D y 3D, e imágenes en movimiento. </w:t>
              <w:br/>
              <w:t>Aplicación multimedia.  Adaptación de contenidos y textos para lenguaje de comunicación digital (guión). Interfaz y programación de videos y aplicaciones interactivas.  Incluye: carpeta con muestras a color de las imágenes de los materiales multimedia realizados para respaldo y consulta. Así mismo incluye instalación de los multimedios realizados en las pantallas, y manual de uso y oper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I-2</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SALA 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9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Mobiliario museográfico: Túnel del tiempo.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 Tiene plafón.</w:t>
              <w:br/>
              <w:t>11.40 x 3.9 x 2.4</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0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Mobiliario museográfico: Pared de acción.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 Engranes y herrajes mecánicos de uso rudo industrial.</w:t>
              <w:br/>
              <w:t>4 x 1.0 x .30</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0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Mobiliario museográfico: Cubo de la historia.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 Engranes y herrajes mecánicos de uso rudo industrial.</w:t>
              <w:br/>
              <w:t>1.2 x 1.2 x 1.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8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pantalla marca ELO modelo 2794L de 27" Open Frame Touchscreen o similar en calidad.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8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pantalla marca ELO modelo 5543L de 55" Open Frame Touchscreen o similar en calidad.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0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spacio confinado para visor de realidad virtual.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 Engranes y herrajes mecánicos de uso rudo industrial.    .80m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9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Bright Sign Media Players HD223 Standard I/O Player o similar en calidad.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0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en mobiliario museográfico de visor para realidad virtual,  Incluye materiales, mano de obra, instalacion en sitio y todo lo necesario para su correcta ejecucio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0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Cabina: Etapas históricas.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0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alidad Virtual. Etapas históricas.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 Para proyección, visualización y manipulación de un ambiente virtual.</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639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F.01. o) Unidades de alumbrado (3.0704.13.G.04)</w:t>
              <w:br/>
              <w:t>Suministro e instalación de tiras de LED de alta calidad y durabilidad de 5.00 m color Blanco, luminosidad de 400 lúmenes.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639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F.01. o) Unidades de alumbrado (3.0704.13.G.04)</w:t>
              <w:br/>
              <w:t>Suministro e instalación de Luminarias: Spot LED Par 20 40 lúmenes o similar en calidad.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0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edularios de aluminio en paredes de la sala con impresos de gran formato de 1m2 con impresos, siluetas con volumen (extrusión), siluetas con retroiluminación impresa traslúcida y sólid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9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Programación de animación 2D y 3D, e imágenes en movimiento. </w:t>
              <w:br/>
              <w:t>Aplicación multimedia.  Adaptación de contenidos y textos para lenguaje de comunicación digital (guión). Interfaz y programación de videos y aplicaciones interactivas.  Incluye: carpeta con muestras a color de las imágenes de los materiales multimedia realizados para respaldo y consulta. Así mismo incluye instalación de los multimedios realizados en las pantallas, y manual de uso y oper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I-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I-3</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SALA 3</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0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Mobiliario museográfico: Valores 1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 </w:t>
              <w:br/>
              <w:t>4.2 x 3.12 x 2.4 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10</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 xml:space="preserve">Mobiliario museográfico: Valores 2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 </w:t>
              <w:br/>
              <w:t>6.00 x 0.85 x 2.4 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1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Mobiliario museográfico: Civismo 1mobiliario de gran formato manufacturado con vidrio, acrílico, MDF, aluminio y acero inoxidable con impresos, siluetas con volumen (extrusión), siluetas con retroiluminación impresa traslúcida y sólida. Herrajes para uso rudo y estructura de PTR de 4". Mueble diseñado específicamente para cada sala y contenido didáctico. Incluye materiales, mano de obra, suministro, instalacion en sitio, instalaciones eléctricas y estructurales para luminarias, pantallas e instalaciones mecánicas. </w:t>
              <w:br/>
              <w:t>5.75 x 5.6 x 2.4 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1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Mobiliario museográfico: Civismo 2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 </w:t>
              <w:br/>
              <w:t>3.77 x 5.6 x 2.4 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9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Bright Sign Media Players HD223 Standard I/O Player o similar en calidad.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8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pantalla marca ELO modelo 2794L de 27" Open Frame Touchscreen o similar en calidad.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8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pantalla marca ELO modelo 5543L de 55" Open Frame Touchscreen o similar en calidad.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1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Instalación mecánica lúdica.  instalación mecánica con piezas de uso industrial como son engranes, rieles, palancas, implementos analógicos, herrajes para movimiento. Incluye materiales, mano de obra, suministro, instalacion en sitio, instalaciones eléctricas y estructurales para luminarias, pantallas e instalaciones mecánicas.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1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Instalación holográfica lúdica.  instalación holográfica con acrílico, proyecciones de video y motores.Incluye materiales, mano de obra, suministro, instalacion en sitio, instalaciones eléctricas y estructurales para luminarias, pantallas e instalaciones mecánicas.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1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edularios de aluminio en paredes de la sala con impresos de gran formato de 1m2 con impresos, siluetas con volumen (extrusión), siluetas con retroiluminación impresa traslúcida y sólid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639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F.01. o) Unidades de alumbrado (3.0704.13.G.04)</w:t>
              <w:br/>
              <w:t>Suministro e instalación de tiras de LED de alta calidad y durabilidad de 5.00 m color Blanco, luminosidad de 400 lúmenes.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639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F.01. o) Unidades de alumbrado (3.0704.13.G.04)</w:t>
              <w:br/>
              <w:t>Suministro e instalación de Luminarias: Spot LED Par 20 40 lúmenes o similar en calidad.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9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Programación de animación 2D y 3D, e imágenes en movimiento. </w:t>
              <w:br/>
              <w:t>Aplicación multimedia.  Adaptación de contenidos y textos para lenguaje de comunicación digital (guión). Interfaz y programación de videos y aplicaciones interactivas.  Incluye: carpeta con muestras a color de las imágenes de los materiales multimedia realizados para respaldo y consulta. Así mismo incluye instalación de los multimedios realizados en las pantallas, y manual de uso y oper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I-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I-4</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SALA 4</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1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Fabricación, suministro e instalación de mobiliario.Mobiliario museográfico: Instalación gigante: Gustos, ideas, planes y sueños.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 </w:t>
              <w:br/>
              <w:t>25 X 3.9 X 3.6, 19 x 3.9 x 3.6</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1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Fabricación, suministro e instalación de Mobiliario museográfico: Instalación gigante: Gustos, ideas, planes y sueños.  mobiliario de gran formato manufacturado con vidrio, acrílico, MDF, aluminio y acero inoxidable con impresos, siluetas con volumen (extrusión), siluetas con retroiluminación impresa traslúcida y sólida. Herrajes para uso rudo y estructura de PTR de 2" y 4". Mueble diseñado específicamente para cada sala y contenido didáctico. Incluye materiales, mano de obra, suministro, instalacion en sitio, instalaciones eléctricas y estructurales para luminarias, pantallas e instalaciones mecánicas.</w:t>
              <w:br/>
              <w:t>14 X 1.5 X 2.4, 5.0 x 1.5 x 2.4</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1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en mobiliario museográfico de computadoras Mac Mini con Procesador de 2.6 GHz Almacenamiento de 1 TB</w:t>
              <w:br/>
              <w:t>Intel Core i5 dual core de 2.6 GHz</w:t>
              <w:br/>
              <w:t>8 GB de memoria</w:t>
              <w:br/>
              <w:t>Disco duro de 1 TB1</w:t>
              <w:br/>
              <w:t>Intel Iris Graphic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2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e instalación en mobiliario museográfico de pantallas ELO 3243L 32" Open Frame Touchscreen ,  Incluye materiales, mano de obra, instalacion en sitio y todo lo necesario para su correcta ejecucion.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2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Fabricación, suministro e instalación de Mobiliario museográfico: Instalación gigante: Gustos, ideas, planes y sueños.  Instalaciones mecánicas lúdicas. </w:t>
              <w:br/>
              <w:t>Diseño de instalación mecánica con piezas de uso industrial como son engranes, rieles, palancas, implementos analógicos, herrajes para movimiento.</w:t>
              <w:br/>
              <w:t xml:space="preserve">Incluye materiales, mano de obra, suministro, instalacion en sitio, instalaciones eléctricas y estructurales para luminarias, pantallas e instalaciones mecánicas.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2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edularios de aluminio en paredes de la sala con impresos de gran formato de 1m2 con impresos, siluetas con volumen (extrusión), siluetas con retroiluminación impresa traslúcida y sólid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639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F.01. o) Unidades de alumbrado (3.0704.13.G.04)</w:t>
              <w:br/>
              <w:t>Suministro e instalación de tiras de LED de alta calidad y durabilidad de 5.00 m color Blanco, luminosidad de 400 lúmenes.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639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F.01. o) Unidades de alumbrado (3.0704.13.G.04)</w:t>
              <w:br/>
              <w:t>Suministro e instalación de Luminarias: Spot LED Par 20 40 lúmenes o similar en calidad.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9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Programación de animación 2D y 3D, e imágenes en movimiento. </w:t>
              <w:br/>
              <w:t>Aplicación multimedia.  Adaptación de contenidos y textos para lenguaje de comunicación digital (guión). Interfaz y programación de videos y aplicaciones interactivas.  Incluye: carpeta con muestras a color de las imágenes de los materiales multimedia realizados para respaldo y consulta. Así mismo incluye instalación de los multimedios realizados en las pantallas, y manual de uso y oper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I-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I-5</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BIBLIOTE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2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rero de pared. Fabricado con madera maciza de pino, fabricado con acrílico, MDF, aluminio y acero inoxidable impresos Incluye escalera de ascenso/ descenso. Resbaladilla, tubo de bomberos, elevador mecánico para libros.</w:t>
              <w:br/>
              <w:t>8.7x2.3x1.0</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2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illón tipo lounge en forma de L. Tapizado en tela resistente.</w:t>
              <w:br/>
              <w:t>2.0m x 2.0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2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mesitas de estudio para activitades manuales</w:t>
              <w:br/>
              <w:t>1.2 x 0.5</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2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muble para guardar mochilas</w:t>
              <w:br/>
              <w:t>1.0 x 0.5</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2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librero y gavetas para usos generales</w:t>
              <w:br/>
              <w:t>5.5 x .6</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I-6</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I-6</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MEDIATE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2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Fabricación, suministro e instalación de plataforma de 1.30 m de altura de ambientación incluye escalera de acceso.</w:t>
              <w:br/>
              <w:t>5.6 X 2.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lote</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3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mobiliario ergonómico para computadora e usuario.</w:t>
              <w:br/>
              <w:t>0.5 x 0.5</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3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mputadoras Mac Mini con Pocesador de 1.4 GHz Almacenamiento de 500 GB</w:t>
              <w:br/>
              <w:t>Intel Core i5 dual core de 1.4 GHz</w:t>
              <w:br/>
              <w:t>4 GB de memoria</w:t>
              <w:br/>
              <w:t>Disco duro de 500 GB1</w:t>
              <w:br/>
              <w:t>Intel HD Graphics 5000</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8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pantalla marca ELO modelo 2794L de 27" Open Frame Touchscreen o similar en calidad. Incluye: material, mano de obra, herramienta, equipo, conexiones, herrajes, accesorios y todo lo necesario para su correcta ejecución.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I-7</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I-7</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TALLERE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3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Fabricación, suministro e instalación de mesa infantil de trabajo con forma de U con entrepaños para guardar materiales. 3.8 x 3.6</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3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Fabricación, suministro e instalación de mesa infantil de trabajo con forma de U con entrepaños para guardar materiales. </w:t>
              <w:br/>
              <w:t>4.0 X 1.9</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3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talación de bancos infantile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3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talación de muble para guardar mochila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3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talación de librero y gavetas para usos generale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3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talación de librero y gavetas para usos generales</w:t>
              <w:br/>
              <w:t>3.9 X 0.6</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3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Fabricación, suministro e instalación Mesa de museografía de 2 niveles. Repisa intermedia para piezas pequeñas.</w:t>
              <w:br/>
              <w:t>2.8 X 0.9</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I-8</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I-8</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EXPOSICIONES TEMPORALE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3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Mampara metálica. Fabricada con travesaños de PTR de 2", Laterales y estructura vertical de PTR de 3".</w:t>
              <w:br/>
              <w:t>Acabado en pintura automotiv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4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eñalización de seguridad y servicios del museo. Incluye Instal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4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eñalética para recorrido del museo en exteriores e interiores.  Manufactura e instalación, fabricados en acero de cal 18 gráficos con pintura automotiva. Medida promedio de 15x25 cm. Incluye Instal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4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itio WEB Se entrega con el funcionamiento del museo un sitio WEB con contenidos,  recorridos virtuales.</w:t>
              <w:br/>
              <w:t>App para venta o regalo a usuarios de cada sala, tema y subtema y actividades del museo. Reconocimiento del usuario y navegación del espacio con  cedularios animados enrealidad ampliada. Para Android I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lote</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X</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X</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 xml:space="preserve">EDIFICACION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X-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X-1</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CIMENT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105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 F.01  a) Limpieza del terreno (fracción 3.704.01 G.01 Y G.14).</w:t>
              <w:br/>
              <w:t>02) Limpia, trazo y nivelación del terreno en área edificable. Inc. deshierbe y retiro de maleza, equipo topográfico, bancos de nivel, mojoneras, materiales, desperdicios, limpieza y retiro de sobrantes fuera de obra, fletes, equipo, herramienta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0.1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0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 c) Excavación en zanjas para cualquier tipo de terreno investigado en obra, para cimentaciones a cualquier profundidad, incluyendo carga y acarreo dentro y fuera de la obra del material no utilizable. (3.0704.01.G.03 Y G.14)</w:t>
              <w:br/>
              <w:t>05) Por unidad de obra terminada, cualquiera que sea su clasificación y profundidad, incluyendo afine de taludes y fondos, acarreos y bomb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8.53</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0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F.01 f) Plantilla para desplante de 5 cm. de espesor (3.0704.01 G.08 Y G.14).</w:t>
              <w:br/>
              <w:t>01.a) de concreto hidráulico f'c =100 kg/cm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7.13</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2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4).</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06.7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2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6)</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29.6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2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8 al # 1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9.92</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2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3)</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24.76</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1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a) Concreto hidráulico en cimentación, sin incluir moldes y obra falsa. (3.0704.03 G.07).</w:t>
              <w:br/>
              <w:t>03) Resistencia f'c =250 kg/cm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8.76</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1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e) Cimbra no aparente, incluyendo obra falsa y descimbrado (3.0704.03  G.03 Y G.08).</w:t>
              <w:br/>
              <w:t>01) En ciment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4.78</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3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 F.01 e) Relleno de zanjas para cimentaciones, incluyendo acarreos dentro y fuera de la obra. (3.0704.01 G.07 Y G.14)</w:t>
              <w:br/>
              <w:t>03) Con material producto de la excavación, compactado al 90% de la prueba proctor en capas de 20 cm: de espesor. Incluye: acarreos, traspaleos, incorporación de agua, limpieza y retiro de sobrantes de obra, equipo, herramienta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1.77</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150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Suministro, habilitado y colocación de placa base y anclas de redondo liso de acero ASTM-36. Incluye: primario anticorrosivo serie 4124  y terminado en pintura epoxicote serie 4321 marca Napko o similar en calidad a dos manos; fletes, materiales,  mano de obra, acarreos hasta el lugar de la obra; herramienta,  equipo, nivelación y plom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93.04</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X-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X-2</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ESTRUC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9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188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 xml:space="preserve">Suministro, habilitado y montaje de estructura de acero ASTM-36 (columna con tubo OC 457 mm x 9.53 mm espesor, placa de asiento de acero cartabones atiezadores, placa de conexión en parte alta). Incluye: primario anticorrosivo de alto desempeño y pintura esmalte Osel oro o similar en calidad a dos manos; materiales, mano de obra especializada, soldadura, fletes y acarreos hasta el lugar de la obra; herramienta, andamios,  equipo y todas las pruebas de calidad requeridas como soldadores, pruebas de ultrasonido y radiográfica, partículas magnéticas y liquido penetrante. A cualquier altur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338.98</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404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F.01.c) Concreto hidráulico en cadenas, castillos y dalas de repartición. Incl. Concreto (3.0704.03.G.07), cimbra no aparente (3.0704.03.G.08) y acero de refuerzo (3.0704.04.G.03 Y G.01).</w:t>
              <w:br/>
              <w:t>02) Cadena o castillo de concreto F'C=200 KG/CM2 DE 15 X 20 CM armado con 4 VARS No 3 y estribos No 2 @ 20 CM. Incluye: suministro de materiales, mano de obra, anclajes necesarios, cimbra común y descimbra.  a cualquier al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7.50</w:t>
            </w:r>
          </w:p>
        </w:tc>
      </w:tr>
      <w:tr>
        <w:trPr>
          <w:trHeight w:val="18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14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03) Suministro, habilitado y montaje de estructura de acero soldada ASTM-36 (trabes IPC e IPR). Incluye: primario anticorrosivo de alto desempeño y pintura esmalte Osel oro o similar en calidad a dos manos; materiales, mano de obra especializada, soldadura, fletes y acarreos hasta el lugar de la obra; herramienta, andamios,  equipo y todas las pruebas de calidad requeridas como soldadores, pruebas de ultrasonido y radiográfica, partículas magnéticas y liquido penetrante. A cualquier al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507.35</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6109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habilitado, colocación y montaje de Llosacero sección 4, calibre 24, reforzado con malla electrosoldada 6x6/10-10, con concreto F'C= 250 kg/cm2, espesor de 5 cm. Incluye: elementos de fijación, fletes y acarreos hasta el lugar de la obra, herramienta, andamios, equipo, materiales, desperdicios y todo lo necesario para su correcta colocación. A cualquier nivel.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4.28</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X-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X-3</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ALBAÑILERI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406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7.) MUROS</w:t>
              <w:br/>
              <w:t>3.0704.07.) B. REFERENCIAS</w:t>
              <w:br/>
              <w:t>3.0704.07.F.01.e) Muros de bloques huecos de concreto (3.0704.07 G.01)</w:t>
              <w:br/>
              <w:t>01) Muro de block hueco de concreto, 15x20x40 CM asentado con mortero cemento arena prop. 1:4. de 15 CM de espesor acabado aparente ambas caras (con boquilla). Incluye: materiales, mano de obra, acarreos, desperdicios, herramienta, limpiezas y retiro de sobrantes fuera de la obra. a cualquier al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7.26</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409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ntortado en azotea con material ligero, para dar pendientes, a base de mortero premezclado con perlita expandida, con acabado para recibir impermeabilización. Inc. fibra para concreto, material, acarreos, elevaciones, andamios, mano de obra, herramienta y equip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11</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425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haflán de concreto f'c=100 kg/cm2 en azotea. Sección 10x10 cm.  Incluye material, herramienta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2.82</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8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mboquillado con mortero cemento-cal-arena en prop. 1:2:6 de áreas dañadas. Incluye: picado de la superficie, remoción de partes dañadas, acarreos, andamios, materiales, mano de obra, herramienta, equipo y todo lo necesario para su correcta ejecución. A cualquier nivel.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2.82</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5833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3.0704.08.) RECUBRIMIENTOS </w:t>
              <w:br/>
              <w:t xml:space="preserve">3.0704.08.) B. REFERENCIAS </w:t>
              <w:br/>
              <w:t xml:space="preserve">3.0704.08. F.01.a) Aplanado de mortero de cemento-arena en proporción 1:4 (3.0704.08 G.01) </w:t>
              <w:br/>
              <w:t xml:space="preserve">02) Acabado repellado en muros, de 2 cm de espesor. Incluye: zarpeo con mortero cemento-arena proporción 1:4 materiales, mano de obra, remates, emboquillados y perfilado de aristas, a plomo y regla, a cualquier altur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7.26</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795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3.0704.08.) RECUBRIMIENTOS </w:t>
              <w:br/>
              <w:t xml:space="preserve">3.0704.08.) B. REFERENCIAS </w:t>
              <w:br/>
              <w:t>3.0704.08  F.01  k) Recubrimiento de pintura (3.0704.08 G.01)</w:t>
              <w:br/>
              <w:t xml:space="preserve">Suministro y colocación de pintura vinilica  lavable en muros, columnas, trabes y  plafones, a 2 manos color BLANCO linea VINIMEX mca. COMEX o similar en calidad. Incluye: preparación de la superficie rebabear, plaste necesario, y sellador vinilico,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7.26</w:t>
            </w:r>
          </w:p>
        </w:tc>
      </w:tr>
      <w:tr>
        <w:trPr>
          <w:trHeight w:val="23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798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8.) IMPERMEABILIZACIONES</w:t>
              <w:br/>
              <w:t>3.0704.18.) B. REFERENCIAS</w:t>
              <w:br/>
              <w:t>3.0704.18.F.01.c) Impermeabilización de techos (3.0704.18.G.01.b).</w:t>
              <w:br/>
              <w:t xml:space="preserve">Suministro y colocación de sistema impermeable prefabricado de asfalto modificado con polipropileno atáctico "APP", marca FESTER o similar consistente en: sellado de la superficie con HIDROPRIMER como tapa poro, sellado de grietas o fisuras con PLASTICEMEN, refuerzo de puntos críticos (pasos de agua, gárgolas, salidas de tubería, cambio de pendiente, bases para aire acondicionado etc.) con FESTERMIP APP PS de 3.0 mm, liso y aplicación de FESTERMIP 10 APP PS de 4 mm, gravilla, reforzado en su interior con una membrana de poliéster de alta resistencia, colocado con traslapes de 10 cm., aplicado por termofusión en toda la superficie, acabado mineral blanco, (calidad de 8 años), previa limpieza y preparación de la superficie.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5.03</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X-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X-4</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ACABAD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9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188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 xml:space="preserve">03) Suministro, habilitado y montaje de estructura de acero soldada ASTM-36 (PTR de 2" x 3" de 3.2 kg/m).  Incluye: primario anticorrosivo de alto desempeño y pintura esmalte Osel oro o similar en calidad a dos manos; materiales, mano de obra especializada, soldadura, fletes y acarreos hasta el lugar de la obra; herramienta, andamios,  equipo y todas las pruebas de calidad requeridas como soldadores, pruebas de ultrasonido y radiográfica, partículas magnéticas y liquido penetrante. A cualquier altura.           </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30.24</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7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y colocación de mamparas de cristal claro 9 mm templado con serigrafia absoluta en color negro h=1.80 m, con soportes en angulo de 90° para barreno pasado marca kinetic con chapeton de acero inoxidable, perfiles sujetos al piso, angulos de aliminio anodizado color negro con 1 1/2", incluye: puerta con herraje con pivote de acero inosidable con jaladera con placa de seguro incluye material, mano de obra y herramient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6.94</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7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F.01 k) Pisos de madera sobre polines 83.0704.09.G.01)</w:t>
              <w:br/>
              <w:t>Suministro y colocación de piso de madera estructurada marca TREX color Whinchester Grey o similar en calidad de 0.14 x 4.90 mts, 1" de espesor. Incluye: material, mano de obra, herramienta y todo lo necesario para su correcta ejecu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2.7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7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plafón a base de vigas de aluminio de 4" x 1 3/4". Incluye: perfil en aluminio cuadrado de 1x1" soldadura, cortes, andamios, material, mano de obra, herramienta, equipo y todo lo necesario para su correcta ejecución. A cualquier nivel.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5.03</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8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 F.01  f) Pisos de cintilla de mármol. (3.0704.09 G.01).</w:t>
              <w:br/>
              <w:t>Suministro y colocación de piso de mármol PUEBLA color Crema formato de 60 x 60 o similar en calidad. Incluye: asentado con mortero cemento arena 1:3, picado de superficie para mejor adherencia de pegamento, material, herramienta, equipo, mano de obra y acarreo de material.</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80.96</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8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F.01 l) Zoclos (3.0704.09.G.01)</w:t>
              <w:br/>
              <w:t>Zoclo de mármol PUEBLA color Crema o similar en calidad, de 8 cm de altura, asentado con mortero cemento arena 1:3 a hueso lechadeada con cemento blanc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856.3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017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 F.01  f) Pisos de cintilla de mármol. (3.0704.09 G.01).</w:t>
              <w:br/>
              <w:t>Suministro y colocación de piso de mármol de 2 cm de espesor modelo SANTO TOMAS color Gris de 0.30 m de ancho y largo variable asentado con mortero cem arena 1:3 a hueso lechada con cemento blanco. Incluye: material, mano de obra, herramienta, equipo y todo lo necesario para su correcta ejecución.</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5.03</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933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pérgola realizada a base de estructura de perfil "AR" y perfiles "HSS". Incluye: excavaciones, plantilla, cimentación, placas de conexión, pintura, perfil ar 20 kg/m2, perfil hss 86 kg/m2, materiales, mano de obra, herramienta y todo lo necesario para su correcta ejecución. A cualquier nivel.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4.94</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8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piso de cristal templado en dos a tres capas de 9 mm. Incluye: mano de obra, herramienta, equipo, maniobras, acarreos, material, herrajes, accesorios y todo lo necesario para su correcta ejecución. A cualquier nivel.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4.94</w:t>
            </w:r>
          </w:p>
        </w:tc>
      </w:tr>
      <w:tr>
        <w:trPr>
          <w:trHeight w:val="23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742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levador velocidad 1.00 m/seg, recorrido 12 m a prox, capacidad 8 personas (630 kg) recorrido para 2 niveles, desembarques con puerta automática, puerta de piso tres automáticas, maquinaria tipo tracción sin cuarto de maquinas alimentación 220v / 60 hz / trifásico, operación normal, medidas del cubo 2100 mm de frente por 2000 mm de fondo, medidas de la cabina 1100 mm de frete x 1500 mm de fondo  por 2100 mm de altura, sobrepaso 4000 mm modelo de la cabina jf-jx-01 unidad motriz tipo gearless con imanes permanentes y con doble freno tracción sin cuarto de maquinas tablero de control y que cumpla con la norma de seguridad europea en-81-1/2 asi como certificados en los procesos iso90001, iso 90002, e iso14001, cabina modelo jf-g-jx-01 n (aspectos generales perfil, zoclos, y pasamanos color aluminio anodizado en acero inoxidable, iluminación en cabina a base de leds, botonera en acero inoxidable.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742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montaje de montacargas SCHNIDLER 2600 o similar en calidad, capacidad de carga 1000-6300 kg, 13-84 personas, acceso a 1 o dos lados 1 tracción electrica-hidraulica, velocidad 0,15 - 1.6 m/seg. Incluye: material, mano de obra, herramienta, equipo, maniobras y todo lo necesario para su correcta ejecución. A cualquier nivel.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X-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X-5</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CARPINTERIA, CANCELERÍA Y HERRERI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43</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CANCEL DE CRISTAL CLARO TEMPLADO DE 9.5MM CON CANTOS PULIDOS BRILLANTES  INCLUYE PUERTA ABATIBLE CON HERRAJES SATINADOS ITALIANOS, BISAGRA HIDRAULICA, DOS FIJOS LATERALES CON HERRAJES DE ACERO INOXICABLE DE FABRICACION ESPECIAL Y PELICULA DECORATIVA DE CUADROS CON MEDIDAS DE 2.72 X 2.76 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7.2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44</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 Y COLOCACION DE ESPEJO DE CRISTAL FLOTADO 6MM.  INCL. MARCO CON MOLS. ALUM. VINILO,PIJAS,BASTIDOR,TRIP. PINO DE 9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2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45</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Y COL.DE PUERTA DE TAMBOR CON TRIPLAY DE PINO 6MM. INCL.BASTIDOR Y MARCO DE MADERA 1.20 X 2.50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46</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FABRICACION DE ESCALERA METALICA CON CANALES CE DE 8" X 17.11 KG/ML Y ANGULO DE 2" X 1/4", CON PLACA DE 1/4" EN  FONDO DE ESCALONES. INCLUYE APLICACIÓN DE PRIMER Y ACABADO DE PINTURA DE ESMALTE, MATERIALES, EQUIPO, HERRAMIENTA,  MANO DE OBRA, MONTAJE Y TODO LO NECESARIO PARA SU FABRICACIO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92</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4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ELABORACION DE RAMPA DE ACCESO INCLUYE, TRAZO Y NIVELACIÓN, EXACAVACIONES, PLANTILLA, NEOPRENO, CIMENTACION, HABILITADO DE ACERO, CIMBRA, GUARNICOONES DE CONCRETO, PLACAS DE CONEXIÓN, ESTRUCTURA CON COLUMAS OC DE 20X5/16", ANCLAS, LOSACERO SECCION 36-15 CALIBRE 22 CON MALLA ELECTROSAOLDADA Y CAPA DE COMPRESION DE 5 CM F'C= 200 KG/M2, BARANDAL CON POSTE DE PTR DE 2X2X2.8 MM, MATERIALES, MANO DE OBRA, HERRAMIENTA Y TODO LO NECESARIO PARA SU CORRECTA EJECUCION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59</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4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ON DE COCINA INTEGRAL  INCLUYE: PREPARACION DE LA SUPERFICIE,   Y TODO LO NECESARIO PARA SU CORRECTA EJECUCIO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X-6</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X-6</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MOBILIARIO SANITARI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75</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ÓN DE DISPENSADOR DE JABON MOD. B-2012, MARCA BOBRICK,INCLUYE MATERIAL,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52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lave economizadora de cierre automático para lavabo marca HELVEX TV-122, incluye: suministro, colocación, materiales, mano de obra, herramienta y equip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76</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DISPENSOR DE PAPEL MARCA BORBRICK, MOD. B-4262. ACABADO ACERO INOXIDABLE, INCLUYE MATERIAL,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4114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ambiador de pañales para bebe marca KOALA BEAR KARE modelo Horizontal o similar en calidad. Incluye: material, mano de obra, limpieza, herramienta y equip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35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apelera pedal metálico grande, marca JOFEL, capacidad 12 lts. IYL 1012, medidas ø26x40 cm. fabricado en lámina electronicada acabado en pintura poliester, con cenicero cromado. Incluye: suministro, colocación, material, mano de obra, limpieza, herramienta y equip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49</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ÓN DE PORTA PAPEL DOBLE, MARCA BOBRICK MODELO B-76867 ACERO INOXIDABLE, INCLUYE MATERIAL,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50</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ÓN DE BARRA DE SEGURIDAD RECTA DE ACERO INOXIDABLE MARCA BOBRICK MODELO B-6808X36 DIAMETRO 1 1/2" LARGO 36", INCLUYE MATERIAL,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38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2) INSTALACIONES DE GAS, HIDRÁULICAS Y SANITARIAS.</w:t>
              <w:br/>
              <w:t>3.0704.12) B. REFERENCIAS</w:t>
              <w:br/>
              <w:t xml:space="preserve">3.0704.12 - F.01 m) Muebles; incluye accesorios y llaves (3.0704.12 G.01.c). </w:t>
              <w:br/>
              <w:t>01) Suministro e instalación de inodoro para discapacitados, para fluxómetro, marca HELVEX, línea Nao modelo TZF-17 color blanco o similar en calidad, duración y tiempo de garantía, con  llave de paso, conexiones, cuello de cera y pruebas. Incluye: material, limpieza, herrajes para su buen funcionamiento, herramienta y equip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66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2) INSTALACIONES DE GAS, HIDRÁULICAS Y SANITARIAS.</w:t>
              <w:br/>
              <w:t>3.0704.12) B. REFERENCIAS</w:t>
              <w:br/>
              <w:t>3.0704.12 - F.01 m) Muebles; incluye accesorios y llaves (3.0704.12 G.01.c).</w:t>
              <w:br/>
              <w:t>04) Suministro y colocación de mingitorio ecológico, marca HELVEX GOBI MGS-E (seco).  Incluye: accesorios y conexione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8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lavabo, recubierto con una placa de granito negra de 0.52 m x .20 m, con faldón de granito negro, zoclo de granito negro de 1 1/2", placa de concreto armado y contra cespol cromado 38 mm , ovalines fabricados en granito negro de 1 1/2", y Angulo de aluminio de espesor según espesor de placa, incluye material,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4193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2) INSTALACIONES DE GAS, HIDRÁULICAS Y SANITARIAS.</w:t>
              <w:br/>
              <w:t>3.0704.12) B. REFERENCIAS</w:t>
              <w:br/>
              <w:t>3.0704.12 - F.01 m) MUEBLES; INCLUYE ACCESORIOS Y LLAVES (3.0704.12 G.01.C)</w:t>
              <w:br/>
              <w:t>Suministro y colocación de regadera futura mod.RM-7 mca, Helvex o similar en calidad, Incluye: cebolla de chorro fijo mod. H-300 mca. Helvex, llaves de empotrar y manerales marca Helvex o similar en calidad, conexiones, mano de obra, instalación, pruebas, limpieza, herramienta y equip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5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mezcladora monomando para regadera o tina mca Helvex mod. E46</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CUBIER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1</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CIMENT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105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 F.01  a) Limpieza del terreno (fracción 3.704.01 G.01 Y G.14).</w:t>
              <w:br/>
              <w:t>02) Limpia, trazo y nivelación del terreno en área edificable. Inc. deshierbe y retiro de maleza, equipo topográfico, bancos de nivel, mojoneras, materiales, desperdicios, limpieza y retiro de sobrantes fuera de obra, fletes, equipo, herramienta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64</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0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 c) Excavación en zanjas para cualquier tipo de terreno investigado en obra, para cimentaciones a cualquier profundidad, incluyendo carga y acarreo dentro y fuera de la obra del material no utilizable. (3.0704.01.G.03 Y G.14)</w:t>
              <w:br/>
              <w:t>05) Por unidad de obra terminada, cualquiera que sea su clasificación y profundidad, incluyendo afine de taludes y fondos, acarreos y bomb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1.08</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03</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3.0704.01 - OBRAS PRELIMINARES</w:t>
              <w:br/>
              <w:t>3.0704.01 - B REFERENCIAS</w:t>
              <w:br/>
              <w:t>3.0704.01 F.01 f) Plantilla para desplante de 5 cm. de espesor (3.0704.01 G.08 Y G.14).</w:t>
              <w:br/>
              <w:t>01.a) de concreto hidráulico f'c =100 kg/cm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64</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52</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HABILITADO, ARMADO Y COLOCADO DE ACERO DE REFUERZO EN ESTRUCTURA RESISTENCIA NOMINAL FY=4200 KG/CM2 No. 6 AL 12 DIÁMETRO 34/" A 1 1/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7.62</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2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4) ACERO PARA CONCRETO</w:t>
              <w:br/>
              <w:t>3.0704.04) B. REFERENCIAS</w:t>
              <w:br/>
              <w:t>3.0704.04. F.01. a) Acero de refuerzo en cimentación (3.0704.04.G.03 Y G.01)</w:t>
              <w:br/>
              <w:t>02) Limite elástico f'y=4200 kg/cm2. (Corrugada # 3)</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1.57</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1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a) Concreto hidráulico en cimentación, sin incluir moldes y obra falsa. (3.0704.03 G.07).</w:t>
              <w:br/>
              <w:t>03) Resistencia f'c =250 kg/cm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84</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1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e) Cimbra no aparente, incluyendo obra falsa y descimbrado (3.0704.03  G.03 Y G.08).</w:t>
              <w:br/>
              <w:t>01) En cimenta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3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 F.01 e) Relleno de zanjas para cimentaciones, incluyendo acarreos dentro y fuera de la obra. (3.0704.01 G.07 Y G.14)</w:t>
              <w:br/>
              <w:t>03) Con material producto de la excavación, compactado al 90% de la prueba proctor en capas de 20 cm: de espesor. Incluye: acarreos, traspaleos, incorporación de agua, limpieza y retiro de sobrantes de obra, equipo, herramienta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24</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300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03) Suministro, habilitado y colocación de placa base y anclas de redondo liso de acero ASTM-36. Incluye: primario anticorrosivo serie 4124  y terminado en pintura epoxicote serie 4321 marca Napko o similar en calidad a dos manos; fletes, materiales,  mano de obra, acarreos hasta el lugar de la obra; herramienta,  equipo, nivelación y plom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9.42</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2</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ESTRUC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9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188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 xml:space="preserve">Suministro, habilitado y montaje de estructura de acero ASTM-36 (columna con tubo OC 457 mm x 9.53 mm espesor, placa de asiento de acero cartabones atiezadores, placa de conexión en parte alta). Incluye: primario anticorrosivo de alto desempeño y pintura esmalte Osel oro o similar en calidad a dos manos; materiales, mano de obra especializada, soldadura, fletes y acarreos hasta el lugar de la obra; herramienta, andamios,  equipo y todas las pruebas de calidad requeridas como soldadores, pruebas de ultrasonido y radiográfica, partículas magnéticas y liquido penetrante. A cualquier altur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191.42</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52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 xml:space="preserve">03) Suministro, habilitado y montaje de estructura de acero ASTM-36 (prefiles PTR) soldada a placa base.  Incluye: primario anticorrosivo de alto desempeño y pintura esmalte a dos manos; materiales, mano de obra especializada, soldadura, fletes y acarreos hasta el lugar de la obra; herramienta, andamios,  equipo y todas las pruebas de calidad requeridas como soldadores, a cualquier altur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893.51</w:t>
            </w:r>
          </w:p>
        </w:tc>
      </w:tr>
      <w:tr>
        <w:trPr>
          <w:trHeight w:val="18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16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03) Suministro, habilitado y montaje de estructura de acero soldada ASTM-36 (Larguero L-1 compuesto por un Monten 6MT 10).  Incluye: primario anticorrosivo de alto desempeño y pintura esmalte Osel oro o similar en calidad a dos manos; materiales, mano de obra especializada, soldadura, fletes y acarreos hasta el lugar de la obra; herramienta, andamios,  equipo y todas las pruebas de calidad requeridas como soldadores, pruebas de ultrasonido y radiográfica, partículas magnéticas y liquido penetrante. A cualquier al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645.02</w:t>
            </w:r>
          </w:p>
        </w:tc>
      </w:tr>
      <w:tr>
        <w:trPr>
          <w:trHeight w:val="18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6144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06.) ESTRUCTURAS</w:t>
              <w:br/>
              <w:t>3.0704.06.) B. REFERENCIAS</w:t>
              <w:br/>
              <w:t>3.0704.06.F.01.e) Estructura de acero. (3.0704.06.G.09)</w:t>
              <w:br/>
              <w:t>03) Suministro, habilitado y montaje de estructura de acero soldada ASTM-36 (placas de conexión, redondos, ángulos y soleras). Incluye: primario anticorrosivo de alto desempeño y pintura esmalte Osel oro o similar en calidad a dos manos; materiales, mano de obra especializada, soldadura, fletes y acarreos hasta el lugar de la obra; herramienta, andamios,  equipo y todas las pruebas de calidad requeridas como soldadores, pruebas de ultrasonido y radiográfica, partículas magnéticas y liquido penetrante. A cualquier al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085.13</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3375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3.0704.10.) TECHOS</w:t>
              <w:br/>
              <w:t>3.0704.10.) B REFERENCIAS</w:t>
              <w:br/>
              <w:t>3.0704.10.F.01 c) Techo no transitable sobre estructura de madera ó metálica (3.0704.10.G.01)</w:t>
              <w:br/>
              <w:t>01) Suministro , habilitado , clolocacion y montaje de cubierta a base de paneles prefabricados con aislamiento de 1 1/2" de espesor , color arena en ambas caras, tipo multytecho 100, marca MULTIPANEL o similar. Incluye: elementos de fijación, acarreos, maniobras, desperdicio, traslapes, fletes, limpieza, retiro de sobrantes fuera de obra, equipo, herramienta y mano de obra a cualquier altu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8.46</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95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on de plafon de madera en sala de juntas fabricado con duela 4" x 1/2" acabado patinado color nogal(muestra existente) incluye materiales, acarreos, cortes, desperdicios, habilitado, fijación, mano de obra, equipo de seguridad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8.46</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 xml:space="preserve">RESTAURACION Y CONSOLIDACION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1</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FACHAD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268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por medios manuales con cincel y maceta en elementos estructurales (muros, castillos, cadenas, losas y trabes). Incluye: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6.99</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6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liminación de hongos y microorganismos en elementos de piedra y ladrillo en muros, mediante el lavado del área de trabajo a base de solución de peróxido de hidrógeno diluido en dos partes de agua por una de peróxido utilizando equipo hidrolavador de agua a presión. Incluye: material, mano de obra, andamios, herramienta, acarreos, elevación de materiales, pruebas, desperdicios, equipo de seguridad y todo lo necesario para la correcta ejecución. En cualquier nivel, según proyect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2.77</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432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aerodren fabricado con tubo de pvc perforados de 35 cm de longitud x 1-1/2" de diámetro colocado a tresbolillo @ 40 cm con mortero cal apagada-arena 1:3 para eliminar la humedad en muro de mampostería. Incluye: perforación de 2" en muro @ 40 cm de distancia en tresbolillo, materiales, mano de obra, equipo de seguridad, herramienta y todo lo necesario para la correcta ejecución.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4.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268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por medios manuales de juntas disgregadas y/o en mal estado en elementos de piedra. Incluye: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5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6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integración de juntas en elementos de piedra, de 1 cm, con mortero cal apagada-arena, proporción 1:3. Incluye: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50</w:t>
            </w:r>
          </w:p>
        </w:tc>
      </w:tr>
      <w:tr>
        <w:trPr>
          <w:trHeight w:val="23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761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tiro de hierba, musgo, arbustos, hongos, líquenes y flora nociva en muros, fachadas, cornisas, pretiles, barda y zonas donde se detecten. Incluye: uso (con precaución de no dañar elementos adyacentes) de espátulas y ganchos; aplicación de herbicida en concentrado emulsionable promix 240 (hexacinona), de forma manual focalizada evitando goteo a flora deseada; en el caso de arbustos mayores en barda  se retiraran con cuidado los piedras necesarias para seguir la trayectoria de la raíz, estudiando que no exista peligro en la estabilidad de los muros, restitución de las piedras retiradas asentándolas con mortero cal-arena, en proporción de 1:3, andamios, mano de obra, herramienta, equipo, retiro de escombro al lugar definido por la supervisión, limpieza al termino de los trabajos y todo lo necesario para su correcta ejecución.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1.68</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742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Fumigación especializada del interior, aplicando insecticida piretroide en concentrado emulsionable deltapro 15 ce, en dosis de 175-350ml/litro de queroseno deodorizado, petroleo o diesel por medio de nebulización en caliente con equipo swing fog ó similar para la prevención y combate de plagas, previo sellado de puertas, ventanas y cualquier orificio para evitar la fuga del producto. Incluye: suministro de los materiales, mano de obra, maniobras, equipo de seguridad y herramienta, limpieza al término de los trabajos.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6.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268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aplanados decohesos de mezcla en mal estado sobre muros por medios manuales siguiendo la trayectoria de grietas y/o falsas adherencias. Incluye: secado del muro con calor,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8.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6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gración de aplanados en muros de 2.00 cm de espesor, con mortero cal apagada - arena en proporción 1:3 con plana sin utilizar regla ni plomo. Incluye: acarreos, limpieza, recuperación y almacenamiento de materiales al lugar indicado por la supervisión, mano de obr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8.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6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hidrofugante stocoat lotusan como acabado en muros y/o plafones. Incluye: acarreos, limpieza,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1.00</w:t>
            </w:r>
          </w:p>
        </w:tc>
      </w:tr>
      <w:tr>
        <w:trPr>
          <w:trHeight w:val="18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389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stauración de elementos de herrería (protecciones) por medio de decapación de pintura existente a base de removedor especial colorcar, retirando el exceso de óxido en zonas afectadas por corrosión; tratamiento a base de pasivación del óxido por medio de hexametafosfato de sodio; aplicación de primer por aspersión con pistola    de aire y compresora, aplicación de acabados en pintura de barniz de poliuretano de 2 componentes marca POLIFORM. Incluye: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1.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932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anurado de muro para liberación de grieta o fractura de 6 cm de ancho promedio y una profundidad hasta de 12 cm a base de herramienta manual. Incluye: movimiento de andamios al área en donde se desarrollará esta actividad, mano de obra, herramienta y todo lo necesario para su correcta ejecución, materiales, mano de obra y herramienta.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6.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932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yección de grietas en muros en cara externa e interna de 5mm a 3 cm  en un espesor de hasta 1.20 m, usando mortero cal-arena 1:3 y expansor SIKA INTRAPLAST Z o similar en calidad. Incluye: limpieza en grietas, rajueleado, sellado, mangueras, liberación de aplanados contiguos, materiales, mano de obra y herramienta.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75</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932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stitución de piezas dañadas o faltantes  de ladrillo de barro de 12x23 cm en muros,  retirando de forma manual material suelto o inservible, limpiando adecuadamente de polvo y residuos de materiales el área dañada,  asentando el material de restitución  con mortero cal-arena en proporción 1:3, y juntas de 1 a 1.5 cm de espesor promedio. Incluye: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369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Obra falsa (apuntalamiento) para intervención en muros (liberación de muros adosados). Incluye: el movimiento de andamios necesarios al área en donde se desarrollara esta actividad, materiales, pies derechos, vigas, madrinas, duela o triplay, contra venteos, mano de obra especializada, acarreos de madera y equipo de seguridad personal,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2.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7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ibeteo a 45ª y consolidación de vestigios de aplanado existente en el muro en intervención, utilizando para el ribeteo mortero de cal apagada-arena en proporción 1:3 y para la consolidación, mortero fluido cal apagada-arena. Incluye: preparación de la superficie,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2</w:t>
            </w:r>
          </w:p>
        </w:tc>
        <w:tc>
          <w:tcPr>
            <w:tcW w:w="6066" w:type="dxa"/>
            <w:tcBorders>
              <w:bottom w:val="single" w:sz="4" w:space="0" w:color="000000"/>
              <w:right w:val="single" w:sz="4" w:space="0" w:color="000000"/>
            </w:tcBorders>
            <w:vAlign w:val="center"/>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ADMINISTRATIV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268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aplanados decohesos de mezcla en mal estado sobre muros por medios manuales siguiendo la trayectoria de grietas y/o falsas adherencias. Incluye: secado del muro con calor,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67</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6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gración de aplanados en muros de 2.00 cm de espesor, con mortero cal apagada - arena en proporción 1:3 con plana sin utilizar regla ni plomo. Incluye: acarreos, limpieza, recuperación y almacenamiento de materiales al lugar indicado por la supervisión, mano de obr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76.5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268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hasta 3 capas de pintura vinílica a base de espátula y/o removedor, previo a aplicación de pintura hidrofugante con el fin de permitir la respiración del muro. Incluye: material, mano de obra especializad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76.5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6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hidrofugante stocoat lotusan como acabado en muros y/o plafones. Incluye: acarreos, limpieza,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76.5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6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liminación de hongos y microorganismos en elementos de piedra y ladrillo en muros, mediante el lavado del área de trabajo a base de solución de peróxido de hidrógeno diluido en dos partes de agua por una de peróxido utilizando equipo hidrolavador de agua a presión. Incluye: material, mano de obra, andamios, herramienta, acarreos, elevación de materiales, pruebas, desperdicios, equipo de seguridad y todo lo necesario para la correcta ejecución. En cualquier nivel, según proyect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76.5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932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Fabricación de pieza faltante en balaustrada, forjado con tabique rojo común de 5.5x12x23 cm, asentado y aplanado con mortero cal-arena proporción 1:3. Incluye: suministro de materiales, mano de obra, herramienta y equipo de seguridad.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0</w:t>
            </w:r>
          </w:p>
        </w:tc>
      </w:tr>
      <w:tr>
        <w:trPr>
          <w:trHeight w:val="23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761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tiro de hierba, musgo, arbustos, hongos, líquenes y flora nociva en muros, fachadas, cornisas, pretiles, barda y zonas donde se detecten. Incluye: uso (con precaución de no dañar elementos adyacentes) de espátulas y ganchos; aplicación de herbicida en concentrado emulsionable promix 240 (hexacinona), de forma manual focalizada evitando goteo a flora deseada; en el caso de arbustos mayores en barda  se retiraran con cuidado los piedras necesarias para seguir la trayectoria de la raíz, estudiando que no exista peligro en la estabilidad de los muros, restitución de las piedras retiradas asentándolas con mortero cal-arena, en proporción de 1:3, andamios, mano de obra, herramienta, equipo, retiro de escombro al lugar definido por la supervisión, limpieza al termino de los trabajos y todo lo necesario para su correcta ejecución.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76.5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268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pisos de mosaico, pasta, o loseta de barro sin recuperación de materiales. Incluye: acarreos, limpieza, mano de obr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0.43</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432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visión, sondeo y desazolve  de instalaciones y bajantes de 4" en azotea por medios manuales y mecánicos incluyendo los  ensambles de las piezas que los componen hasta la conexión con el registro. Incluye: mano de obra, herramienta, equipo de sondeo, andamiaje, acarreo de material producto del trabajo, equipo de seguridad y todo lo necesario para la correcta ejecución.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389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protecciones  de herrería  en ventanería por medios manuales. Incluye: liberación del anclaje en  muros, maniobras, traslados al sitio de acopio, mano de obra, herramienta, equipo de seguridad, andamiaje metálico, material, mano de obra especializada, herramienta, equipo y todo lo necesario para la correcta ejecución del concepto. En cualquier nivel.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932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stitución de piso de barro tipo cuarterón medidas 20 x 20 cm en coronamiento de muros asentado con mortero cal apagada-arena, proporción 1:3. Incluye suministro y elevación de materiales, mano de obra, herramienta, equipo de seguridad y todo lo necesario para la correcta ejecución.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3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369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protecciones  de puerta de madera existente por medios manuales. Incluye: liberación de empotres, maniobras, traslados al sitio de acopio, mano de obra, herramienta, equipo de seguridad, andamiaje metálico, material, mano de obra especializada, herramienta, equipo y todo lo necesario para la correcta ejecución del concepto. En cualquier nivel.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369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Obra falsa (apuntalamiento) para intervención en muros (liberación de muros adosados). Incluye: el movimiento de andamios necesarios al área en donde se desarrollara esta actividad, materiales, pies derechos, vigas, madrinas, duela o triplay, contra venteos, mano de obra especializada, acarreos de madera y equipo de seguridad personal,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76.5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268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vano o tapiado por medios manuales. Incluye: traslados al sitio de acopio, mano de obra, herramienta, equipo de seguridad, andamiaje metálico, material, mano de obra especializada, herramienta, equipo y todo lo necesario para la correcta ejecución del concepto. En cualquier nivel.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18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389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stauración de elementos de herrería (rieles de losa) por medio de decapación de pintura existente a base de removedor especial colorcar, retirando el exceso de óxido en zonas afectadas por corrosión; tratamiento a base de pasivación del óxido por medio de hexametafosfato de sodio; aplicación de primer por aspersión con pistola    de aire y compresora, aplicación de acabados en pintura de barniz de poliuretano de 2 componentes marca POLIFORM. Incluye: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8.24</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268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aplanados decohesos de mezcla en mal estado sobre sobre bóveda catalana por medios manuales siguiendo la trayectoria de grietas y/o falsas adherencias. Incluye: secado del muro con calor,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8.24</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268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aplanados decohesos de mezcla en mal estado sobre muros por medios manuales siguiendo la trayectoria de grietas y/o falsas adherencias. Incluye: secado del muro con calor,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67</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8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por medios manuales de juntas disgregadas y/o en mal estado en enladrillado de bóvedas. Incluye: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5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7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gración de juntas en bóvedas de 1 cm con mortero cal apagada-arena, proporción 1:3. Incluye: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5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7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gración de aplanados en plafón de bóveda de 1.5 cm de espesor, con mortero cal apagada-arena en proporción 1:3 con plana sin utilizar regla ni plomo. Incluye: acarreos, limpieza, recuperación y almacenamiento de materiales al lugar indicado por la supervisión, mano de obr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8.24</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6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gración de aplanados en muros de 2.00 cm de espesor, con mortero cal apagada - arena en proporción 1:3 con plana sin utilizar regla ni plomo. Incluye: acarreos, limpieza, recuperación y almacenamiento de materiales al lugar indicado por la supervisión, mano de obr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76.5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6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hidrofugante stocoat lotusan como acabado en muros y/o plafones. Incluye: acarreos, limpieza,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8.24</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6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hidrofugante stocoat lotusan como acabado en muros y/o plafones. Incluye: acarreos, limpieza,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76.5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932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yección de grietas en muros en cara externa e interna de 5mm a 3 cm  en un espesor de hasta 1.20 m, usando mortero cal-arena 1:3 y expansor SIKA INTRAPLAST Z o similar en calidad. Incluye: limpieza en grietas, rajueleado, sellado, mangueras, liberación de aplanados contiguos, materiales, mano de obra y herramienta.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8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268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P-1-A.- DEMOLICIONES, DESMONTAJES Y DESMANTELAMIENTOS.</w:t>
              <w:br/>
              <w:t>Desmontaje y desconexión de luminarias y demás accesorios por medios manuales cubriendo las puntas de los tres cables con cinta de aislar. Incluye: equipo de seguridad, mano de obra, equipo, herramienta menor, acarreos al lugar de acopio, limpieza del sitio, andamiaje.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268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P-1-A.- DEMOLICIONES, DESMONTAJES Y DESMANTELAMIENTOS.</w:t>
              <w:br/>
              <w:t>Desmontaje y desmantelamiento de instalaciones eléctricas, retirando el cableado, las canaletas, tuberías y cancelación de alimentación y circuitos, sin dañar elementos adyacentes. Incluye: acarreos, limpieza, recuperación y almacenamiento de materiales al lugar indicado por la supervisión, mano de obra, herramienta, equipo  y retiro de material no utilizable fuera de la obra, en cualquier nivel.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90</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Liberación sin recuperación de cristales en ventanas y puertas. Incluye: liberación de mastiques y selladores, limpiezas del área y protecciones, traslado de material de desecho al lugar de acopio, mano de obra, herramienta, andamiaje y equipo de seguridad.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6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389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protecciones  de ventana de herrería por medios manuales. Incluye: liberación del anclaje en muro, maniobras, traslados al sitio de acopio, mano de obra, herramienta, equipo de seguridad, andamiaje metálico, material, mano de obra especializada, herramienta, equipo y todo lo necesario para la correcta ejecución del concepto. En cualquier nivel.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6369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protecciones  de marcos de madera por medios manuales. Incluye: liberación del anclaje en muro, maniobras, traslados al sitio de acopio, mano de obra, herramienta, equipo de seguridad, andamiaje metálico, material, mano de obra especializada, herramienta, equipo y todo lo necesario para la correcta ejecución del concepto. En cualquier nivel.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9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recubrimiento de mosaico en muros, con cincel y marro. Incluye: acarreos, limpieza, recuperación y almacenamiento de materiales al lugar indicado por la supervisión, mano de obr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6.22</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3</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MUROS PERIMETRALE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3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761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tiro de hierba, musgo, arbustos, hongos, líquenes y flora nociva en muros, fachadas, cornisas, pretiles, barda y zonas donde se detecten. Incluye: uso (con precaución de no dañar elementos adyacentes) de espátulas y ganchos; aplicación de herbicida en concentrado emulsionable promix 240 (hexacinona), de forma manual focalizada evitando goteo a flora deseada; en el caso de arbustos mayores en barda  se retiraran con cuidado los piedras necesarias para seguir la trayectoria de la raíz, estudiando que no exista peligro en la estabilidad de los muros, restitución de las piedras retiradas asentándolas con mortero cal-arena, en proporción de 1:3, andamios, mano de obra, herramienta, equipo, retiro de escombro al lugar definido por la supervisión, limpieza al termino de los trabajos y todo lo necesario para su correcta ejecución.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89.04</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6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liminación de hongos y microorganismos en elementos de piedra y ladrillo en muros, mediante el lavado del área de trabajo a base de solución de peróxido de hidrógeno diluido en dos partes de agua por una de peróxido utilizando equipo hidrolavador de agua a presión. Incluye: material, mano de obra, andamios, herramienta, acarreos, elevación de materiales, pruebas, desperdicios, equipo de seguridad y todo lo necesario para la correcta ejecución. En cualquier nivel, según proyect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89.04</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268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aplanados decohesos de mezcla en mal estado sobre muros por medios manuales siguiendo la trayectoria de grietas y/o falsas adherencias. Incluye: secado del muro con calor,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89.04</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6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gración de aplanados en muros de 2.00 cm de espesor, con mortero cal apagada - arena en proporción 1:3 con plana sin utilizar regla ni plomo. Incluye: acarreos, limpieza, recuperación y almacenamiento de materiales al lugar indicado por la supervisión, mano de obr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89.04</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932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stitución de piezas dañadas o faltantes  de ladrillo de barro de 12x23 cm en muros,  retirando de forma manual material suelto o inservible, limpiando adecuadamente de polvo y residuos de materiales el área dañada,  asentando el material de restitución  con mortero cal-arena en proporción 1:3, y juntas de 1 a 1.5 cm de espesor promedio. Incluye: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8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por medios manuales de juntas disgregadas y/o en mal estado en elementos de piedra. Incluye: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8.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6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integración de juntas en elementos de piedra, de 1 cm, con mortero cal apagada-arena, proporción 1:3. Incluye: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8.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932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yección de grietas en muros en cara externa e interna de 5mm a 3 cm  en un espesor de hasta 1.20 m, usando mortero cal-arena 1:3 y expansor SIKA INTRAPLAST Z o similar en calidad. Incluye: limpieza en grietas, rajueleado, sellado, mangueras, liberación de aplanados contiguos, materiales, mano de obra y herramienta.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4</w:t>
            </w:r>
          </w:p>
        </w:tc>
        <w:tc>
          <w:tcPr>
            <w:tcW w:w="6066" w:type="dxa"/>
            <w:tcBorders>
              <w:bottom w:val="single" w:sz="4" w:space="0" w:color="000000"/>
              <w:right w:val="single" w:sz="4" w:space="0" w:color="000000"/>
            </w:tcBorders>
            <w:vAlign w:val="center"/>
          </w:tcPr>
          <w:p>
            <w:pPr>
              <w:pStyle w:val="Normal"/>
              <w:rPr>
                <w:rFonts w:ascii="Helvetica" w:hAnsi="Helvetica"/>
                <w:b/>
                <w:b/>
                <w:bCs/>
                <w:sz w:val="20"/>
                <w:szCs w:val="20"/>
                <w:lang w:eastAsia="es-MX"/>
              </w:rPr>
            </w:pPr>
            <w:r>
              <w:rPr>
                <w:rFonts w:eastAsia="Helvetica" w:cs="Helvetica" w:ascii="Helvetica" w:hAnsi="Helvetica"/>
                <w:b/>
                <w:bCs/>
                <w:sz w:val="20"/>
                <w:szCs w:val="20"/>
                <w:lang w:eastAsia="es-MX"/>
              </w:rPr>
              <w:t xml:space="preserve">   </w:t>
            </w:r>
            <w:r>
              <w:rPr>
                <w:rFonts w:cs="Arial" w:ascii="Helvetica" w:hAnsi="Helvetica"/>
                <w:b/>
                <w:bCs/>
                <w:sz w:val="20"/>
                <w:szCs w:val="20"/>
                <w:lang w:eastAsia="es-MX"/>
              </w:rPr>
              <w:t>PABELLON TRANSVERSAL</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83</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Liberación de hasta 3 capas de pintura vinílica a base de espátula y/o removedor, previo a aplicación de pintura hidrofugante con el fin de permitir la respiración del muro. Incluye: material, mano de obra especializad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70.04</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016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liminación de hongos y microorganismos en elementos de piedra y ladrillo en muros, mediante el lavado del área de trabajo a base de solución de peróxido de hidrógeno diluido en dos partes de agua por una de peróxido utilizando equipo hidrolavador de agua a presión. Incluye: material, mano de obra, andamios, herramienta, acarreos, elevación de materiales, pruebas, desperdicios, equipo de seguridad y todo lo necesario para la correcta ejecución. En cualquier nivel, según proyect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70.04</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9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liminación de hongos y microorganismos en elementos de piedra y ladrillo en plafones, mediante el lavado del área de trabajo a base de solución de peróxido de hidrógeno diluido en dos partes de agua por una de peróxido utilizando equipo hidrolavador de agua a presión. Incluye: material, mano de obra, andamios, herramienta, acarreos, elevación de materiales, pruebas, desperdicios, equipo de seguridad y todo lo necesario para la correcta ejecución. En cualquier nivel, según proyect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4.76</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8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aplanados decohesos de mezcla en mal estado sobre sobre bóveda catalana por medios manuales siguiendo la trayectoria de grietas y/o falsas adherencias. Incluye: secado del muro con calor,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4.76</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8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aplanados decohesos de mezcla en mal estado sobre muros por medios manuales siguiendo la trayectoria de grietas y/o falsas adherencias. Incluye: secado del muro con calor,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2.1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8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por medios manuales de juntas disgregadas y/o en mal estado en enladrillado de bóvedas. Incluye: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4.2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017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gración de juntas en bóvedas de 1 cm con mortero cal apagada-arena, proporción 1:3. Incluye: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0</w:t>
            </w:r>
          </w:p>
        </w:tc>
      </w:tr>
      <w:tr>
        <w:trPr>
          <w:trHeight w:val="23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61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tiro de hierba, musgo, arbustos, hongos, líquenes y flora nociva en muros, fachadas, cornisas, pretiles, barda y zonas donde se detecten. Incluye: uso (con precaución de no dañar elementos adyacentes) de espátulas y ganchos; aplicación de herbicida en concentrado emulsionable promix 240 (hexacinona), de forma manual focalizada evitando goteo a flora deseada; en el caso de arbustos mayores en barda  se retiraran con cuidado los piedras necesarias para seguir la trayectoria de la raíz, estudiando que no exista peligro en la estabilidad de los muros, restitución de las piedras retiradas asentándolas con mortero cal-arena, en proporción de 1:3, andamios, mano de obra, herramienta, equipo, retiro de escombro al lugar definido por la supervisión, limpieza al termino de los trabajos y todo lo necesario para su correcta ejecución.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70.04</w:t>
            </w:r>
          </w:p>
        </w:tc>
      </w:tr>
      <w:tr>
        <w:trPr>
          <w:trHeight w:val="18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389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stauración de elementos de herrería (rieles de losa) por medio de decapación de pintura existente a base de removedor especial colorcar, retirando el exceso de óxido en zonas afectadas por corrosión; tratamiento a base de pasivación del óxido por medio de hexametafosfato de sodio; aplicación de primer por aspersión con pistola    de aire y compresora, aplicación de acabados en pintura de barniz de poliuretano de 2 componentes marca POLIFORM. Incluye: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4.76</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389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protecciones  de herrería  en ventanería por medios manuales. Incluye: liberación del anclaje en  muros, maniobras, traslados al sitio de acopio, mano de obra, herramienta, equipo de seguridad, andamiaje metálico, material, mano de obra especializada, herramienta, equipo y todo lo necesario para la correcta ejecución del concepto. En cualquier nivel.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8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vano o tapiado por medios manuales. Incluye: traslados al sitio de acopio, mano de obra, herramienta, equipo de seguridad, andamiaje metálico, material, mano de obra especializada, herramienta, equipo y todo lo necesario para la correcta ejecución del concepto. En cualquier nivel.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9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protecciones  de rieles de herrería en cerramientos, vanos de jambas y muros por medios manuales. Incluye: liberación del anclaje en muro, maniobras, traslados al sitio de acopio, mano de obra, herramienta, equipo de seguridad, andamiaje metálico, material, mano de obra especializada, herramienta, equipo y todo lo necesario para la correcta ejecución del concepto. En cualquier nivel.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932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stitución de piezas dañadas o faltantes  de ladrillo de barro de 12x23 cm en muros,  retirando de forma manual material suelto o inservible, limpiando adecuadamente de polvo y residuos de materiales el área dañada,  asentando el material de restitución  con mortero cal-arena en proporción 1:3, y juntas de 1 a 1.5 cm de espesor promedio. Incluye: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9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muros de tabique o block por medios manuales sin recuperación de material. Incluye: acarreos, limpieza,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017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gración de aplanados en plafón de bóveda de 1.5 cm de espesor, con mortero cal apagada-arena en proporción 1:3 con plana sin utilizar regla ni plomo. Incluye: acarreos, limpieza, recuperación y almacenamiento de materiales al lugar indicado por la supervisión, mano de obr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4.76</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016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gración de aplanados en muros de 2.00 cm de espesor, con mortero cal apagada - arena en proporción 1:3 con plana sin utilizar regla ni plomo. Incluye: acarreos, limpieza, recuperación y almacenamiento de materiales al lugar indicado por la supervisión, mano de obr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70.04</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6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hidrofugante stocoat lotusan como acabado en muros y/o plafones. Incluye: acarreos, limpieza,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14.8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268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P-1-A.- DEMOLICIONES, DESMONTAJES Y DESMANTELAMIENTOS.</w:t>
              <w:br/>
              <w:t>Desmontaje y desmantelamiento de instalaciones eléctricas, retirando el cableado, las canaletas, tuberías y cancelación de alimentación y circuitos, sin dañar elementos adyacentes. Incluye: acarreos, limpieza, recuperación y almacenamiento de materiales al lugar indicado por la supervisión, mano de obra, herramienta, equipo  y retiro de material no utilizable fuera de la obra, en cualquier nivel.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0.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9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P-1-A.- DEMOLICIONES, DESMONTAJES Y DESMANTELAMIENTOS.</w:t>
              <w:br/>
              <w:t>Desmontaje y desmantelamiento de instalaciones hidrosanitarias, retirando tuberías, piezas de conexión, sellados y cancelación de la alimentaciones  por medios manuales, sin dañar elementos adyacentes. Incluye: acarreos, limpieza, recuperación y almacenamiento de materiales al lugar indicado por la supervisión, mano de obra, herramienta, equipo  y retiro de material no utilizable fuera de la obra, en cualquier nivel.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0.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932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yección de grietas en muros en cara externa e interna de 5mm a 3 cm  en un espesor de hasta 1.20 m, usando mortero cal-arena 1:3 y expansor SIKA INTRAPLAST Z o similar en calidad. Incluye: limpieza en grietas, rajueleado, sellado, mangueras, liberación de aplanados contiguos, materiales, mano de obra y herramienta.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4.2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9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P-1-A.- DEMOLICIONES, DESMONTAJES Y DESMANTELAMIENTOS.</w:t>
              <w:br/>
              <w:t>Desmontaje y desconexión de ventiladores en plafón y demás accesorios por medios manuales cubriendo las puntas de los tres cables con cinta de aislar. Incluye: equipo de seguridad, mano de obra, equipo, herramienta menor, acarreos al lugar de acopio, limpieza del sitio, andamiaje.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8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pisos de mosaico, pasta, o loseta de barro sin recuperación de materiales. Incluye: acarreos, limpieza, mano de obr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4.76</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269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P-1-A.-DEMOLICIONES, DESMONTAJES Y DESMANTELAMIENTOS.</w:t>
              <w:br/>
              <w:t>Desmontaje de estructura metálica. Incluye: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5</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PABELLON 3</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3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761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tiro de hierba, musgo, arbustos, hongos, líquenes y flora nociva en muros, fachadas, cornisas, pretiles, barda y zonas donde se detecten. Incluye: uso (con precaución de no dañar elementos adyacentes) de espátulas y ganchos; aplicación de herbicida en concentrado emulsionable promix 240 (hexacinona), de forma manual focalizada evitando goteo a flora deseada; en el caso de arbustos mayores en barda  se retiraran con cuidado los piedras necesarias para seguir la trayectoria de la raíz, estudiando que no exista peligro en la estabilidad de los muros, restitución de las piedras retiradas asentándolas con mortero cal-arena, en proporción de 1:3, andamios, mano de obra, herramienta, equipo, retiro de escombro al lugar definido por la supervisión, limpieza al termino de los trabajos y todo lo necesario para su correcta ejecución.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13.64</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016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liminación de hongos y microorganismos en elementos de piedra y ladrillo en muros, mediante el lavado del área de trabajo a base de solución de peróxido de hidrógeno diluido en dos partes de agua por una de peróxido utilizando equipo hidrolavador de agua a presión. Incluye: material, mano de obra, andamios, herramienta, acarreos, elevación de materiales, pruebas, desperdicios, equipo de seguridad y todo lo necesario para la correcta ejecución. En cualquier nivel, según proyect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87.28</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9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liminación de hongos y microorganismos en elementos de piedra y ladrillo en plafones, mediante el lavado del área de trabajo a base de solución de peróxido de hidrógeno diluido en dos partes de agua por una de peróxido utilizando equipo hidrolavador de agua a presión. Incluye: material, mano de obra, andamios, herramienta, acarreos, elevación de materiales, pruebas, desperdicios, equipo de seguridad y todo lo necesario para la correcta ejecución. En cualquier nivel, según proyect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4.53</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8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aplanados decohesos de mezcla en mal estado sobre sobre bóveda catalana por medios manuales siguiendo la trayectoria de grietas y/o falsas adherencias. Incluye: secado del muro con calor,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4.53</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8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aplanados decohesos de mezcla en mal estado sobre muros por medios manuales siguiendo la trayectoria de grietas y/o falsas adherencias. Incluye: secado del muro con calor,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84.6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8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por medios manuales de juntas disgregadas y/o en mal estado en enladrillado de bóvedas. Incluye: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0.3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017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gración de juntas en bóvedas de 1 cm con mortero cal apagada-arena, proporción 1:3. Incluye: material, mano de obr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0.3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017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gración de aplanados en plafón de bóveda de 1.5 cm de espesor, con mortero cal apagada-arena en proporción 1:3 con plana sin utilizar regla ni plomo. Incluye: acarreos, limpieza, recuperación y almacenamiento de materiales al lugar indicado por la supervisión, mano de obr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7.31</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016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gración de aplanados en muros de 2.00 cm de espesor, con mortero cal apagada - arena en proporción 1:3 con plana sin utilizar regla ni plomo. Incluye: acarreos, limpieza, recuperación y almacenamiento de materiales al lugar indicado por la supervisión, mano de obr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81.8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016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hidrofugante stocoat lotusan como acabado en muros y/o plafones. Incluye: acarreos, limpieza,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39.41</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8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hasta 3 capas de pintura vinílica a base de espátula y/o removedor, previo a aplicación de pintura hidrofugante con el fin de permitir la respiración del muro. Incluye: material, mano de obra especializada, herramienta y equipo, andamios, equipo de seguridad, maniobras, protección de las zonas de trabajo y aledañas, acarreo fuera de la obra, limpieza final del área de trabajo y todo lo necesario para su correcta ejecución, a cualquier altura,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81.8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017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gración de aplanados en plafón de bóveda de 1.5 cm de espesor, con mortero cal apagada-arena en proporción 1:3 con plana sin utilizar regla ni plomo. Incluye: acarreos, limpieza, recuperación y almacenamiento de materiales al lugar indicado por la supervisión, mano de obr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7.61</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016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gración de aplanados en muros de 2.00 cm de espesor, con mortero cal apagada - arena en proporción 1:3 con plana sin utilizar regla ni plomo. Incluye: acarreos, limpieza, recuperación y almacenamiento de materiales al lugar indicado por la supervisión, mano de obr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7.61</w:t>
            </w:r>
          </w:p>
        </w:tc>
      </w:tr>
      <w:tr>
        <w:trPr>
          <w:trHeight w:val="18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389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stauración de elementos de herrería (rieles de losa) por medio de decapación de pintura existente a base de removedor especial colorcar, retirando el exceso de óxido en zonas afectadas por corrosión; tratamiento a base de pasivación del óxido por medio de hexametafosfato de sodio; aplicación de primer por aspersión con pistola    de aire y compresora, aplicación de acabados en pintura de barniz de poliuretano de 2 componentes marca POLIFORM. Incluye: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7.61</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932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stitución de piezas dañadas o faltantes  de ladrillo de barro de 12x23 cm en bóveda,  retirando de forma manual material suelto o inservible, limpiando adecuadamente de polvo y residuos de materiales el área dañada,  asentando el material de restitución  con mortero cal-arena en proporción 1:3, y juntas de 1 a 1.5 cm de espesor promedio. Incluye: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00.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389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protecciones  de herrería  en ventanería por medios manuales. Incluye: liberación del anclaje en  muros, maniobras, traslados al sitio de acopio, mano de obra, herramienta, equipo de seguridad, andamiaje metálico, material, mano de obra especializada, herramienta, equipo y todo lo necesario para la correcta ejecución del concepto. En cualquier nivel.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932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stitución de piezas dañadas o faltantes  de ladrillo de barro de 12x23 cm en muros,  retirando de forma manual material suelto o inservible, limpiando adecuadamente de polvo y residuos de materiales el área dañada,  asentando el material de restitución  con mortero cal-arena en proporción 1:3, y juntas de 1 a 1.5 cm de espesor promedio. Incluye: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00.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7269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muros de tabique o block por medios manuales sin recuperación de material. Incluye: acarreos, limpieza,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3.8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932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yección de grietas en muros en cara externa e interna de 5mm a 3 cm  en un espesor de hasta 1.20 m, usando mortero cal-arena 1:3 y expansor SIKA INTRAPLAST Z o similar en calidad. Incluye: limpieza en grietas, rajueleado, sellado, mangueras, liberación de aplanados contiguos, materiales, mano de obra y herramienta.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58.24</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932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Fabricación de pieza faltante en balaustrada, forjado con tabique rojo común de 5.5x12x23 cm, asentado y aplanado con mortero cal-arena proporción 1:3. Incluye: suministro de materiales, mano de obra, herramienta y equipo de seguridad.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8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por medios manuales con cincel y maceta en elementos estructurales (muros, castillos, cadenas, losas y trabes). Incluye: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35</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9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P-1-A.- DEMOLICIONES, DESMONTAJES Y DESMANTELAMIENTOS.</w:t>
              <w:br/>
              <w:t>Retiro de tanque estacionario de gas, tuberías y piezas de conexión. Incluye desconexiones y revisiones de seguridad, mano de obra, herramienta, equipo de seguridad, traslado del elemento al sitio de acopi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8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pisos de mosaico, pasta, o loseta de barro sin recuperación de materiales. Incluye: acarreos, limpieza, mano de obr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7.48</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69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P-1-A.- DEMOLICIONES, DESMONTAJES Y DESMANTELAMIENTOS.</w:t>
              <w:br/>
              <w:t>Desmontaje de muebles sanitarios sin recuperación de material, retirando sistemas de anclaje, sellos, herrajes y cancelando puntas hidrosanitarias, incluye: mano de obra, equipo de seguridad, herramienta menor, limpieza del área de trabajo, acarreo a sitio de acopi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6</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6</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PATIO 3</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3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61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tiro de hierba, musgo, arbustos, hongos, líquenes y flora nociva en muros, fachadas, cornisas, pretiles, barda y zonas donde se detecten. Incluye: uso (con precaución de no dañar elementos adyacentes) de espátulas y ganchos; aplicación de herbicida en concentrado emulsionable promix 240 (hexacinona), de forma manual focalizada evitando goteo a flora deseada; en el caso de arbustos mayores en barda  se retiraran con cuidado los piedras necesarias para seguir la trayectoria de la raíz, estudiando que no exista peligro en la estabilidad de los muros, restitución de las piedras retiradas asentándolas con mortero cal-arena, en proporción de 1:3, andamios, mano de obra, herramienta, equipo, retiro de escombro al lugar definido por la supervisión, limpieza al termino de los trabajos y todo lo necesario para su correcta ejecución.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1.65</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7</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7</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PATIO 4</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3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761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tiro de hierba, musgo, arbustos, hongos, líquenes y flora nociva en muros, fachadas, cornisas, pretiles, barda y zonas donde se detecten. Incluye: uso (con precaución de no dañar elementos adyacentes) de espátulas y ganchos; aplicación de herbicida en concentrado emulsionable promix 240 (hexacinona), de forma manual focalizada evitando goteo a flora deseada; en el caso de arbustos mayores en barda  se retiraran con cuidado los piedras necesarias para seguir la trayectoria de la raíz, estudiando que no exista peligro en la estabilidad de los muros, restitución de las piedras retiradas asentándolas con mortero cal-arena, en proporción de 1:3, andamios, mano de obra, herramienta, equipo, retiro de escombro al lugar definido por la supervisión, limpieza al termino de los trabajos y todo lo necesario para su correcta ejecución.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1.76</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8</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8</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PATIO 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3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761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tiro de hierba, musgo, arbustos, hongos, líquenes y flora nociva en muros, fachadas, cornisas, pretiles, barda y zonas donde se detecten. Incluye: uso (con precaución de no dañar elementos adyacentes) de espátulas y ganchos; aplicación de herbicida en concentrado emulsionable promix 240 (hexacinona), de forma manual focalizada evitando goteo a flora deseada; en el caso de arbustos mayores en barda  se retiraran con cuidado los piedras necesarias para seguir la trayectoria de la raíz, estudiando que no exista peligro en la estabilidad de los muros, restitución de las piedras retiradas asentándolas con mortero cal-arena, en proporción de 1:3, andamios, mano de obra, herramienta, equipo, retiro de escombro al lugar definido por la supervisión, limpieza al termino de los trabajos y todo lo necesario para su correcta ejecución.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2.66</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9</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9</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PATIO 1</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3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761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tiro de hierba, musgo, arbustos, hongos, líquenes y flora nociva en muros, fachadas, cornisas, pretiles, barda y zonas donde se detecten. Incluye: uso (con precaución de no dañar elementos adyacentes) de espátulas y ganchos; aplicación de herbicida en concentrado emulsionable promix 240 (hexacinona), de forma manual focalizada evitando goteo a flora deseada; en el caso de arbustos mayores en barda  se retiraran con cuidado los piedras necesarias para seguir la trayectoria de la raíz, estudiando que no exista peligro en la estabilidad de los muros, restitución de las piedras retiradas asentándolas con mortero cal-arena, en proporción de 1:3, andamios, mano de obra, herramienta, equipo, retiro de escombro al lugar definido por la supervisión, limpieza al termino de los trabajos y todo lo necesario para su correcta ejecución. En cualquier nivel, según proyecto.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1.66</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10</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10</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REESTRUCTURACION EDIFICI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4522</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Recubrimiento en muros y/o plafones con ferrocemento acabado pulido de 2.0 a 3.0 cm de espesor, tipo formación rocosa. Incluye: zarpeo con mortero cemento-arena proporción 1:4, material, mano de obra, remates, emboquillados y perfilado de aristas, a plomo y regla, a cualquier altura.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26</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1666</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Liberación en oquedades de mamposteria disgregada o que perdio capacidad de trabajo quedando preparado para recibir remamposteo, ranurando lo minimo indispensable, trabajo realizado por medios manuales a base de cincel y marro de 3 lbs, evitando daños a elementos constructivos adyacentes, en planta baja, trabajo ejecutado bajo supervisión y autorización del centro "INAH"; incluye: material, mano de obra, herramienta, equipo y andamios.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35</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3041</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3.0704.04.) ACEROS PARA CONCRETO</w:t>
              <w:br/>
              <w:t>3.0704.04.) B. REFERENCIAS</w:t>
              <w:br/>
              <w:t>3.0704.04 . F.01. a) Acero de refuerzo en estructura ( 3.0704.04.G.03 Y G.01 )</w:t>
              <w:br/>
              <w:t>02) Limite elástico f'y=4200 kg/cm2. (corrugada # 6)</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21.6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742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yección en muros y elementos estructurales a base de mortero proporción 1:3. Incluye: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34</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1506</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3.0704.06.) ESTRUCTURAS</w:t>
              <w:br/>
              <w:t>3.0704.06.) B. REFERENCIAS</w:t>
              <w:br/>
              <w:t>3.0704.06.F.01.e) Estructura de acero. (3.0704.06.G.09)</w:t>
              <w:br/>
              <w:t>Suministro, habilitado y colocación de placa base y anclas de redondo liso de acero ASTM-36. Incluye: primario anticorrosivo serie 4124  y terminado en pintura epoxicote serie 4321 marca Napko o similar en calidad a dos manos; fletes, materiales,  mano de obra, acarreos hasta el lugar de la obra; herramienta,  equipo, nivelación y plom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238.62</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933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Aligeramiento de losa existente. Incluye: materiales, aligeramiento con cacahuatillo, liberaciones,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78.8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70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iberación de vigas de madera hasta una longitud de 5.00 con recuperación. Incluye: acarreos, limpieza, recuperación y almacenamiento de materiales al lugar indicado por la supervisión, mano de obra especializada, herramienta, equipo  y retiro de material no utilizable fuera de la obra, en cualquier nivel. (P.U.O.T.) Trabajo ejecutado bajo supervisión y autorización del centro INAH,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INSTALACION HIDROSANITARI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1</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DESAGÜES INTERIORES (C/SU VENT.) DE GPOS SANIT POR BANCO DE DUCT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5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Tubo PVC sanit c/camp "Tuboplus"             1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5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Tubo PVC sanit c/camp "Tuboplus"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5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Tubo PVC sanit c/camp "Tuboplus"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5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Codo PVC sanit H .M. "Tuboplus"                45 x 1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5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Codo PVC sanit H .M. "Tuboplus"                45 x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5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Ye senc PVC sanit H-H-M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6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Ye senc PVC sanit H-H-M                             150 x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6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d exc PVC sanit "Tuboplus"                     150 x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6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d exc PVC sanit "Tuboplus"                     110 x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6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Anillo doble labio "Tubo plus"                       1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6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Anillo doble labio "Tubo plus"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6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oporte tipo omega c/taq, var y tca                 1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6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oporte tipo omega c/taq, var y tca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2</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DESAGÜES INTERIORES (C/SU VENT.) DE GPOS SANIT DE PLANTA BAJA Y AL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6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Tubo PVC sanit c/camp "Tuboplus"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6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Tubo PVC sanit c/camp "Tuboplus"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6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do PVC sanit H .M. "Tuboplus"  sal. lateral.         90 x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7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do PVC sanit H .M. "Tuboplus"  sal. tras.             90 x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7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Codo PVC sanit H .M. "Tuboplus"                              90 x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7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Codo PVC sanit H .M. "Tuboplus"                              45 x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7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Codo PVC sanit H .M. "Tuboplus"                              45 x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7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Ye senc PVC sanit H-H-M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7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Ye senc PVC sanit H-H-M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7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Ye senc PVC sanit H-H-M                  110 x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7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d exc PVC sanit "Tuboplus"          110 x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7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e senc PVC sanit H-H-M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7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Anillo doble labio "Tubo plus"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8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Anillo doble labio "Tubo plus"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8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pon registro PVC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8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Coladera Helvex mod 1342H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8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ladera Helvex mod 24</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8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Junta Prohel para WC</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8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oporte tipo pera c/taq, var y tca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8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oporte tipo pera c/taq, var y tca       51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3</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BAJADAS DE AGUAS NEGRAS Y DOBLE VENTILACION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87</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val="en-US" w:eastAsia="es-MX"/>
              </w:rPr>
            </w:pPr>
            <w:r>
              <w:rPr>
                <w:rFonts w:eastAsia="Helvetica" w:cs="Helvetica" w:ascii="Helvetica" w:hAnsi="Helvetica"/>
                <w:color w:val="000000"/>
                <w:sz w:val="20"/>
                <w:szCs w:val="20"/>
                <w:lang w:val="en-US" w:eastAsia="es-MX"/>
              </w:rPr>
              <w:t xml:space="preserve"> </w:t>
            </w:r>
            <w:r>
              <w:rPr>
                <w:rFonts w:cs="Arial" w:ascii="Helvetica" w:hAnsi="Helvetica"/>
                <w:color w:val="000000"/>
                <w:sz w:val="20"/>
                <w:szCs w:val="20"/>
                <w:lang w:val="en-US" w:eastAsia="es-MX"/>
              </w:rPr>
              <w:t>Tubo PVC sanit. c/camp "Tuboplus"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8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Tubo PVC sanit c/camp "Tuboplus"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8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do PVC sanit H-M "Tubo plus"                   45 x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9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Codo PVC sanit H .M. "Tuboplus"                  45 x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9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e PVC sanit H-H-M "Tubo plus"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9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Abrazadera Omega c/taq y torn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9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Abrazadera Omega c/taq y torn                      76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4</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DESAGÜES DE BOMBEO DE ACHIQUE DE AGUAS NEGRA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9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Tubo PVC sanit c/camp "Tuboplus"            76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9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Codo PVC sanit H .M. "Tuboplus"              90 x 76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9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e senc PVC sanit H-H-M                          76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9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nector macho tubo plus                         63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9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Válv. comp. brid. 125 psi W726F               76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99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Válv check hor brid 125 psi W 928F          76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0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mpaque p/brida de "Garlock"                 1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0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ornillo cab hex c/tuerca 5/8" x 2 1/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0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oporte tipo clevis c/taq, var y tca              76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0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Abrazadera Omega c/taq y torn                 76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5</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DRENAJE PLUVIAL</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0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nalon de lámina Calibre 18</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06</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val="en-US" w:eastAsia="es-MX"/>
              </w:rPr>
            </w:pPr>
            <w:r>
              <w:rPr>
                <w:rFonts w:eastAsia="Helvetica" w:cs="Helvetica" w:ascii="Helvetica" w:hAnsi="Helvetica"/>
                <w:color w:val="000000"/>
                <w:sz w:val="20"/>
                <w:szCs w:val="20"/>
                <w:lang w:val="en-US" w:eastAsia="es-MX"/>
              </w:rPr>
              <w:t xml:space="preserve"> </w:t>
            </w:r>
            <w:r>
              <w:rPr>
                <w:rFonts w:cs="Arial" w:ascii="Helvetica" w:hAnsi="Helvetica"/>
                <w:color w:val="000000"/>
                <w:sz w:val="20"/>
                <w:szCs w:val="20"/>
                <w:lang w:val="en-US" w:eastAsia="es-MX"/>
              </w:rPr>
              <w:t>Tubo PVC sanit. c/camp "Tuboplus"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0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do PVC sanit H-M "Tubo plus"                90 x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0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do PVC sanit H .M. "Tuboplu                  45 x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0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Ye senc PVC sanit H-H-M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1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ladera modelo CH 444</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1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Abrazadera Omega c/taq y torn               11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6</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6</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DESAGÜES DE BOMBEO DE ACHIQUE DE AGUAS PLUVIALE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1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Tubo PVC sanit c/camp "Tuboplus"            76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1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Codo PVC sanit H .M. "Tuboplus"              90 x 76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1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e senc PVC sanit H-H-M                          76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1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nector macho tubo plus                         63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1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Válv. comp. brid. 125 psi W726F               76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1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Válv check hor brid 125 psi W 928F          76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1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mpaque p/brida de "Garlock"                 1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1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ornillo cab hex c/tuerca 5/8" x 2 1/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2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oporte tipo clevis c/taq, var y tca              76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2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Abrazadera Omega c/taq y torn                 76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7</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7</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ALIMENTACIONES INTERIORES EN GRUPOS SANITARIOS DE PLANTA BAJA Y AL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2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ubo PP-R clase 16 "Tuboplus"       32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2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ubo PP-R clase 16 "Tuboplus"       25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2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ubo PP-R clase 16 "Tuboplus"       19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2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ubo PP-R clase 16 "Tuboplus"       13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02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ple "Tuboplus"                             32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33</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2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ple "Tuboplus"                             25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67</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2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ple "Tuboplus"                             19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33</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2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ple "Tuboplus"                             13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33</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3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do "Tuboplus"                      90 x   32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03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do "Tuboplus"                      90 x   25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3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do "Tuboplus"                      90 x   19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33</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odo "Tuboplus"                      90 x   13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34</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Te "Tuboplus"                                    32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3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e "Tuboplus"                                    25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3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e "Tuboplus"                                   19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3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e "Tuboplus"                                    13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3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ducción "Tubo plus"               32 x 25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3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ducción "Tubo plus"               32 x 19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4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ducción "Tubo plus"               32 x 13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4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ducción "Tubo plus"              25 x 19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4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ducción "Tubo plus"              25 x 13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4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ducción "Tubo plus"              19 x 13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4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nector macho "Tuboplus"             13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4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Válv de esfera                                  32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4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Válv de esfera                                  25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4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Válv de alivio                                    25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4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lave de manguera                          13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4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lave angular                                     13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5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Soporte tipo pera c/taq, var y tca     32 mm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5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Soporte tipo pera c/taq, var y tca     25 mm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5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Soporte tipo pera c/taq, var y tca     19 mm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5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Soporte tipo pera c/taq, var y tca     13 mm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5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uerca unión ac galv rosc Cifunsa    32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5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uerca unión ac galv rosc Cifunsa    25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5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Válv check horiz brid c/res hel Picsa  25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8</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8</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COLUMNAS HIDRAULUICA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57</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Tubo PP-R clase 16 "Tuboplus"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5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ubo PP-R clase 16 "Tuboplus"       13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5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ple  "Tuboplus"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67</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6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ple  "Tuboplus"                              13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6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do "Tuboplus"                       90 x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6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do "Tubo plus"                      90 x   13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6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e "Tuboplus"                            100 x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6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ducción "Tuboplus"              50 x 32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6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Válv de esfera                                    32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6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guladora de presiom                      32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6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uerca unión ac galv rosc Cifunsa    32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6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guladora de presion       19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6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ornillo cab hex c/tuerca 5/8" x 2 1/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7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Abrazadera Omega c/taq y torn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9</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9</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CISTERN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71</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CONSTRUCCION DE CISTERNA  CAPACIDAD 20 M3 (07 OBRA EXTERIOR), INCLUYE LAS PARTIDAS DE CIMENTACION, ESTRUCTURA, ALBAÑILERIA, HERRERIA, ADHERIDOS.  (LIMPIEZA, EXCAVACION, PLANTILLA, RELLENO, ACERO EN CIMENTACION Y ESTRUCTURA, MAMPOSTERIA, CADENAS, CIMBRA, CONCRETO EN ESTRUCTURA Y LOSAS, CASTILLOS, MUROS DE TABIQUE ROJO, APLANADOS, PINTURA VINILICA, PINTURA ESMALTE ALKIDAL, PINTURA EPOXICA, LIMPIEZA DE PISO DE CONCRETO, PERFIL TUBULAR COMERCIAL, PUERTA Y MARCO DE LAMINA CON PERFILES COMERCIALES, GRAPAS PARA ESCALERA MARINA, ARRANCADOR MANUAL , ELECTRONIVELES, INTERUPTOR DE NAVAJAS, SUCCION Y DESCARGA D/MOTOBOMBA, VALVULA DE FLOTADOR, CHAFLAN DE CONCRETO, BOMBA CENTRIF.C/MOTOR DE 1/2 A 1 HP CON BASE DE CONCRETO, TUBO VENTILA INCLUYE NIPLES),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2039</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3.0704.01) OBRAS PRELIMINARES</w:t>
              <w:br/>
              <w:t>3.0704.01) B. REFERENCIAS</w:t>
              <w:br/>
              <w:t>3.0704.01.F.01.b) Formación de terrazas y/o plataformas (3.0704.01.G.02 Y G.14)</w:t>
              <w:br/>
              <w:t>02.a) Relleno para la formación de plazas cívicas, canchas deportivas y alcanzar niveles de piso terminado, con material producto de banco, compactado al 90 % proctor. Incluye: material, maniobras, acarreos, mano de obra, prueba de lab. de suelos, herramientas, maquinaria y equipo. (P.U.O.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10</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10</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INSTALACION DE BOMBEO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1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11</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CUARTO DE BOMB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7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Tubo ac sold Ced.40 sin cost Tamsa 1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7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Tubo ac sold Ced.40 sin cost Tamsa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7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Tubo ac sold Ced.40 sin cost Tamsa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7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Tubo ac sold Ced.40 sin cost Tamsa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7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Unión brid mixta                             1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7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Unión brid mixta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7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Unión brid mixta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8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ple ac. ngo rosc. Cifunsa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8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Codo ac. sold.150 psi std Riga    90 x 1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8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Codo ac. sold.150 psi std Riga    90 x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83</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val="en-US" w:eastAsia="es-MX"/>
              </w:rPr>
            </w:pPr>
            <w:r>
              <w:rPr>
                <w:rFonts w:cs="Arial" w:ascii="Helvetica" w:hAnsi="Helvetica"/>
                <w:sz w:val="20"/>
                <w:szCs w:val="20"/>
                <w:lang w:val="en-US" w:eastAsia="es-MX"/>
              </w:rPr>
              <w:t>Codo ac. sold.150 psi std Riga    90 x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8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Codo ac. sold.150 psi std Riga    90 x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8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e ac. sold.150 psi std. Riga                1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8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e ac. sold.150 psi std. Riga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8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val="en-US" w:eastAsia="es-MX"/>
              </w:rPr>
            </w:pPr>
            <w:r>
              <w:rPr>
                <w:rFonts w:cs="Arial" w:ascii="Helvetica" w:hAnsi="Helvetica"/>
                <w:color w:val="000000"/>
                <w:sz w:val="20"/>
                <w:szCs w:val="20"/>
                <w:lang w:val="en-US" w:eastAsia="es-MX"/>
              </w:rPr>
              <w:t>Red ac sold 150 psi std Riga      150 x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8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nector macho "Tuboplus"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8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Válv. De vastago salinte    1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9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Válv. De vastago salinte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9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Válv. De vastago salinte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9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Válv. Chek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9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Válv. De mariposa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9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Válv. De esfera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9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Válv. compuerta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9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Manometro 0-100 lbs           2-1/2"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9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Valvula flotador  urrea mod. 4.25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9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Manguera flexible TFM       38 mm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099</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Carrete antivibratorio "Uniflex", 125 psi,(brid)                                 1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0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rrete antivibratorio "Uniflex", 125 psi, (rosc)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0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mpaque p/brida de "Garlock"         1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0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mpaque p/brida de "Garlock"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0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ornillo cab. Hex. c/tuerca             5/8" x 3"</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0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ornillo cab. Hex. c/tuerca          5/8" x 2½"</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0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laca de acero 6 mm esp.  55 x 55 c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0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oporte tipo pera c/taq., var. y tca.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0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oporte tipo pera c/taq., var. y tca.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0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oporte tipo pera c/taq., var. y tca.  1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7.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1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12</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EQUIPOS DE BOMB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0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QUIPO DE BOMBEO CARCAMO ACHIQUE EN SOTANO 3 INST. SANITARIA. 2 Bombas Centrifugas Verticales, Tipo Sumergible, Marca BARNES, Modelo EH-1042L, descarga  de 50  mm,  paso de esfera de 10 mm, acoplada a motor eléctrico sumergible sellado de  2.00 H.P.,  3 Fases,  3450 R.P.M,  460 Volts, 60 Hertz; Tablero de Control Marca PICSA, Modelo TBDAN-42C/460 Volts; 2 Interruptores de Nivel tipo pera de mercuri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Equipo</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1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QUIPO DE BOMBEO CARCAMO ACHIQUE EN CUARTO DE MAQUINAS INST. PLUVIAL 2 Bombas Centrifugas Verticales, Tipo Sumergible, Marca BARNES, Modelo EH-1042L, descarga  de 50  mm,  paso de esfera de 10 mm, acoplada a motor eléctrico sumergible sellado de  2.00 H.P.,  3 Fases,  3450 R.P.M,  460 Volts, 60 Hertz; Tablero de Control Marca PICSA, Modelo TBDAN-42C/460 Volts; 2 Interruptores de Nivel tipo pera de mercuri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Equipo</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1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13</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EQUIPO RED HIDRAULICA (NO INCLUYE SUMINISTRO DE EQUIP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1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QUIPAMIENTO RED HIDRONEUMATICO. Bomba vertical multietapas marca picsa modelo pevmu18-7 fabricada en acero inoxidable 304 succion y descarga en linea de 2" acoplada directamente a motor tefc empremium de 15 HP A 3500 RPM 60/3/230-460V 5.615 LPS-102.45MCA (No incluye suministro de equip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lote</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1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QUIPAMIENTO  HIDRONEUMATICO Bomba vertical multietapas marca picsa modelo pevmu18-7  fabricada en acero inoxidable 304 de 350 ppm, tratando diariamente un succion y descarga en linea de 2" acoplada directamente a motor tefc empremium de 7.5 HP A 3500 RPM 60/3/230-460V 3.065 LPS-102.45MCA (No incluye suministro de equip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lote</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1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QUIPAMIENTO  HIDRONEUMATICO Tanque de precargado vertical marca amrol well x trol mod. WX-447CASME de 53 gl (200.605 lts) con 45 plg(1.43 m) de altura y 24 plg (0.6096 m) de diametro, para una presion de operación de 250 psi(17.575 kg/cm2) con conexión de 2 plg. (No incluye suministro de equip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lote</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1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BOMBA DE RECIRCULACION Recirculadora de agua caliente (No incluye suministro de equip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lote</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I</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PROTECCION CONTRA INCENDI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I-1</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RED GRAL CONTRA INCENDI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15</w:t>
            </w:r>
          </w:p>
        </w:tc>
        <w:tc>
          <w:tcPr>
            <w:tcW w:w="6066" w:type="dxa"/>
            <w:tcBorders>
              <w:bottom w:val="single" w:sz="4" w:space="0" w:color="000000"/>
              <w:right w:val="single" w:sz="4" w:space="0" w:color="000000"/>
            </w:tcBorders>
            <w:vAlign w:val="center"/>
          </w:tcPr>
          <w:p>
            <w:pPr>
              <w:pStyle w:val="Normal"/>
              <w:rPr/>
            </w:pPr>
            <w:r>
              <w:rPr>
                <w:rFonts w:cs="Arial" w:ascii="Helvetica" w:hAnsi="Helvetica"/>
                <w:color w:val="000000"/>
                <w:sz w:val="20"/>
                <w:szCs w:val="20"/>
                <w:lang w:val="en-US" w:eastAsia="es-MX"/>
              </w:rPr>
              <w:t xml:space="preserve">Tubo ac. ngo. rosc. Ced. 40 c/cost. </w:t>
            </w:r>
            <w:r>
              <w:rPr>
                <w:rFonts w:cs="Arial" w:ascii="Helvetica" w:hAnsi="Helvetica"/>
                <w:color w:val="000000"/>
                <w:sz w:val="20"/>
                <w:szCs w:val="20"/>
                <w:lang w:eastAsia="es-MX"/>
              </w:rPr>
              <w:t>Tuna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16</w:t>
            </w:r>
          </w:p>
        </w:tc>
        <w:tc>
          <w:tcPr>
            <w:tcW w:w="6066" w:type="dxa"/>
            <w:tcBorders>
              <w:bottom w:val="single" w:sz="4" w:space="0" w:color="000000"/>
              <w:right w:val="single" w:sz="4" w:space="0" w:color="000000"/>
            </w:tcBorders>
            <w:vAlign w:val="center"/>
          </w:tcPr>
          <w:p>
            <w:pPr>
              <w:pStyle w:val="Normal"/>
              <w:rPr/>
            </w:pPr>
            <w:r>
              <w:rPr>
                <w:rFonts w:cs="Arial" w:ascii="Helvetica" w:hAnsi="Helvetica"/>
                <w:color w:val="000000"/>
                <w:sz w:val="20"/>
                <w:szCs w:val="20"/>
                <w:lang w:val="en-US" w:eastAsia="es-MX"/>
              </w:rPr>
              <w:t xml:space="preserve">Tubo ac. ngo. rosc. Ced. 40 c/cost. </w:t>
            </w:r>
            <w:r>
              <w:rPr>
                <w:rFonts w:cs="Arial" w:ascii="Helvetica" w:hAnsi="Helvetica"/>
                <w:color w:val="000000"/>
                <w:sz w:val="20"/>
                <w:szCs w:val="20"/>
                <w:lang w:eastAsia="es-MX"/>
              </w:rPr>
              <w:t>Tuna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17</w:t>
            </w:r>
          </w:p>
        </w:tc>
        <w:tc>
          <w:tcPr>
            <w:tcW w:w="6066" w:type="dxa"/>
            <w:tcBorders>
              <w:bottom w:val="single" w:sz="4" w:space="0" w:color="000000"/>
              <w:right w:val="single" w:sz="4" w:space="0" w:color="000000"/>
            </w:tcBorders>
            <w:vAlign w:val="center"/>
          </w:tcPr>
          <w:p>
            <w:pPr>
              <w:pStyle w:val="Normal"/>
              <w:rPr/>
            </w:pPr>
            <w:r>
              <w:rPr>
                <w:rFonts w:cs="Arial" w:ascii="Helvetica" w:hAnsi="Helvetica"/>
                <w:sz w:val="20"/>
                <w:szCs w:val="20"/>
                <w:lang w:val="en-US" w:eastAsia="es-MX"/>
              </w:rPr>
              <w:t xml:space="preserve">Tubo ac. ngo. rosc. Ced. 40 c/cost. </w:t>
            </w:r>
            <w:r>
              <w:rPr>
                <w:rFonts w:cs="Arial" w:ascii="Helvetica" w:hAnsi="Helvetica"/>
                <w:sz w:val="20"/>
                <w:szCs w:val="20"/>
                <w:lang w:eastAsia="es-MX"/>
              </w:rPr>
              <w:t>Tuna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18</w:t>
            </w:r>
          </w:p>
        </w:tc>
        <w:tc>
          <w:tcPr>
            <w:tcW w:w="6066" w:type="dxa"/>
            <w:tcBorders>
              <w:bottom w:val="single" w:sz="4" w:space="0" w:color="000000"/>
              <w:right w:val="single" w:sz="4" w:space="0" w:color="000000"/>
            </w:tcBorders>
            <w:vAlign w:val="center"/>
          </w:tcPr>
          <w:p>
            <w:pPr>
              <w:pStyle w:val="Normal"/>
              <w:rPr/>
            </w:pPr>
            <w:r>
              <w:rPr>
                <w:rFonts w:cs="Arial" w:ascii="Helvetica" w:hAnsi="Helvetica"/>
                <w:color w:val="000000"/>
                <w:sz w:val="20"/>
                <w:szCs w:val="20"/>
                <w:lang w:val="en-US" w:eastAsia="es-MX"/>
              </w:rPr>
              <w:t xml:space="preserve">Tubo ac. ngo. rosc. Ced. 40 c/cost. </w:t>
            </w:r>
            <w:r>
              <w:rPr>
                <w:rFonts w:cs="Arial" w:ascii="Helvetica" w:hAnsi="Helvetica"/>
                <w:color w:val="000000"/>
                <w:sz w:val="20"/>
                <w:szCs w:val="20"/>
                <w:lang w:eastAsia="es-MX"/>
              </w:rPr>
              <w:t>Tuna                                                             19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1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ple ac. ngo rosc. Cifunsa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2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ple ac. ngo rosc. Cifunsa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2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ple ac. ngo rosc. Cifunsa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2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ple ac. ngo rosc. Cifunsa               19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2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do ac. ngo. rosc. Cifunsa        90 x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2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do ac. ngo. rosc. Cifunsa        90 x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2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e  . ngr rosc. Cinfusa con reduccion                        50 x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2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e ac. ngo rosc. Cifunsa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2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ruz  ac. ngo ros Cinfusa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2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Yee con reduccion ac. neg  rosc. C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2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nexión conta incendios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3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nexión contra incendios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3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d. buje ac.ngo.rosc.Cifunsa  50 x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3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d. buje ac.ngo.rosc.Cifunsa  50 x 19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3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pón macho ac. ngo. rosc.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3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Niple ac ngo rosc                10  cms x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3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Válv. eliminadora de aire Sarco 13W 19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3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Soporte tipo pera c/taq, var y tca          50 mm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3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Abrazadera Omega c/taq, tor y tca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3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Abrazadera Omega c/taq, tor y tca      19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3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intura en tubería 2 manos esm.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40</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Pintura en tubería 2 manos esm.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4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intura en tubería 2 manos esm.        38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4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intura en tubería 2 manos esm.       19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4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intura anticorrosiva en tubería          10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4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intura anticorrosiva en tubería            50 m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I-2</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CUARTO DE BOMBAS EQUIPO CONTRA INCENDI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4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lero de velocidad variable. 1 bomba 7.5 HP W + 1 bomba 15 HP W + 1 bomba 7.5 HP TP+ 1 bomba 15 HP TP. todo cpntrolado por un PLC PICS MODELO XL-4 protocolo de comunicación modbus TCP/IP. con 4 ebtradas analogicas, 8 entradas digitales y 6 salidas tipo rele. Protocolo de comunicación bacne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lote</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4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GABINETES CONTRA INCENDIO Gabinete de lámina negra, cal. 18 de tipo libro de 0.21 x 0.88 x 0.70 m (no aloja extinguidor), con manguera de 38 mm de diámetro y 30 m de long., soporte de despliegue rápido, chiflón tipo neblina (3 pasos) de 38 mm de diámetro, válvula angular tipo globo de 50 mm x 38 mm de diámetro, hembra macho y llave para ajustar cople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4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Extinguidor de polvo químico seco tipo ABC de 4.5 kgs. de capacida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V</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V</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INSTALACION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V-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V-1</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ALUMBRADO Y CONTACT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4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ALIDA ELECTRICA PARA ILUMINACION SERVICIO NORMAL, A BASE DE TUBERIA CONDUIT P.G.G. 13mm A 35mm, ALOJANDO CABLES CON FORRO TIPO THW-LS, 600V, CAL. 12AWG Y CABLES DE COBRE DESNUDO CAL. 14AWG; INCLUYE: BAJADAS PARA APAGADOR, CAJAS REGISTRO GALV, CAJAS CHALUPA GALV., COPLES, CONTRAS, MONITORES, SOPORTERIA A CADA 1.5m A BASE DE ABRAZADERA TIPO PERA, VARILLA ROSCADA 1/4" Y ANCLA Y PERNO 1/4"; Y MISCELANE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sal</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6.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4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ALIDA ELECTRICA PARA ILUMINACION SERVICIO EMERGENCIA, A BASE DE TUBERIA CONDUIT P.G.G. 13mm A 35mm, ALOJANDO CABLES CON FORRO TIPO THW-LS, 600V, CAL. 12AWG Y CABLES DE COBRE DESNUDO CAL. 14AWG; INCLUYE: BAJADAS PARA APAGADOR, CAJAS REGISTRO GALV, CAJAS CHALUPA GALV., COPLES, CONTRAS, MONITORES, SOPORTERIA A CADA 1.5m A BASE DE ABRAZADERA TIPO PERA, VARILLA ROSCADA 1/4" Y ANCLA Y PERNO 1/4"; Y MISCELANE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sal</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6.00</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ALIDA ELECTRICA PARA CONTACTOS SERVICIO NORMAL, A BASE DE TUBERIA CONDUIT P.G.G. 13mm A 41mm, ALOJANDO CABLES CON FORRO TIPO THW-LS, 600V, CAL. 10AWG Y CABLES DE COBRE DESNUDO CAL. 12AWG; INCLUYE: BAJADAS EN MUROS, CAJAS REGISTRO GALV, CAJAS CHALUPA GALV., SOBRETAPAS, COPLES, CONTRAS, MONITORES, SOPORTERIA A CADA 1.5M A BASE DE ABRAZADERA TIPO PERA, VARILLA ROSCADA 1/4" Y ANCLA Y PERNO 1/4"; Y MISCELANE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sal</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1.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ALIDA ELECTRICA PARA CONTACTOS SERVICIO NORMAL EN CIRCUITO INDEPENDIENTE, A BASE DE TUBERIA CONDUIT P.G.G. 13mm A 41mm, ALOJANDO CABLES CON FORRO TIPO THW-LS, 600V, CAL. 10AWG Y CABLES DE COBRE DESNUDO CAL. 12AWG; INCLUYE: BAJADAS EN MUROS, CAJAS REGISTRO GALV, CAJAS CHALUPA GALV., SOBRETAPAS, COPLES, CONTRAS, MONITORES, SOPORTERIA A CADA 1.5M A BASE DE ABRAZADERA TIPO PERA, VARILLA ROSCADA 1/4" Y ANCLA Y PERNO 1/4"; Y MISCELANE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sal</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ALIDA ELECTRICA PARA CONTACTOS VOLTAGE REGULADO, A BASE DE TUBERIA CONDUIT P.G.G. 13mm A 41mm, ALOJANDO CABLES CON FORRO TIPO THW-LS, 600V, CAL. 10AWG, TIERRA AISLADA CAL. 12AWG Y CABLES DE COBRE DESNUDO CAL. 12AWG; INCLUYE: BAJADAS EN MUROS, CAJAS REGISTRO GALV, CAJAS CHALUPA GALV., SOBRETAPAS, COPLES, CONTRAS, MONITORES, SOPORTERIA A CADA 1.5M A BASE DE ABRAZADERA TIPO PERA, VARILLA ROSCADA 1/4" Y ANCLA Y PERNO 1/4"; Y MISCELANE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sal</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0.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ALIDA ELECTRICA PARA CONTACTOS VOLTAGE REGULADO EN CIRCUITO INDEPENDIENTE, A BASE DE TUBERIA CONDUIT P.G.G. 13mm A 41mm, ALOJANDO CABLES CON FORRO TIPO THW-LS, 600V, CAL. 10AWG, TIERRA AISLADA CAL. 12AWG Y CABLES DE COBRE DESNUDO CAL. 12AWG; INCLUYE: BAJADAS EN MUROS, CAJAS REGISTRO GALV, CAJAS CHALUPA GALV., SOBRETAPAS, COPLES, CONTRAS, MONITORES, SOPORTERIA A CADA 1.5M A BASE DE ABRAZADERA TIPO PERA, VARILLA ROSCADA 1/4" Y ANCLA Y PERNO 1/4"; Y MISCELANE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sal</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LERO DE DISTRIBUCION Y ALUMBRADO TIPO NQ-18-4AB-100S, 18 POLOS, 3F, 4H+T, 240Vca, 100A, MCA. SQUARE-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LERO DE DISTRIBUCION Y ALUMBRADO TIPO NQ-30-4AB-100S, 30 POLOS, 3F, 4H+T, 240Vca, 100A, MCA. SQUARE-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LERO DE DISTRIBUCION Y ALUMBRADO TIPO NF-30-4AB-125S, 30 POLOS, 3F, 4H+T, 480Vca, 125A, MCA. SQUARE-D. (NO INCLUYE KIT DE AUTOMATIZACIO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QO, 1P-15A A 1P-30A, MCA. SQUARE-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8.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EGB, 1P-15A A 1P-30A, PARA TABLERO NF, ATORNILLABLE, MCA. SQUARE-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5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UBERIA CONDUIT P.G.G. C/COPLE, 78mm DE DIAM. MCA RIMCO; INCLUYE: SOPORTE A BASE DE UNICANAL 4X4 DE 25cm CON ABRAZADERA, DOS VARILLAS ROSCADA 1/4" Y JGO. DE ANCLAS Y PERNOS 1/4" PARA CONCRET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UBERIA CONDUIT P.G.G. C/COPLE, 63mm DE DIAM. MCA RIMCO; INCLUYE: SOPORTE A BASE DE UNICANAL 4X4 DE 20cm CON ABRAZADERA, DOS VARILLAS ROSCADA 1/4" Y JGO. DE ANCLAS Y PERNOS 1/4" PARA CONCRET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UBERIA CONDUIT P.G.G. C/COPLE, 53mm DE DIAM. MCA RIMCO; INCLUYE: SOPORTE A BASE ABRAZADERA TIPO PERA, VARILLA ROSCADA 1/4" Y JGO. DE ANCLA Y PERNO 1/4" PARA CONCRET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9.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JA CONDULET SERIE OVAL, LIGERA, TIPO LL, LR Ó LB; 53mm, CON TAPA Y EMPAQUE; MCA. CROUSE HINDS DO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JA CONDULET SERIE OVAL TIPO LL, LR Ó LB; 63mm, CON TAPA Y EMPAQUE; MCA. CROUSE HINDS DO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JA CONDULET SERIE OVAL TIPO LL, LR Ó LB; 76mm, CON TAPA Y EMPAQUE; MCA. CROUSE HINDS DO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BLE DE COBRE CON FORRO TIPO THW-LS, 600V, CAL. 350KCM AWG, MCA. CONDU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8.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BLE DE COBRE CON FORRO TIPO THW-LS, 600V, CAL. 2 AWG, MCA. CONDU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BLE DE COBRE CON FORRO TIPO THW-LS, 600V, CAL. 4 AWG, MCA. CONDU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5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BLE DE COBRE CON FORRO TIPO THW-LS, 600V, CAL. 6 AWG, MCA. CONDU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6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BLE DE COBRE SUAVE, CAL. 1/0AWG, MCA. CONDU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BLE DE COBRE SUAVE, CAL. 6AWG, MCA. CONDU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7.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BLE DE COBRE SUAVE, CAL. 8AWG, MCA. CONDU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8.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OPORTE PARA CABLES TIPO CHAROLA DE ALUMINIO TIPO LIGERA, 30cm DE ANCHO, ESPACIAMIENTO 30CM; MCA. CROSS-LINE; INCLUYE SOPORTERIA  A BASE DE UNICANAL 4X4 DE 25cm CON ABRAZADERA, DOS VARILLAS ROSCADA 1/4" Y JGO. DE ANCLAS Y PERNOS 1/4" PARA CONCRET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4.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URVA HORIZONTAL 90° CHAROLA DE ALUMINIO TIPO LIGERA, 30cm DE ANCHO, ESPACIAMIENTO 30CM; MCA. CROSS-LINE</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URVA VERTICAL 90° CHAROLA DE ALUMINIO TIPO LIGERA, 30cm DE ANCHO, ESPACIAMIENTO 30CM; MCA. CROSS-LINE</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DERIVACION EN TEE HORIZONTAL O VERTICAL, CHAROLA DE ALUMINIO TIPO LIGERA, 30cm DE ANCHO; MCA. CROSS-LINE</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NECTOR ESCALERA A CAJA CHAROLA 30cm DE ANCHO; INCLUYE: FABRICACION DE ABERTURA EN GABNETE Y TORNILLERIA GALV.</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V-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V-2</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LUMINARIOS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7</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LUMINARIA ARTIC LED 36W EN GABINETE COLGANTE TIPO INDUSTRIAL EN POLIESTER A PRUEBA DE VAPOR Y POLVO; INCLUYE CONEXIÓN FLEXIBLE A SALIDA ELECTRICA Y SOPORTERIA A LOSA POR MEDIO DE CADENA Y NUD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LUMINARIA NOUVA LED DE EMPOTRAR 6W, MODELO CO1139 B BC B, MARCA CONSTRULITA; INCLUYE CONEXIÓN FLEXIBLE A SALIDA ELECTRIC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7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UMINARIO DE EMPOTRAR EN PISO, EN ALUMINIO, TECNOLOGIA LED 9W, MODELO OU3016, MARCA CONSTRULITA. 127Vca CON DIFUSOR OPALINO;  INCLUYE CONEXIÓN FLEXIBLE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8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UMINARIO DE SUSPENDER PARA INTERIOR, TECNOLOGIA LED 45W, 100-240V, MODELO CTL-8075/S, MARCA TECNOLITE;  INCLUYE CONEXIÓN FLEXIBLE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8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UMINARIA TIPO BAZZ DE SUSPENDER A CANOPE LED DE 26W, 127Vca; MODELO RE8002 27,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8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ROYECTOR ECUS DE SOBREPONER LED 75W, 127V MODELO CO5030 29 D,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8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IRA LED EN TRAMO DE 2mts PARA LUZ INDIRECTA EN CAJILLO LUMINOSO INCLUYE PARTE PROPORCIONAL DEL COSTO DEL DRIVER ELECTRONICO Y CONEXIÓN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9.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8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MINIPOSTE CUBIC DE SOBREPONER 2X15W, 127V A 220V, MODELO OU9050 G41D,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8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UMINARIA DE USO INTERIOR 18W, 127V, MODELO PTLLED-C/003/30, MARCA TECNOLITE;  INCLUYE CONEXIÓN FLEXIBLE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8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UMINARIA DE SUSPENDER 7W, 100-240V, MODELO CTLLED-151/7W/30, MARCA TECNOLITE;  INCLUYE CONEXIÓN FLEXIBLE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8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UMINARIA DE EMPOTRAR EN PISO TECNOLOGIA LED 4,5W, 127V, MODELO OU3001 G BC D,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8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FLECTOR DE ALUMINIO  TECNOLOGIA LED 4,5W, 127V, MODELO OU7001 G BC D,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8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UMINARIO EN ALUMINIO TIPO BARRA TECNOLOGIA LED 25W, 127V, MODELO OU6028 RGB G,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9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UMINARIO EN ALUMINIO TIPO BARRA TECNOLOGIA LED 75W, 127V, MODELO OU6029 RGB G,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9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UMINARIO BLACK FLOOD TECNOLOGIA LED 340W, 127V, MODELO OU7360 N RG A,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9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ROYECTOR DE SOBREPONER TECNOLOGIA LED 25W, 127V, MODELO OU7023 RGB D,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9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VIALED DE PUNTA DE POSTE DE 36 LED 90W DRIVER ELECTRONICO 127V A 277V; MODELO V1236V32M53STG, MARCA CONSTRULIT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9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OSTE CUBIC DE MEDIA ALTURA 2X49W, 127V A 277V, MODELO OU9051 41,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9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LUMINARIO DE EMPOTRAR EN MURO TECNOLOGIA LED 8W, 127V A 220V, MODELO OU2006 B BC B, MARCA CONSTRULITA;  INCLUYE CONEXIÓN FLEXIBLE A SALIDA ELECTR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V-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V-3</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RECEPTACUL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9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RECEPTÁCULO MONOFÁSICO DOBLE  POLARIZADO CON PUESTA A TIERRA INTEGRADA Y CONEXIONES LATERALES 15 A 1F-2H+PT 125 VCA 60 HZ  GRADO COMERCIAL COLOR BEIGE Y PLACA DE NYLON COLOR BEIGE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9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CEPTÁCULO MONOFÁSICO DOBLE  POLARIZADO PARA VOLTAJE REGULADO,  CON PUESTA A TIERRA INTEGRADA, TIERRA AISLADA Y CONEXIONES LATERALES 15 A 1F-2H+PT 125 VCA 60 HZ  GRADO COMERCIAL NEMA 5-15 R, COLOR NARANJA, CON PLACA NYLON COLOR NARANJ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00</w:t>
            </w:r>
          </w:p>
        </w:tc>
      </w:tr>
      <w:tr>
        <w:trPr>
          <w:trHeight w:val="14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9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CEPTÁCULO MONOFÁSICO DOBLE  POLARIZADO CON PUESTA A TIERRA INTEGRADA Y CONEXIONES LATERALES 15 A 1F-2H+PT 125 VCA 60 HZ  GRADO INDUSTRIAL  NEMA 5-15 R COLOR BEIGE CATALOGO 5262-R  PARA SERVICIO INDEPENDIENTE MARCA LEVINTON SIMILAR Y EQUIVALENTE  EN CALIDAD Y CARACTERÍSTICAS EN AMBOS CASOS CON PLACA DE ACERO CATALOGO DS-23G MONTADO EN CAJA TIPO (FS) MARCA CROUSE HINDS DOMEXO SIMILAR Y EQUIVALENTE EN CALIDAD Y CARACTERÍSTICA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19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CEPTÁCULO MONOFÁSICO 1/2 VUELTA  POLARIZADO PARA VOLTAJE REGULADO,  CON PUESTA A TIERRA INTEGRADA, TIERRA AISLADA Y CONEXIONES LATERALES 15 A 1F-2H+PT 125 VCA 60 HZ  GRADO COMERCIAL, COLOR NARANJA, CON PLACA NYLON COLOR NARANJA MONTADO EN CAJA TIPO (FS) MARCA CROUSE HINDS DOMEX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V-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V-4</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PARARRAY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00</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CABLE DE COBRE SUAVE DE 28 HILOSDE 13MM (C40),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4.24</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01</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PUNTA CAPTADORA SAINT-ELME DE 1,95m.CON MASTIL DE ACERO INOXIDABLEDE 3 MT DE LONGITUD,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02</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CONECTOR TUBERIA (C306),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03</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CONECTOR TUBERIA (C306A),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04</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CONECTOR "T" MECANICO (C304),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05</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CONECTOR PASA LOSA (C597R),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06</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CONECTOR PASA MURO (C272X),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07</w:t>
            </w:r>
          </w:p>
        </w:tc>
        <w:tc>
          <w:tcPr>
            <w:tcW w:w="6066" w:type="dxa"/>
            <w:tcBorders>
              <w:bottom w:val="single" w:sz="4" w:space="0" w:color="000000"/>
              <w:right w:val="single" w:sz="4" w:space="0" w:color="000000"/>
            </w:tcBorders>
            <w:vAlign w:val="center"/>
          </w:tcPr>
          <w:p>
            <w:pPr>
              <w:pStyle w:val="Normal"/>
              <w:rPr>
                <w:rFonts w:ascii="Helvetica" w:hAnsi="Helvetica"/>
                <w:sz w:val="20"/>
                <w:szCs w:val="20"/>
                <w:lang w:eastAsia="es-MX"/>
              </w:rPr>
            </w:pPr>
            <w:r>
              <w:rPr>
                <w:rFonts w:eastAsia="Helvetica" w:cs="Helvetica" w:ascii="Helvetica" w:hAnsi="Helvetica"/>
                <w:sz w:val="20"/>
                <w:szCs w:val="20"/>
                <w:lang w:eastAsia="es-MX"/>
              </w:rPr>
              <w:t xml:space="preserve">      </w:t>
            </w:r>
            <w:r>
              <w:rPr>
                <w:rFonts w:cs="Arial" w:ascii="Helvetica" w:hAnsi="Helvetica"/>
                <w:sz w:val="20"/>
                <w:szCs w:val="20"/>
                <w:lang w:eastAsia="es-MX"/>
              </w:rPr>
              <w:t>SUMINISTRO Y COLOCACION DE DESCONECTADOR PARA TIERRA (C303X), INCLUYE MATERIALES, MANO DE OBRA Y HERRAMIEN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08</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ABRAZADERA PARA TIERRA (C297A), INCLUYE MATERIALES, MANO DE OBRA Y HERRAMIENT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09</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Y COLOCACION DE REHILETE PARA TIERRA (C585), INCLUYE MATERIALES, MANO DE OBRA Y HERRAMIENT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V-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V-5</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SISTEMA DE TIERRA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10</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ON DE CABLE DE COBRE DESNUDO PARATIERRAS CAL. 2/0 MCA. CONDUMEX, INCLUYE MATERIALES, MANO DE OBRA Y HERRAMIENT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1.8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11</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ON DEVARILLA DE TIERRAS TIPO COPPERWELDDE 5/8" DE DIAMETRO Y 3MTS DE LONGITUD, INCLUYE MATERIALES, MANO DE OBRA Y HERRAMIENT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12</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COLOCACION DE COMPUESTO QUIMICO A BASE DE BENTONITA, CARBON MINERAL, SAL INDUSTRIAL Y LIMADURA DE COBRE, INCLUYE MATERIALES, MANO DE OBRA Y HERRAMIENT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13</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ON DE CONECTOR MECANICO PARA CONDUCTOR CAL. 4/0 AWG A VARILLA DE 5/8" CAT.GK6429, MCA. BURNDY, INCLUYE MATERIALES, MANO DE OBRA Y HERRAMIENT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14</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ON DE TUBO DE CONCRETO TIPO ALBAÑAL DE (8")203.2MM DE DIAMETRO POR 40CM DE LONGITUD, INCLUYE MATERIALES, MANO DE OBRA Y HERRAMIENT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15</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ON DE CONECTOR SOLDABLE TIPO "T" PARA CABLE CAL. 4/0 AWG CON CABLE CAL. 1/0AWG, MOLDE CAT. No. TAC2Q2Q Y CARTUCHO No. 90 MCA. CADWELD, INCLUYE MATERIALES, MANO DE OBRA Y HERRAMIENT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16</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ON DE ZAPATA TIPO TERMINAL PARA CONECTARCABLE DE COBRE A SUPERFICIE PLANACON 2 BARRENOS EN LA LENGÜETA, PARACABLE CAL. 1/0 AWG, CAT. QA26-2BMCA. BURNDY, INCLUYE MATERIALES, MANO DE OBRA Y HERRAMIENT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17</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SUMINISTRO E INSTALACION DE CONECTOR SOLDABLE TIPO "T" PARA CABLE CAL. 4/0 AWG CON CABLE CAL. 4/0MOLDE CAT. No. TAC2Q2Q Y CARTUCHO No. 150 MCA. CADWELD, INCLUYE MATERIALES, MANO DE OBRA Y HERRAMIENT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V-6</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V-6</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EQUIPOS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2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1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GN-E"  Tablero de distribucion marca Square D, Tipo I-Line en gabinete montaje de sobreponer, con las siguientes caracteristicas: Gabinete tipo Nema 1 Pintado en color Gris ANSI 49 Tension de operacion: 480Vca, maxima 600Vca Tipo de acometida Interruptor Principal Capacidad de corriente del tablero: 600A Barras de cobre con acabado plateado Sistema de: 3 fases - 4 hilos, 60 Hz Numero de derivados: 8</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1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GE-E"  Tablero de distribucion marca Square D, Tipo I-Line en gabinete montaje de sobreponer, con las siguientes caracteristicas: Gabinete tipo Nema 1</w:t>
              <w:br/>
              <w:t>Pintado en color Gris ANSI 49 Tension de operacion: 480Vca, maxima 600Vca Tipo de acometida Interruptor Principal Capacidad de corriente del tablero: 600A Barras de cobre con acabado plateado Sistema de: 3 fases - 4 hilos, 60 Hz Numero de derivados: 8</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2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GN-I"  Tablero de distribucion marca Square D, Tipo I-Line en gabinete montaje de sobreponer, con las siguientes caracteristicas: Gabinete tipo Nema 1</w:t>
              <w:br/>
              <w:t>Pintado en color Gris ANSI 49 Tension de operacion: 480Vca, maxima 600Vca Tipo de acometida Interruptor Principal Capacidad de corriente del tablero: 600A Barras de cobre con acabado plateado Sistema de: 3 fases - 4 hilos, 60 Hz Numero de derivados: 8</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7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A.A.E." Tipo de Tablero : Interruptor Principal Tipo de Sistema : 3 Fases, 4 Hilos Capacidad Amperes : 100 Número de polos : 30 Frente (F/S) : Sobreponer Referencia : NF304AB12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7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A.A.I."  Tipo de Tablero : Interruptor Principal Tipo de Sistema : 3 Fases, 4 Hilos Capacidad Amperes : 100 Número de polos : 30 Frente (F/S) : Sobreponer Referencia :  F304AB12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7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A.E.P."  Tipo de Tablero : Interruptor Principal Tipo de Sistema : 3 Fases, 4 Hilos Capacidad Amperes : 100 Número de polos : 30 Frente (F/S) : Sobreponer Referencia : NQ304AB100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8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A.E.A." Tipo de Tablero : Interruptor Principal Tipo de Sistema : 3 Fases, 4 Hilos Capacidad Amperes : 100 Número de polos : 18 Frente (F/S) : Sobreponer Referencia : NQ108AB10014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8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C.N.P." Tipo de Tablero : Interruptor Principal Tipo de Sistema : 3 Fases, 4 Hilos Capacidad Amperes : 100 Número de polos : 30 Frente (F/S) : Sobreponer Referencia : NQ304AB100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8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C.N.A."  Tipo de Tablero : Interruptor Principal Tipo de Sistema : 3 Fases, 4 Hilos Capacidad Amperes : 100 Número de polos : 18 Frente (F/S) : Sobreponer Referencia : NQ108AB10014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8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C.R.P." Tipo de Tablero : Interruptor Principal Tipo de Sistema : 3 Fases, 4 Hilos Capacidad Amperes : 100 Número de polos : 30 Frente (F/S) : Sobreponer Referencia : NQ304AB100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68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AB-C.R.A."  Tipo de Tablero : Interruptor Principal Tipo de Sistema : 3 Fases, 4 Hilos Capacidad Amperes : 100 Número de polos : 18 Frente (F/S) : Sobreponer Referencia : NQ108AB10014S</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0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2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UPS 30KVA  SISTEMA TRIFASICO DE ENERGIA ININTERRUMPIDA  “UPS” de 3 KVA GRADO DATA CENTER DE PROTECCION DE ENERGIA PARA CARGAS CRITICAS UPS CON ALTO NIVEL DE CONFIABILIDAD, DISPONIBILIDAD Y ESCALABILIDAD, DEMANDADO POR LA NUEVA GENERACION DE APLICACIONES EMPRESARIALES, INCLUYENDO LAS INDUSTRIALES Y LAS MEDICAS. TIEMPO DE RESPALDO 9 MINUTOS @ 100 KVA DE CARGA BANCO DE BATERIAS EN GABINETE ADYACENTE AL UPS CON INTERRUPTOR DE PROTECCION</w:t>
              <w:br/>
              <w:t xml:space="preserve">BATERIAS SELLADAS TIPO GEL LIBRES DE MANTENIMIENTO ENTRADA 208 Ó 220  VAC / SALIDA 208/120 Ó 220 – 127 VAC TECNOLOGIA: DOBLE CONVERSION TRUE ON-LINE. OPERACION CONTROLADA POR MICROPROCESADOR RECTIFICADOR CON IGBT´S INVERSOR CON IGBT´s / TECNOLOGIA PWM INCLUYE:SUPRESOR DE PICOS ( IEEE 587-1980 / ANSI C62.41-B3 ) BYPASS ESTATICO AUTOMATICO Y MANUAL BYPASS MANUAL DE MANTENIMIENTO INTERNO TIEMPO DE TRANSFERENCIA CERO ALARMAS VISIBLES Y AUDIBLES. NOTAS Revisar el catalogo </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3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TRANSFORMADOR Capacidad : 45 KVA Voltaje Primario : 480 Vac Delta Voltaje Secundario : 220/127 Vac Estrella Devanados : Aluminio Taps : 4 al 2.5% +2-2 Elevación de temperatura : 150°C Clase de Aislamiento : 220 °C Gabinete : Nema 2 Color : Gris Ansi 49 Catálogo : 45T132H</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4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31</w:t>
            </w:r>
          </w:p>
        </w:tc>
        <w:tc>
          <w:tcPr>
            <w:tcW w:w="6066" w:type="dxa"/>
            <w:tcBorders>
              <w:bottom w:val="single" w:sz="4" w:space="0" w:color="000000"/>
              <w:right w:val="single" w:sz="4" w:space="0" w:color="000000"/>
            </w:tcBorders>
            <w:vAlign w:val="center"/>
          </w:tcPr>
          <w:p>
            <w:pPr>
              <w:pStyle w:val="Normal"/>
              <w:rPr>
                <w:rFonts w:ascii="Helvetica" w:hAnsi="Helvetica"/>
                <w:color w:val="000000"/>
                <w:sz w:val="20"/>
                <w:szCs w:val="20"/>
                <w:lang w:eastAsia="es-MX"/>
              </w:rPr>
            </w:pPr>
            <w:r>
              <w:rPr>
                <w:rFonts w:eastAsia="Helvetica" w:cs="Helvetica" w:ascii="Helvetica" w:hAnsi="Helvetica"/>
                <w:color w:val="000000"/>
                <w:sz w:val="20"/>
                <w:szCs w:val="20"/>
                <w:lang w:eastAsia="es-MX"/>
              </w:rPr>
              <w:t xml:space="preserve"> </w:t>
            </w:r>
            <w:r>
              <w:rPr>
                <w:rFonts w:cs="Arial" w:ascii="Helvetica" w:hAnsi="Helvetica"/>
                <w:color w:val="000000"/>
                <w:sz w:val="20"/>
                <w:szCs w:val="20"/>
                <w:lang w:eastAsia="es-MX"/>
              </w:rPr>
              <w:t>Transferencia 2000 A  -Gabinete tipo Nema 1, servicio en interior, usos generales, -Pintado en color: Gris Ansi 49, -Tensión de Control 110Vac, -Capacidad de corriente del sistema de 2000 A, -Sistema de 220-240V, -Fases - 3F-4H Hilos, -Barras generales de Cobre plateado dimensionadas por Elevación de temperatura, diseñadas para soportar 35kA simétricos de corto circuito en la estructura, -Corriente de falla disponible de 35kA, -Estructura de gabinete fabricado en lamina de acero rolada en frío calibre 12 (USG) con puertas y tapas calibre 14 y 16 (USG), -Disposición Izquierda - Derecha, -Tipo de acometida Cable, Opciones Generales: -Tensión de control: 110Vac -Número de secciones 1 Con el siguiente equipo -----SECCIÓN ACOMETIDA----- -Sección Tipo Main NW de capacidad 2000 A -Ancho: 30", Altura: 90", Fondo: 48" -Tipo de Acometida con Cable -Alimentado por juego de zapatas Mecánicas para acometida principal de 2000 A con alimentación Inferior -Asociada a: BUS PRINCIPAL UNO Interruptor principal: 1, Interruptor electromagnético masterpact de 2000 A, ajustado a 2000A - 3 polos, marco NW20H1, montaje Removible. con modulo AD, operación Eléctrica; con unidad de control micrologic LSIG 6.0E con disparo de tiempo largo, corto, instantáneo y falla a tierra ajustable LSIG y medición de energía. Incluye sensor externo residual (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9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3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Planta generadora 120/125kW  PLANTA DIESEL MARCA SELMEC MODELO S300C, 120 kW / 150 kVA NOMINALES EN EMERGENCIA, MOTOR CUMMINS MODELO QSL9-G5, GENERADOR MARATHON o STAMFORD, OPERACION AUTOMATICA, 220/127 VCA, 3F - 4H, 60 HZ, 24 VCD, CON INTERRUPTOR TERMOMAGNETICO A PIE DE GENERADOR DE</w:t>
              <w:br/>
              <w:t>1000 AMPS. Incluye: *TABLERO BÁSICO DE TRANSFERENCIA TIPO AUTOSOPORTADO PARA 1000 AMPS, 220 VCA, 24 VCD, C/UBT TIPO SECCIONADOR MARCA ABB. *TANQUE DIESEL HORIZONTAL DE 1000 LTS, AMORTIGUADORES, BATERIAS Y CABLES PARA BATERIAS, SILENCIADOR Y TRAMO DE TUBO FLEXIBLE</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V-7</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V-7</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ENLACE ENTRE SUBESTACIONES PRINCIPAL Y DERIVADA EN 23kV, 3F, 3H+T, 200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3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 xml:space="preserve">SUBESTACION ELECTRICA TIPO PEDESTAL DE 300KVA, 13.2kV-220/127V, 3 FASES, 4 HILOS + TIERRA, OPERACIÓN RADIAL, CONEXIÓN DELTA-ESTRELLA ATERRIZADA, OP. 2,300 M.S.N.M., CON AVISO DE PRUEBAS DE LABORATORIO, MCA. PROLEC; INCLUYE: FLETES Y MANIOBRAS DE COLOCACION EN SU BASE </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3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JUEGO DE CODO O.C.C., INCERTO O.C.C. Y ADAPTADOR DE TIERRA PARA CABLE CAL. 1/0AWG, 200A, CLASE 15KV, MCA. ELASTIMOLD O SIMILAR</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23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BLE DE POTENCIA CLASE 15kV, XLPE, 100%, CAL. 1/0 AWG, AL, POLYCON, MCA. VIAKON</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0.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3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ONJUNTO DE SOPORTERIA PARA CONDUCTORES EN REGISTRO RMTB-3; A BASE DE: 4 CORREDERAS 1mt, 4 MENSULAS 35cm Y 12 AISLADORES DE NEOPRENO; INCLUYE: TAQUETES DE EXPANSION Y CINCHOS DE PLASTICO REFORZADOS 30cm</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3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CANALIZACION CONDUIT PARA MEDICION DE SERVICIO EN M.T. DESDE EQUIPO DE MEDICION EN POSTE, HASTA NICHO DE MEDICION; A BASE DE TUBERIA CONDUIT P.G.G. 41mm; INCLUYE: CONECTORES RECTOS A.P.L., TUBO LICUATITE, CODOS CONDUIT P.G.G. Y SOPORTERI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3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REGISTRO Y PLATAFORMA PARA TRANSFORMADOR DE CONCRETO ARMADO, PREFABRICADO TIPO BTR3F-RMTB-03, DE 1.15X1.15X1.15M INTERIORES; INCLUYE: BROCAL ARO Y TAPA DE FoFo N84B, CONSTRUCCIÓN DE  BASE DE CONCRETO 2X2M, PASO DE CABLES, EXCAVACION, MANIOBRAS DE COLOCACION, RELLENO-COMPACTADO Y RESTITUCION DE FIRME EN BANQUET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39</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BANCO DE DUCTOS 3 VIAS EN BANQUETA TIPO P6B, 80CM DE PROFUNDIDAD; ALOJANDO 3 VIAS EN TUBO PAD-76mm; INCLUYE: TRAZO, CORTE, DEMOLICION DE FIRME, EXCAVACION, TENDIDO DE TUBERIA, CINTA DE SEÑALIZACION, ARROPADO EN ARENA, RELLENO-COMPACTADO Y RESTITUCION DE FIRME EN BANQUETA</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V-8</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V-8</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ENLACE ENTRE SUBESTACIONES PRINCIPAL Y DERIVADA EN 23kV, 3F, 3H+T, 200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40</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QO, 1P-15A A 1P-30A,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6.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41</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PARA TAB. I-LINE MGA, 3P-400A,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42</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PARA TAB. I-LINE KAL, 3P-200A,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4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PARA TAB. I-LINE KAL, 3P-125A,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44</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PARA TAB. I-LINE HDA, 3P-70A,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45</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PARA TAB. I-LINE HDA, 3P-50A,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46</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PARA TAB. I-LINE HDA, 3P-40A,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47</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PARA TAB. I-LINE HDA, 3P-30A,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4248</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INTERRUPTOR TERMOMAGNETICO EN CAJA MOLDEADA FAL36050, 3P-50A, EN GABINETE NEMA 1, MCA. SQUARE-D</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VOZ Y DAT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1</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CABLEADO Y CONECTIVIDAD EN COBRE</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85</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Rack tipo bastidor de 7 pies x 19", 40 UR, aluminio, pintura electrostatica negra, marca NORTH-SYSTEM.Se incluye taquetes de expansión para montaje.</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86</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Organizador horizontal de cables, sencillo (una cara) de 2UR con cubierta desmontable de PVC, frente. NORTH-SYSTE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87</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Oeganizador de cables vertical doble, de 10 x 10 de espacio de alojamiento, 4 tapas desmontables, NORTH-SYSTE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88</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Kit de tierra física para acoplamiento en rack, marca NORTH-SYSTE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89</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harola multiusos de 40 cms de profundidad para rack, marca NORTH-SYSTE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90</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Barra Horizontal de 12 Contactos Polarizados, 1 UR x 19". Marca NORTh-SYSTE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91</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Faceplate 2-port, White Keyconnect</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92</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Jack RJ45 Keyconnect Cat.5e+ Universal Blanco ( voz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93</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Jack RJ45 KeyConnect Cat.5e+ Universal Azul Claro(dat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2</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ENLACES EN CABLE MULTIPAR</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94</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Regleta de distribución telefonica de 25 pares tipo 110 marca KRONE</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95</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Mini Panel de parcheo para 12 puertos RJ45 cat 5e marca NEWLINK modelo 2594522, sistema de remate trasero tipo 110.</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96</w:t>
            </w:r>
          </w:p>
        </w:tc>
        <w:tc>
          <w:tcPr>
            <w:tcW w:w="6066" w:type="dxa"/>
            <w:tcBorders>
              <w:bottom w:val="single" w:sz="4" w:space="0" w:color="000000"/>
              <w:right w:val="single" w:sz="4" w:space="0" w:color="000000"/>
            </w:tcBorders>
            <w:vAlign w:val="center"/>
          </w:tcPr>
          <w:p>
            <w:pPr>
              <w:pStyle w:val="Normal"/>
              <w:rPr/>
            </w:pPr>
            <w:r>
              <w:rPr>
                <w:rFonts w:cs="Arial" w:ascii="Helvetica" w:hAnsi="Helvetica"/>
                <w:sz w:val="20"/>
                <w:szCs w:val="20"/>
                <w:lang w:val="en-US" w:eastAsia="es-MX"/>
              </w:rPr>
              <w:t xml:space="preserve">CAT5e (16MHz), DIW 50-Pair, U/UTP-Unshielded, Riser-CMR, Premise Backbone Cable, 24 AWG solid bare copper conductors, PVC insulation, Ripcord, PVC jacket. </w:t>
            </w:r>
            <w:r>
              <w:rPr>
                <w:rFonts w:cs="Arial" w:ascii="Helvetica" w:hAnsi="Helvetica"/>
                <w:sz w:val="20"/>
                <w:szCs w:val="20"/>
                <w:lang w:eastAsia="es-MX"/>
              </w:rPr>
              <w:t>BELDEN.(TELEFONI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25.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97</w:t>
            </w:r>
          </w:p>
        </w:tc>
        <w:tc>
          <w:tcPr>
            <w:tcW w:w="6066" w:type="dxa"/>
            <w:tcBorders>
              <w:bottom w:val="single" w:sz="4" w:space="0" w:color="000000"/>
              <w:right w:val="single" w:sz="4" w:space="0" w:color="000000"/>
            </w:tcBorders>
            <w:vAlign w:val="center"/>
          </w:tcPr>
          <w:p>
            <w:pPr>
              <w:pStyle w:val="Normal"/>
              <w:rPr/>
            </w:pPr>
            <w:r>
              <w:rPr>
                <w:rFonts w:cs="Arial" w:ascii="Helvetica" w:hAnsi="Helvetica"/>
                <w:sz w:val="20"/>
                <w:szCs w:val="20"/>
                <w:lang w:eastAsia="es-MX"/>
              </w:rPr>
              <w:t>Fibra óptica para interior, multimodo OM3, 24 hilos de 50 μm, color aqua; marca BELDEN, No.Parte: B9C384.</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0.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98</w:t>
            </w:r>
          </w:p>
        </w:tc>
        <w:tc>
          <w:tcPr>
            <w:tcW w:w="6066" w:type="dxa"/>
            <w:tcBorders>
              <w:bottom w:val="single" w:sz="4" w:space="0" w:color="000000"/>
              <w:right w:val="single" w:sz="4" w:space="0" w:color="000000"/>
            </w:tcBorders>
            <w:vAlign w:val="center"/>
          </w:tcPr>
          <w:p>
            <w:pPr>
              <w:pStyle w:val="Normal"/>
              <w:rPr/>
            </w:pPr>
            <w:r>
              <w:rPr>
                <w:rFonts w:cs="Arial" w:ascii="Helvetica" w:hAnsi="Helvetica"/>
                <w:sz w:val="20"/>
                <w:szCs w:val="20"/>
                <w:lang w:val="en-US" w:eastAsia="es-MX"/>
              </w:rPr>
              <w:t xml:space="preserve">CAT5e (160MHz), DIW 50-Pair, U/UTP-Unshielded, Riser-CMR, Premise Backbone Cable, 24 AWG solid bare copper conductors, PVC insulation, Ripcord, PVC jacket. </w:t>
            </w:r>
            <w:r>
              <w:rPr>
                <w:rFonts w:cs="Arial" w:ascii="Helvetica" w:hAnsi="Helvetica"/>
                <w:sz w:val="20"/>
                <w:szCs w:val="20"/>
                <w:lang w:eastAsia="es-MX"/>
              </w:rPr>
              <w:t>BELDEN.(DAT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0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I</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CCTV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I-1</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CANALIZACIONES Y CABLEAD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699</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val="en-US" w:eastAsia="es-MX"/>
              </w:rPr>
            </w:pPr>
            <w:r>
              <w:rPr>
                <w:rFonts w:cs="Arial" w:ascii="Helvetica" w:hAnsi="Helvetica"/>
                <w:sz w:val="20"/>
                <w:szCs w:val="20"/>
                <w:lang w:val="en-US" w:eastAsia="es-MX"/>
              </w:rPr>
              <w:t>Cable UTP categoria 5E, Nonbonded-Pair, 4-pair, 23 AWG, CMR.</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2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00</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aja de registro sellada PVC con tapa atornillable, IP65 marca LEGRAN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I-2</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EQUIPAMIENTO CCTV</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01</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Rack tipo bastidor de 7 pies x 19", 40 UR, aluminio, pintura electrostatica negra, marca NORTH-SYSTEM.Se incluye taquetes de expansión para montaje.</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02</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Organizador horizontal de cables, sencillo (una cara) de 2UR con cubierta desmontable de PVC, frente. NORTH-SYSTE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03</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Oeganizador de cables vertical doble, de 10 x 10 de espacio de alojamiento, 4 tapas desmontables, NORTH-SYSTE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04</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Kit de tierra física para acoplamiento en rack, marca NORTH-SYSTE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05</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harola multiusos de 40 cms de profundidad para rack, marca NORTH-SYSTE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06</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harola de fijación central para soportar servidores/UPS, 80 cms de profundidad, montaje central en rack, marca NORTH-SYSTE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07</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Barra Horizontal de 12 Contactos Polarizados, 1 UR x 19". Marca NORTh-SYSTE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08</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DVR Grabador de Video analógico FULLHD 1080p, 32 canales de video, 4 puertos SATA para recibir hasta 4 Discos duros (hasta 32 Tbs de grabación), función de grabación, reproducción, respaldo de video, monitoreo local y remoto; marca DAHUA modelo XVR-5432L.</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equipo</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09</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DVR Grabador de Video analógico FULLHD 1080p, 16 canales de video, 2 puertos SATA para recibir hasta 2 Discos duros (hasta 32 Tbs de grabación), función de grabación, reproducción, respaldo de video, monitoreo local y remoto; marca DAHUA modelo XVR-5216.</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equipo</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10</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Disco duro SATA de 4 Tbs, tasa de grabación de 6.0G/s, 7200 rpm, marca SEAGATE, 01 año de garantía en componentes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11</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 xml:space="preserve">UPS de 3KVA marca TRIPPLITE con formato para rack, 7.5 minutos de respaldo a carga completa y 10 minutos a media carga.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equipo</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12</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Pantalla LED de 32" full HD, para montaje en muro; interface HDMI y VGA, marca SAMSUNG, 01 año de garantí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equipo</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13</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oporte Universal para monitor LED de hasta 40", movimiento articulado, marca MASTER.</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14</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able HDMI para video FullHD de 7.5 metros de largo, terminal macho macho. Marca Manhatta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15</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ámara tipo bala FULL HD 1080p ( 2mp ), lente varifocal 2.8 a 12 mm, WDR (amplio rango dinámico); marca DAHUA modelo hac-hfw2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16</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ámara tipo domo FULL HD 1080p ( 2mp ), lente varifocal 2.8 a 12 mm, WDR (amplio rango dinámico); marca DAHUA modelo hdbw222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17</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Kit de 2 baluns para video HD turbo marca DAHU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18</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Juego de terminales para alimentación de voltaje Hembra-Macho, para 12 VDC.</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19</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Fuente de poder con gabinete propio, para alimentación de 9 cámaras, 10 amperes VDC, marca Pixy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II</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DETECCION DE HUMOS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I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II-1</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CANALIZACIONES Y CABLEAD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2443</w:t>
            </w:r>
          </w:p>
        </w:tc>
        <w:tc>
          <w:tcPr>
            <w:tcW w:w="6066" w:type="dxa"/>
            <w:tcBorders>
              <w:bottom w:val="single" w:sz="4" w:space="0" w:color="000000"/>
              <w:right w:val="single" w:sz="4" w:space="0" w:color="000000"/>
            </w:tcBorders>
            <w:vAlign w:val="center"/>
          </w:tcPr>
          <w:p>
            <w:pPr>
              <w:pStyle w:val="Normal"/>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able dúplex polarizado 2 x 14 AWG, con aislamiento de PVC color rojo, marca KEYSTONE modelo FPL1602R-20 1 año de garantía o similar en calidad. Incluye: material, mano de obra, herramienta, equipo, maniobras, conexiones, pruebas y todo lo necesario para su correcta ejecución. P.U.O.T.</w:t>
            </w:r>
          </w:p>
        </w:tc>
        <w:tc>
          <w:tcPr>
            <w:tcW w:w="885"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5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I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II-2</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EQUIPAMIENTO DETECCION DE HUM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6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20</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instalación y configuración de sistema direccionable de detección de incendio marca FIRELITE modelo MS-9600UDSL; sistema inteligente con extensión de lazos SLC para hasta 636 direcciones (Detectores, modulos manuales, modulos de direccionamiento, modulos de aislamiento); 4 stilos de operación para los circuitos NAC (Circuitos de aviso); gabinete empotrable, display con teclado de programación, 02 baterias de respaldo UB12260; rieles de montaje y cables de interconexión; se incluye la tarjeta de expansión de lazo SLC-2;  01 año de garantía en componentes y mano de obra. 01 año de soporte postventa con reemplazo anticipado de dispositivos de detección y avis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21</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Teclado anunciador para la central FIRELITE MS-9600UDSL, modelo AT-80, interface RJ45 hacia la central.</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22</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fuente de poder para lazos NAC (Sirenas) marca FIRELITE modelo fcps-24fs6, 01 año de garantía en componentes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23</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Estación manual direccionable, activación por 2 movimientos: "empuje y jale"; leyenda "FIRE" , marca FIRELITE modelo BG12-LX  ; 01 año de garantía en componentes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24</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Estrobo-Sirena, multicandela (15,15/75,30,90, 125), alimentación de 12/24VCD a 2 hilos, modelo para montaje en pared, color rojo; marca SYSTEM SENSOR modelo P2R</w:t>
              <w:noBreakHyphen/>
              <w:t>SP; 01 año de garantía en componentes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25</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detector foto-electrico marca FIRELITE modelo SD355T; operación por medio de detección de humo ( acción fotoeléctrica) y por detección de temperatura mayor a 135°F (57°C), base incluida; 01 año de garantía en componentes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26</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aislador de seguridad para el lazo marca FIRELITE modelo I300;  01 año de garantía en componentes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27</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modulo de control direccionado para separar las áreas de operación de estrobos, marca FIRELITE modelo CMF-300; 01 año de garantía en componentes y mano de obr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I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III</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SISTEMA DE SONIDO AMBIENTAL Y VOC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II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III-1</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CANALIZACION Y CABLEADO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28</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TUBERÍA CONDUIT GALVANIZADA, TIPO SEMI-PESADA (PARED GRUESA), DE 3 M. DE LONGITUD Y 21 MM DE DIÁMETRO, COPLE, MARCA: JUPITER. INCLUYE: SOPORTERIA A LOSA CON VARILLA ROSCADA 1/4", JGO. DE CARGA CAL. 22 Y PERNO 1/4" PARA CONCRETO Y ABRAZADERA TIPO PERA CON TORNILLERI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0.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29</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AJA REGISTRO EN LAMINA GALV. REFORZADA MCA. RACO, 12X12cm CON TAPA EN LAMINA GALV. REFORZADA; INCLUYE SOPORTE A LOSA A BASE DE SOLERA DE FIERRO ESMALTADA 1"X1/4"X90-120cm, JGO. DE PERNO Y CARGA HILTI Y TORNILLERIA GALV.</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30</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able 2x18 para bocina polarizado marca CONDUMEX.</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0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31</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 xml:space="preserve">TUBO CONDUIT FLEXIBLE, NO METÁLICO, MODELO: LIQUID TIGHT 19MM DE DIÁMETRO, MARCA: COOPER CROUSE-HINDS .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2.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32</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ONECTOR RECTO PARA TUBO LIQUID TIGHT  DE 19 MM DE DIÁMETRO, DE ALUMINIO LIBRE DE COBRE, MARCA: COOPER CROUSE-HIND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4.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II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III-2</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EQUIPAMIENTO SISTEMA DE SONIDO  Y VOCE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33</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BAFLE EN PARED, 12 WATTS (MAX), 3WATTS-RMS, 8 OHMS, CON TRANSFORMADOR DE 70VCA, 3W/1.5W/0.75W. Marca INTER-M modelo CS-6.</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34</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ATENUADOR DE VOLUMEN CON PERILLA RADIAL POTENCIOMETRO DE RESISTENCIA VARIABLE, PARA MANEJO DE 5WATTS, 70VCA; INCLUYE PLACA FRONTAL EN PVC. Marca INTER-M modelo ATT-30.</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35</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AMPLIFICADOR-MEZCLADOR, 400WATTS-RMS, 6 ENTRADAS PARA EQUIPOS, SALIDA EN 4/8/16OHMS, 70VCA, RESPUESTA 50Hz-20kHz Marca INTER-M modelo PA-9348</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36</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REPRODUCTOR MULTIFORMATO CD/DVD/MP3/USB HASTA PARA 5 CDs. Marca ONKYO modelo DV-CP706</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37</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SINTONIZADOR AM/FM CON CONTROL AUTOMATICO DE FRECUENCIA. Marca ROLLS modelo HR70.</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38</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PROCESADOR DIGITAL DE SONIDO-VOCEO POR ZONA 8 X 8, DIRECCIONA HASTA 8 FUENTES DE REPRODUCCION PARA 8 ZONAS INDEPENDIENTES, CAPACIDAD DE INTEGRAR HASTA 4 MICROFONOS INDEPENDIENTES, LLAMADA GENERAL, CON DISPLAY DIGITAL Y CONTROL DE VOLUMEN POR ZONAS. Marca INTER-M modelo PX-8000.</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39</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MICROFONO PARA 8 ZONAS, BASE PARA MESA, CUELLO DE GANSO, CONEXIÓN POR UTP, MARCA INTER-M MODELO RM-8000.</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40</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PROGRAMACIÓN Y PUESTA EN OPERACIÓN DEL SISTEMA POR INTEGRADOR CERTIFICAD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jgo</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X</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X</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SISTEMA DE CONTROL DE ACCESO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X-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X-1</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CANALIZACIÓN PARA SISTEMA DE CONTROL DE ACCES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41</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soporte unicanal metálico de 4 x 4 cms</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42</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varilla roscada de 1/4".</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43</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kit de tornillo hexagonal de 1/4" con tuerca y rondan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0.5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44</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 xml:space="preserve">Suministro e instalación de tubo conduit metálico pared delgada de 3/4".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45</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 xml:space="preserve">Suministro e instalación de cople para tubo conduit metálico pared delgada de 3/4".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46</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 xml:space="preserve">Suministro e instalación de conector con contra y monitor para tubo conduit metálico pared delgada de 3/4".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47</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abrazadera de tubo de 3/4" para montaje en soporte unicanal</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48</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caja de registro cuadrada galvanizada con entradas de 1" y 3/4"</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X-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X-2</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SISTEMA DE CONTROL DE ACCES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49</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 xml:space="preserve">Suministro, instalación y configuración de lector biométrico IP marca SUPREMA modelo BIOLITE NET, con lector de huella dígital, teclado númerico y lector de proximidad RFID para tarjestas MyFire, alimentación 12 Volts, lan 10/100.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50</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instalación y configuración de ELectrioman de 1200 libras para puerta de cierre frontal, se inlcuye soporte tipo "L" o "U", led infdicador de estado. Marca SECO-LAR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51</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instalación de boton liberador de puerta,  sistema "no Touch" que garantiza durabilidad, led indicador de estado. Marca SECO-LARM.</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52</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instalación y configuración de Software para servidor de control de accesos marca SUPREMA modelo Biostar 2, plataforma Widnows server, para 300 usuarios, registro y control de sistema de accesos con reporte de actividad, administración remot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aquete</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53</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witch de 26 puertos Gigabit PoE marca Cisco modelo SG200-28FP, 24 Puertos Gigabit PoE, 2 puertos Gigabit Duales para apilamiento con cobre o con GBIC de fibra ópt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54</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instalación y configuración de conector GBIC de fibra óptica para swich Cisco no. Parte: GLC-SX-MMD=</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55</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instalación y configuración de Switch 10 puertos de fibra óptica SFP marca CISCO modelo SG300-10SFP Puertos - 3 Cap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72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56</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e instalación de Servidor tipo rack marca HP modelo Proliante DL 380 G9, procesador XEON, 16 gbs de RAM, 4 discos duros de 500 Gbs cada uno en RAID 5, doble tarjeta de red Gigabit, Windows Server Standar 2012, doble fuente de poder redundante, 03 años de garanti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equipo</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57</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onector Jack RJ45 Cat 6A, 10Gb, color blanco, marca BELDEN No.Parte: AX102282</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58</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Placa de pared de 2 ventanas para conector RJ45, inserción Keystone, PVC blanco; marca BELDEN, No.Parte: AX102655.</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59</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Panel de Parcheo de 24 puertos con Jacks RJ45 de inserción Keyston, Cat 6A, 10Gb; marca BELDEN, No. Parte: AX103254.</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60</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able UTP Cat 6A PLENUM, 4 pares calibre 23, IBDN 1200 marca BELDE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5.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61</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Cordón de Parcheo RJ45 - RJ45, cable UTP 4 pares cat 6A, 10Gb, 2 metros, marca BELDEN, No. Parte: CA21106007.</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25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w:t>
            </w:r>
          </w:p>
        </w:tc>
        <w:tc>
          <w:tcPr>
            <w:tcW w:w="6066" w:type="dxa"/>
            <w:tcBorders>
              <w:bottom w:val="single" w:sz="4" w:space="0" w:color="000000"/>
              <w:right w:val="single" w:sz="4" w:space="0" w:color="000000"/>
            </w:tcBorders>
            <w:vAlign w:val="center"/>
          </w:tcPr>
          <w:p>
            <w:pPr>
              <w:pStyle w:val="Normal"/>
              <w:rPr>
                <w:rFonts w:ascii="Helvetica" w:hAnsi="Helvetica" w:cs="Arial"/>
                <w:b/>
                <w:b/>
                <w:bCs/>
                <w:sz w:val="20"/>
                <w:szCs w:val="20"/>
                <w:lang w:eastAsia="es-MX"/>
              </w:rPr>
            </w:pPr>
            <w:r>
              <w:rPr>
                <w:rFonts w:cs="Arial" w:ascii="Helvetica" w:hAnsi="Helvetica"/>
                <w:b/>
                <w:bCs/>
                <w:sz w:val="20"/>
                <w:szCs w:val="20"/>
                <w:lang w:eastAsia="es-MX"/>
              </w:rPr>
              <w:t>INSTALACION DE AIRE ACONDICIONADO</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62</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 xml:space="preserve">SUMINISTRO Y COLOCACION DE UNIDAD INTERIOR SISTEMA REFRIGERANTE VARIABLE TIPO MINISPLIT DE 1 TONELADA, MODELO JTHW036 H0NB0AQ, MARCA YORK,  NOMINAL COOLING CAPACITY (KW) 3.8, INCLUYE: MATERIALES, MANO DE OBRA, HERRAMIENTA Y TODO LO NECESARIO PARA SU CORRECTA EJECUCIÓN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63</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 xml:space="preserve">SUMINISTRO Y COLOCACION DE UNIDAD INTERIOR SISTEMA REFRIGERANTE VARIABLE TIPO MINISPLIT DE 1.5 TONELADAS, MODELO JTHW056 H0NB0AQ, MARCA YORK,  NOMINAL COOLING CAPACITY (KW) 3.8, INCLUYE: MATERIALES, MANO DE OBRA, HERRAMIENTA Y TODO LO NECESARIO PARA SU CORRECTA EJECUCIÓN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64</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 xml:space="preserve">SUMINISTRO Y COLOCACION DE UNIDAD INTERIOR SISTEMA REFRIGERANTE VARIABLE TIPO FAN&amp;COILD  DE 2 TONELADAS, MODELO JTDM071H0NB0AQ, MARCA YORK,  NOMINAL COOLING CAPACITY (KW) 7.3, INCLUYE: MATERIALES, MANO DE OBRA, HERRAMIENTA Y TODO LO NECESARIO PARA SU CORRECTA EJECUCIÓN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65</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 xml:space="preserve">SUMINISTRO Y COLOCACION DE UNIDAD INTERIOR SISTEMA REFRIGERANTE VARIABLE TIPO FAN&amp;COILD  DE 2.5 TONELADAS, MODELO JTDH090 H0NB0AQ, MARCA YORK,  NOMINAL COOLING CAPACITY (KW) 9.3, INCLUYE: MATERIALES, MANO DE OBRA, HERRAMIENTA Y TODO LO NECESARIO PARA SU CORRECTA EJECUCIÓN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108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66</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 xml:space="preserve">SUMINISTRO Y COLOCACION DE UNIDAD INTERIOR SISTEMA REFRIGERANTE VARIABLE TIPO FAN&amp;COILD  DE 5 TONELADAS, MODELO JTDH160 H0NB0AQ, MARCA YORK,  NOMINAL COOLING CAPACITY (KW) 16.5, INCLUYE: MATERIALES, MANO DE OBRA, HERRAMIENTA Y TODO LO NECESARIO PARA SU CORRECTA EJECUCIÓN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67</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 xml:space="preserve">SUMINISTRO Y COLOCACION DE UNIDAD INTERIOR SISTEMA REFRIGERANTE VARIABLE TIPO CASSETTE  DE 5 TONELADAS, MODELO JTKF-H0PS0AQ , MARCA YORK,  NOMINAL COOLING CAPACITY (KW) 16.5, INCLUYE: MATERIALES, MANO DE OBRA, HERRAMIENTA Y TODO LO NECESARIO PARA SU CORRECTA EJECUCIÓN </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68</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Y COLOCACION DE EQUIPO CONDENSADOR SISTEMA REFRIGERANTE VARIABLE DE 8 TON, MODELO JVOH080VVER0AQ, MARCA YORK,  NOMINAL COOLING CAPACITY (KW) 22.4, CAPACIDAD DE UNIDADES DE REFRIGERACION 13, INCLUYE: MATERIALES, MANO DE OBRA Y TODO LO NECESARIO PARA SU CORRECTA EJECU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69</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Y COLOCACION DE EQUIPO CONDENSADOR SISTEMA REFRIGERANTE VARIABLE DE 10 TON, MODELO JVOH100VVER0AQ, MARCA YORK,  NOMINAL COOLING CAPACITY (KW) 28, CAPACIDAD DE UNIDADES DE REFRIGERACION 16, INCLUYE: MATERIALES, MANO DE OBRA Y TODO LO NECESARIO PARA SU CORRECTA EJECU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70</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Y COLOCACION DE EQUIPO CONDENSADOR SISTEMA REFRIGERANTE VARIABLE DE 16 TON, MODELO JVOH160VVER0AQ, MARCA YORK,  NOMINAL COOLING CAPACITY (KW) 45, CAPACIDAD DE UNIDADES DE REFRIGERACION 26, INCLUYE: MATERIALES, MANO DE OBRA Y TODO LO NECESARIO PARA SU CORRECTA EJECU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90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71</w:t>
            </w:r>
          </w:p>
        </w:tc>
        <w:tc>
          <w:tcPr>
            <w:tcW w:w="6066" w:type="dxa"/>
            <w:tcBorders>
              <w:bottom w:val="single" w:sz="4" w:space="0" w:color="000000"/>
              <w:right w:val="single" w:sz="4" w:space="0" w:color="000000"/>
            </w:tcBorders>
            <w:vAlign w:val="center"/>
          </w:tcPr>
          <w:p>
            <w:pPr>
              <w:pStyle w:val="Normal"/>
              <w:rPr>
                <w:rFonts w:ascii="Helvetica" w:hAnsi="Helvetica" w:cs="Arial"/>
                <w:sz w:val="20"/>
                <w:szCs w:val="20"/>
                <w:lang w:eastAsia="es-MX"/>
              </w:rPr>
            </w:pPr>
            <w:r>
              <w:rPr>
                <w:rFonts w:cs="Arial" w:ascii="Helvetica" w:hAnsi="Helvetica"/>
                <w:sz w:val="20"/>
                <w:szCs w:val="20"/>
                <w:lang w:eastAsia="es-MX"/>
              </w:rPr>
              <w:t>SUMINISTRO Y COLOCACION DE EQUIPO CONDENSADOR SISTEMA REFRIGERANTE VARIABLE DE 18 TON, MODELO JVOH180VVER0AQ, MARCA YORK,  NOMINAL COOLING CAPACITY (KW) 50, CAPACIDAD DE UNIDADES DE REFRIGERACION 26, INCLUYE: MATERIALES, MANO DE OBRA Y TODO LO NECESARIO PARA SU CORRECTA EJECUCIÓN.</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6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72</w:t>
            </w:r>
          </w:p>
        </w:tc>
        <w:tc>
          <w:tcPr>
            <w:tcW w:w="6066" w:type="dxa"/>
            <w:tcBorders>
              <w:bottom w:val="single" w:sz="4" w:space="0" w:color="000000"/>
              <w:right w:val="single" w:sz="4" w:space="0" w:color="000000"/>
            </w:tcBorders>
            <w:vAlign w:val="center"/>
          </w:tcPr>
          <w:p>
            <w:pPr>
              <w:pStyle w:val="Normal"/>
              <w:rPr>
                <w:rFonts w:ascii="Helvetica" w:hAnsi="Helvetica"/>
                <w:sz w:val="20"/>
                <w:szCs w:val="20"/>
                <w:lang w:eastAsia="es-MX"/>
              </w:rPr>
            </w:pPr>
            <w:r>
              <w:rPr>
                <w:rFonts w:eastAsia="Helvetica" w:cs="Helvetica" w:ascii="Helvetica" w:hAnsi="Helvetica"/>
                <w:sz w:val="20"/>
                <w:szCs w:val="20"/>
                <w:lang w:eastAsia="es-MX"/>
              </w:rPr>
              <w:t xml:space="preserve">         </w:t>
            </w:r>
            <w:r>
              <w:rPr>
                <w:rFonts w:cs="Arial" w:ascii="Helvetica" w:hAnsi="Helvetica"/>
                <w:sz w:val="20"/>
                <w:szCs w:val="20"/>
                <w:lang w:eastAsia="es-MX"/>
              </w:rPr>
              <w:t>SALIDA ESPECIAL 2F 220 V 60 HZ PARA EQUIPO DE AIRE ACONDICIONADO (TIPO VENTAN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sal</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4.00</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73</w:t>
            </w:r>
          </w:p>
        </w:tc>
        <w:tc>
          <w:tcPr>
            <w:tcW w:w="6066" w:type="dxa"/>
            <w:tcBorders>
              <w:bottom w:val="single" w:sz="4" w:space="0" w:color="000000"/>
              <w:right w:val="single" w:sz="4" w:space="0" w:color="000000"/>
            </w:tcBorders>
            <w:vAlign w:val="center"/>
          </w:tcPr>
          <w:p>
            <w:pPr>
              <w:pStyle w:val="Normal"/>
              <w:rPr>
                <w:rFonts w:ascii="Helvetica" w:hAnsi="Helvetica"/>
                <w:sz w:val="20"/>
                <w:szCs w:val="20"/>
                <w:lang w:eastAsia="es-MX"/>
              </w:rPr>
            </w:pPr>
            <w:r>
              <w:rPr>
                <w:rFonts w:eastAsia="Helvetica" w:cs="Helvetica" w:ascii="Helvetica" w:hAnsi="Helvetica"/>
                <w:sz w:val="20"/>
                <w:szCs w:val="20"/>
                <w:lang w:eastAsia="es-MX"/>
              </w:rPr>
              <w:t xml:space="preserve">      </w:t>
            </w:r>
            <w:r>
              <w:rPr>
                <w:rFonts w:cs="Arial" w:ascii="Helvetica" w:hAnsi="Helvetica"/>
                <w:sz w:val="20"/>
                <w:szCs w:val="20"/>
                <w:lang w:eastAsia="es-MX"/>
              </w:rPr>
              <w:t>SUMINISTRO E INSTALACION DE TUBO P.V.C. SANITARIO CALIDAD REXOLIT PARA CEMENTAR DE 38 MM PARA CEMENTAR (INCLUYE PRUEBA HIDRAUL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38.64</w:t>
            </w:r>
          </w:p>
        </w:tc>
      </w:tr>
      <w:tr>
        <w:trPr>
          <w:trHeight w:val="54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4774</w:t>
            </w:r>
          </w:p>
        </w:tc>
        <w:tc>
          <w:tcPr>
            <w:tcW w:w="6066" w:type="dxa"/>
            <w:tcBorders>
              <w:bottom w:val="single" w:sz="4" w:space="0" w:color="000000"/>
              <w:right w:val="single" w:sz="4" w:space="0" w:color="000000"/>
            </w:tcBorders>
            <w:vAlign w:val="center"/>
          </w:tcPr>
          <w:p>
            <w:pPr>
              <w:pStyle w:val="Normal"/>
              <w:rPr>
                <w:rFonts w:ascii="Helvetica" w:hAnsi="Helvetica"/>
                <w:sz w:val="20"/>
                <w:szCs w:val="20"/>
                <w:lang w:eastAsia="es-MX"/>
              </w:rPr>
            </w:pPr>
            <w:r>
              <w:rPr>
                <w:rFonts w:eastAsia="Helvetica" w:cs="Helvetica" w:ascii="Helvetica" w:hAnsi="Helvetica"/>
                <w:sz w:val="20"/>
                <w:szCs w:val="20"/>
                <w:lang w:eastAsia="es-MX"/>
              </w:rPr>
              <w:t xml:space="preserve">      </w:t>
            </w:r>
            <w:r>
              <w:rPr>
                <w:rFonts w:cs="Arial" w:ascii="Helvetica" w:hAnsi="Helvetica"/>
                <w:sz w:val="20"/>
                <w:szCs w:val="20"/>
                <w:lang w:eastAsia="es-MX"/>
              </w:rPr>
              <w:t>SUMINISTRO E INSTALACION DE TUBO P.V.C. SANITARIO CALIDAD REXOLIT PARA CEMENTAR DE 51 MM PARA CEMENTAR (INCLUYE PRUEBA HIDRAULICA).</w:t>
            </w:r>
          </w:p>
        </w:tc>
        <w:tc>
          <w:tcPr>
            <w:tcW w:w="885" w:type="dxa"/>
            <w:tcBorders>
              <w:bottom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41"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260.00</w:t>
            </w:r>
          </w:p>
        </w:tc>
      </w:tr>
    </w:tbl>
    <w:p>
      <w:pPr>
        <w:pStyle w:val="Normal"/>
        <w:spacing w:before="0" w:after="120"/>
        <w:jc w:val="both"/>
        <w:rPr>
          <w:rFonts w:ascii="Helvetica" w:hAnsi="Helvetica" w:cs="Arial"/>
          <w:sz w:val="20"/>
          <w:szCs w:val="20"/>
        </w:rPr>
      </w:pPr>
      <w:r>
        <w:rPr>
          <w:rFonts w:cs="Arial" w:ascii="Helvetica" w:hAnsi="Helvetica"/>
          <w:sz w:val="20"/>
          <w:szCs w:val="20"/>
        </w:rPr>
      </w:r>
    </w:p>
    <w:p>
      <w:pPr>
        <w:pStyle w:val="Normal"/>
        <w:spacing w:before="0" w:after="120"/>
        <w:jc w:val="both"/>
        <w:rPr>
          <w:rFonts w:ascii="Helvetica" w:hAnsi="Helvetica" w:cs="Arial"/>
          <w:sz w:val="20"/>
          <w:szCs w:val="20"/>
        </w:rPr>
      </w:pPr>
      <w:r>
        <w:rPr>
          <w:rFonts w:cs="Arial" w:ascii="Helvetica" w:hAnsi="Helvetica"/>
          <w:sz w:val="20"/>
          <w:szCs w:val="20"/>
        </w:rPr>
        <w:t>El Licitante al cual se le adjudique el contrato, deberá estudiar la información existente, así como las características principales del proyecto, ubicación, servicios disponibles en la zona, funcionalidad, y demás factores que pudiesen representar ventajas en la ejecución de la obra, y se procederá a coordinar una reunión, con la participación de las partes que intervendrán en el desarrollo de los mismos, a fin de establecer:</w:t>
      </w:r>
    </w:p>
    <w:p>
      <w:pPr>
        <w:pStyle w:val="Normal"/>
        <w:numPr>
          <w:ilvl w:val="0"/>
          <w:numId w:val="18"/>
        </w:numPr>
        <w:spacing w:before="0" w:after="60"/>
        <w:ind w:left="425" w:hanging="357"/>
        <w:jc w:val="both"/>
        <w:rPr>
          <w:rFonts w:ascii="Helvetica" w:hAnsi="Helvetica" w:cs="Arial"/>
          <w:sz w:val="20"/>
          <w:szCs w:val="20"/>
        </w:rPr>
      </w:pPr>
      <w:r>
        <w:rPr>
          <w:rFonts w:cs="Arial" w:ascii="Helvetica" w:hAnsi="Helvetica"/>
          <w:sz w:val="20"/>
          <w:szCs w:val="20"/>
        </w:rPr>
        <w:t>Las necesidades de la Dependencia y parámetros base para el desarrollo de la supervisión de acuerdo a la fecha pactada para la terminación de la obra;</w:t>
      </w:r>
    </w:p>
    <w:p>
      <w:pPr>
        <w:pStyle w:val="Normal"/>
        <w:numPr>
          <w:ilvl w:val="0"/>
          <w:numId w:val="18"/>
        </w:numPr>
        <w:spacing w:before="0" w:after="60"/>
        <w:ind w:left="425" w:hanging="357"/>
        <w:jc w:val="both"/>
        <w:rPr>
          <w:rFonts w:ascii="Helvetica" w:hAnsi="Helvetica" w:cs="Arial"/>
          <w:sz w:val="20"/>
          <w:szCs w:val="20"/>
        </w:rPr>
      </w:pPr>
      <w:r>
        <w:rPr>
          <w:rFonts w:cs="Arial" w:ascii="Helvetica" w:hAnsi="Helvetica"/>
          <w:sz w:val="20"/>
          <w:szCs w:val="20"/>
        </w:rPr>
        <w:t>Las diferentes actividades a desarrollar, requiriendo una participación activa de las partes involucradas en el proyecto, y en la ejecución de los trabajos, a efecto de tomar en cuenta los aspectos de funcionamiento que se requieren;</w:t>
      </w:r>
    </w:p>
    <w:p>
      <w:pPr>
        <w:pStyle w:val="Normal"/>
        <w:numPr>
          <w:ilvl w:val="0"/>
          <w:numId w:val="18"/>
        </w:numPr>
        <w:spacing w:lineRule="auto" w:line="276" w:before="0" w:after="120"/>
        <w:ind w:left="425" w:hanging="357"/>
        <w:jc w:val="both"/>
        <w:rPr>
          <w:rFonts w:ascii="Helvetica" w:hAnsi="Helvetica" w:cs="Arial"/>
          <w:sz w:val="20"/>
          <w:szCs w:val="20"/>
        </w:rPr>
      </w:pPr>
      <w:r>
        <w:rPr>
          <w:rFonts w:cs="Arial" w:ascii="Helvetica" w:hAnsi="Helvetica"/>
          <w:sz w:val="20"/>
          <w:szCs w:val="20"/>
        </w:rPr>
        <w:t>El programa de desarrollo de los servicios a ejecutar, que sea congruente con el programa de ejecución de la obra.</w:t>
      </w:r>
    </w:p>
    <w:p>
      <w:pPr>
        <w:pStyle w:val="Normal"/>
        <w:spacing w:before="0" w:after="120"/>
        <w:jc w:val="both"/>
        <w:rPr>
          <w:rFonts w:ascii="Helvetica" w:hAnsi="Helvetica" w:cs="Arial"/>
          <w:sz w:val="20"/>
          <w:szCs w:val="20"/>
        </w:rPr>
      </w:pPr>
      <w:r>
        <w:rPr>
          <w:rFonts w:cs="Arial" w:ascii="Helvetica" w:hAnsi="Helvetica"/>
          <w:sz w:val="20"/>
          <w:szCs w:val="20"/>
        </w:rPr>
        <w:t>De igual forma, deberá supervisar las actividades durante todo el proceso de la obra, así como verificar que los trabajos realizados sean los necesarios para dejarla funcionando adecuadamente, que se hayan realizado acorde con las memorias y planos del proyecto ejecutivo, Especificaciones Generales y Particulares de Construcción; que la calidad de los materiales que se emplearán en la obra sea la adecuada; asimismo, que los trabajos se hagan con los procedimientos, materiales, mano de obra, equipos, etc., adecuados; cuidando a detalle, el costo, el tiempo y la calidad, durante sus etapas de inicio, ejecución y cierre, por lo que se requerirá de una supervisión permanente.</w:t>
      </w:r>
    </w:p>
    <w:p>
      <w:pPr>
        <w:pStyle w:val="Normal"/>
        <w:jc w:val="both"/>
        <w:rPr>
          <w:rFonts w:ascii="Helvetica" w:hAnsi="Helvetica" w:cs="Arial"/>
          <w:sz w:val="20"/>
          <w:szCs w:val="20"/>
        </w:rPr>
      </w:pPr>
      <w:r>
        <w:rPr>
          <w:rFonts w:cs="Arial" w:ascii="Helvetica" w:hAnsi="Helvetica"/>
          <w:sz w:val="20"/>
          <w:szCs w:val="20"/>
        </w:rPr>
        <w:t>Los servicios incluyen: la asistencia técnica durante los procesos de ejecución, la obligación de supervisar y constatar el control de calidad, la formulación de los reportes de avances en forma periódica y oportuna, actualización de planos, conciliación, revisión de porcentajes estimados de avance, e integración de expedientes únicos, incluyendo finiquito, de acuerdo a lo siguiente:</w:t>
      </w:r>
    </w:p>
    <w:p>
      <w:pPr>
        <w:pStyle w:val="Normal"/>
        <w:numPr>
          <w:ilvl w:val="0"/>
          <w:numId w:val="47"/>
        </w:numPr>
        <w:spacing w:before="0" w:after="120"/>
        <w:jc w:val="both"/>
        <w:rPr>
          <w:rFonts w:ascii="Helvetica" w:hAnsi="Helvetica" w:cs="Arial"/>
          <w:b/>
          <w:b/>
          <w:sz w:val="20"/>
          <w:szCs w:val="20"/>
        </w:rPr>
      </w:pPr>
      <w:r>
        <w:rPr>
          <w:rFonts w:cs="Arial" w:ascii="Helvetica" w:hAnsi="Helvetica"/>
          <w:b/>
          <w:sz w:val="20"/>
          <w:szCs w:val="20"/>
        </w:rPr>
        <w:t>ACTIVIDADES PREVIAS AL INICIO DE LA OBRA</w:t>
      </w:r>
    </w:p>
    <w:p>
      <w:pPr>
        <w:pStyle w:val="Normal"/>
        <w:numPr>
          <w:ilvl w:val="0"/>
          <w:numId w:val="35"/>
        </w:numPr>
        <w:spacing w:before="0" w:after="120"/>
        <w:ind w:left="709" w:hanging="357"/>
        <w:jc w:val="both"/>
        <w:rPr>
          <w:rFonts w:ascii="Helvetica" w:hAnsi="Helvetica" w:cs="Arial"/>
          <w:b/>
          <w:b/>
          <w:sz w:val="20"/>
          <w:szCs w:val="20"/>
        </w:rPr>
      </w:pPr>
      <w:r>
        <w:rPr>
          <w:rFonts w:cs="Arial" w:ascii="Helvetica" w:hAnsi="Helvetica"/>
          <w:b/>
          <w:sz w:val="20"/>
          <w:szCs w:val="20"/>
        </w:rPr>
        <w:t>En lo referente al contrato de obra, alcances y anexos, la Contratista de Supervisión deberá:</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cabar de la Dependencia toda la información referente al contrato formalizado con la Contratista de Obra y sus anexos e iniciar la conformación del expediente;</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visar y analizar la información recabada, que cumpla con la normatividad vigente y con lo establecido en la convocatoria de la licitación. Emitiendo su opinión con respecto de cada uno de los documentos revisados y analizados, y</w:t>
      </w:r>
    </w:p>
    <w:p>
      <w:pPr>
        <w:pStyle w:val="Prrafodelista"/>
        <w:numPr>
          <w:ilvl w:val="0"/>
          <w:numId w:val="41"/>
        </w:numPr>
        <w:spacing w:before="0" w:after="120"/>
        <w:ind w:left="714" w:hanging="357"/>
        <w:jc w:val="both"/>
        <w:rPr>
          <w:rFonts w:ascii="Helvetica" w:hAnsi="Helvetica" w:cs="Arial"/>
        </w:rPr>
      </w:pPr>
      <w:r>
        <w:rPr>
          <w:rFonts w:cs="Arial" w:ascii="Helvetica" w:hAnsi="Helvetica"/>
        </w:rPr>
        <w:t>Llevar a cabo la apertura del expediente de la documentación que se genere en campo independientemente de la información entregada por la Dependencia, para posteriormente integrarlos al Expediente Único de la Dependencia y mantener al corriente administrativamente el archivo derivado de la realización de los trabajos referentes a la obra.</w:t>
      </w:r>
    </w:p>
    <w:p>
      <w:pPr>
        <w:pStyle w:val="Normal"/>
        <w:numPr>
          <w:ilvl w:val="0"/>
          <w:numId w:val="35"/>
        </w:numPr>
        <w:spacing w:before="0" w:after="120"/>
        <w:ind w:left="709" w:hanging="357"/>
        <w:jc w:val="both"/>
        <w:rPr>
          <w:rFonts w:ascii="Helvetica" w:hAnsi="Helvetica" w:cs="Arial"/>
          <w:b/>
          <w:b/>
          <w:sz w:val="20"/>
          <w:szCs w:val="20"/>
        </w:rPr>
      </w:pPr>
      <w:r>
        <w:rPr>
          <w:rFonts w:cs="Arial" w:ascii="Helvetica" w:hAnsi="Helvetica"/>
          <w:b/>
          <w:sz w:val="20"/>
          <w:szCs w:val="20"/>
        </w:rPr>
        <w:t>En lo referente al proyecto ejecutivo, la Contratista de Supervisión deberá:</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cabar de la Dependencia los documentos relativos del proyecto: planos, especificaciones y normas, el presupuesto, incluyendo sus alcances detallados y el programa de obra respectivo;</w:t>
      </w:r>
    </w:p>
    <w:p>
      <w:pPr>
        <w:pStyle w:val="Prrafodelista"/>
        <w:numPr>
          <w:ilvl w:val="0"/>
          <w:numId w:val="41"/>
        </w:numPr>
        <w:spacing w:before="0" w:after="120"/>
        <w:ind w:left="714" w:hanging="357"/>
        <w:jc w:val="both"/>
        <w:rPr>
          <w:rFonts w:ascii="Helvetica" w:hAnsi="Helvetica" w:cs="Arial"/>
        </w:rPr>
      </w:pPr>
      <w:r>
        <w:rPr>
          <w:rFonts w:cs="Arial" w:ascii="Helvetica" w:hAnsi="Helvetica"/>
        </w:rPr>
        <w:t>Verificar que los planos y especificaciones sean suficientes para iniciar las diferentes etapas de obra. En caso contrario, solicitar la información faltante,  indicando la fecha en que debe recibirla, para poder cumplir con el programa;</w:t>
      </w:r>
    </w:p>
    <w:p>
      <w:pPr>
        <w:pStyle w:val="Prrafodelista"/>
        <w:numPr>
          <w:ilvl w:val="0"/>
          <w:numId w:val="41"/>
        </w:numPr>
        <w:spacing w:before="0" w:after="120"/>
        <w:ind w:left="714" w:hanging="357"/>
        <w:jc w:val="both"/>
        <w:rPr>
          <w:rFonts w:ascii="Helvetica" w:hAnsi="Helvetica" w:cs="Arial"/>
        </w:rPr>
      </w:pPr>
      <w:r>
        <w:rPr>
          <w:rFonts w:cs="Arial" w:ascii="Helvetica" w:hAnsi="Helvetica"/>
        </w:rPr>
        <w:t>Verificar que los procedimientos de construcción estén explícitamente indicados en los planos y especificaciones del proyecto con carácter de obligatoriedad;</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visar conjuntamente con la Contratista de Obra, los procedimientos que ésta proponga para comprobar su factibilidad de ejecución, presentado a la Dependencia su opinión al respecto;</w:t>
      </w:r>
    </w:p>
    <w:p>
      <w:pPr>
        <w:pStyle w:val="Prrafodelista"/>
        <w:numPr>
          <w:ilvl w:val="0"/>
          <w:numId w:val="41"/>
        </w:numPr>
        <w:spacing w:before="0" w:after="120"/>
        <w:ind w:left="714" w:hanging="357"/>
        <w:jc w:val="both"/>
        <w:rPr>
          <w:rFonts w:ascii="Helvetica" w:hAnsi="Helvetica" w:cs="Arial"/>
        </w:rPr>
      </w:pPr>
      <w:r>
        <w:rPr>
          <w:rFonts w:cs="Arial" w:ascii="Helvetica" w:hAnsi="Helvetica"/>
        </w:rPr>
        <w:t>Verificar que las normas y especificaciones estén completas y tengan la debida claridad, dando a conocer a la Contratista de Obra las observaciones y sugerencias para su corrección y solución a la brevedad posible, y</w:t>
      </w:r>
    </w:p>
    <w:p>
      <w:pPr>
        <w:pStyle w:val="Prrafodelista"/>
        <w:numPr>
          <w:ilvl w:val="0"/>
          <w:numId w:val="41"/>
        </w:numPr>
        <w:spacing w:before="0" w:after="120"/>
        <w:ind w:left="714" w:hanging="357"/>
        <w:jc w:val="both"/>
        <w:rPr>
          <w:rFonts w:ascii="Helvetica" w:hAnsi="Helvetica" w:cs="Arial"/>
        </w:rPr>
      </w:pPr>
      <w:r>
        <w:rPr>
          <w:rFonts w:cs="Arial" w:ascii="Helvetica" w:hAnsi="Helvetica"/>
        </w:rPr>
        <w:t>En base al catálogo de conceptos de obra, proceder a una cuantificación selectiva de aquellos conceptos que tenga una incidencia marcada sobre el monto de inversión. De observarse desviaciones importantes en la volumetría de los conceptos se solicitará una revisión de la cuantificación de todo el proyecto, lo cual evitará en lo posible desviaciones en la inversión planeada.</w:t>
      </w:r>
    </w:p>
    <w:p>
      <w:pPr>
        <w:pStyle w:val="Normal"/>
        <w:numPr>
          <w:ilvl w:val="0"/>
          <w:numId w:val="35"/>
        </w:numPr>
        <w:spacing w:before="0" w:after="120"/>
        <w:ind w:left="709" w:hanging="357"/>
        <w:jc w:val="both"/>
        <w:rPr>
          <w:rFonts w:ascii="Helvetica" w:hAnsi="Helvetica" w:cs="Arial"/>
          <w:b/>
          <w:b/>
          <w:sz w:val="20"/>
          <w:szCs w:val="20"/>
        </w:rPr>
      </w:pPr>
      <w:r>
        <w:rPr>
          <w:rFonts w:cs="Arial" w:ascii="Helvetica" w:hAnsi="Helvetica"/>
          <w:b/>
          <w:sz w:val="20"/>
          <w:szCs w:val="20"/>
        </w:rPr>
        <w:t>En lo referente a la revisión de los programas de ejecución, la Contratista de Supervisión deberá:</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cabar la información concerniente al lugar y fecha de apertura de los diferentes frentes y la ubicación de oficinas, bodegas e instalaciones de campo y de los bancos de tiro de materiales producto de la excavación o de demoliciones;</w:t>
      </w:r>
    </w:p>
    <w:p>
      <w:pPr>
        <w:pStyle w:val="Prrafodelista"/>
        <w:numPr>
          <w:ilvl w:val="0"/>
          <w:numId w:val="41"/>
        </w:numPr>
        <w:spacing w:before="0" w:after="120"/>
        <w:ind w:left="714" w:hanging="357"/>
        <w:jc w:val="both"/>
        <w:rPr>
          <w:rFonts w:ascii="Helvetica" w:hAnsi="Helvetica" w:cs="Arial"/>
        </w:rPr>
      </w:pPr>
      <w:r>
        <w:rPr>
          <w:rFonts w:cs="Arial" w:ascii="Helvetica" w:hAnsi="Helvetica"/>
        </w:rPr>
        <w:t>Analizar con veracidad e informará anticipadamente a la Contratista de Obra, las cantidades necesarias y suficientes, en cuanto a mano de obra y materiales, que de manera mensual deberá utilizar para dar cumplimiento al programa de ejecución de los trabajos presentados por la misma a la Dependencia;</w:t>
      </w:r>
    </w:p>
    <w:p>
      <w:pPr>
        <w:pStyle w:val="Prrafodelista"/>
        <w:numPr>
          <w:ilvl w:val="0"/>
          <w:numId w:val="41"/>
        </w:numPr>
        <w:spacing w:before="0" w:after="120"/>
        <w:ind w:left="714" w:hanging="357"/>
        <w:jc w:val="both"/>
        <w:rPr>
          <w:rFonts w:ascii="Helvetica" w:hAnsi="Helvetica" w:cs="Arial"/>
        </w:rPr>
      </w:pPr>
      <w:r>
        <w:rPr>
          <w:rFonts w:cs="Arial" w:ascii="Helvetica" w:hAnsi="Helvetica"/>
        </w:rPr>
        <w:t>Verificar que el programa general de ejecución por cada uno de los frentes de trabajo, programa de mano de obra, programa de maquinaria y equipo, el programa de suministro de materiales y equipo de instalación permanente que formen parte de la obra, sean congruentes con los recursos y rendimientos considerados, así como las cantidades de obra, dictaminando la viabilidad de estos programas, y</w:t>
      </w:r>
    </w:p>
    <w:p>
      <w:pPr>
        <w:pStyle w:val="Prrafodelista"/>
        <w:numPr>
          <w:ilvl w:val="0"/>
          <w:numId w:val="41"/>
        </w:numPr>
        <w:spacing w:before="0" w:after="120"/>
        <w:ind w:left="714" w:hanging="357"/>
        <w:jc w:val="both"/>
        <w:rPr>
          <w:rFonts w:ascii="Helvetica" w:hAnsi="Helvetica" w:cs="Arial"/>
        </w:rPr>
      </w:pPr>
      <w:r>
        <w:rPr>
          <w:rFonts w:cs="Arial" w:ascii="Helvetica" w:hAnsi="Helvetica"/>
        </w:rPr>
        <w:t>Visitar el sitio de la obra para conocer las características relevantes del mismo y la infraestructura existente.</w:t>
      </w:r>
    </w:p>
    <w:p>
      <w:pPr>
        <w:pStyle w:val="Normal"/>
        <w:numPr>
          <w:ilvl w:val="0"/>
          <w:numId w:val="35"/>
        </w:numPr>
        <w:spacing w:before="0" w:after="120"/>
        <w:ind w:left="709" w:hanging="357"/>
        <w:jc w:val="both"/>
        <w:rPr>
          <w:rFonts w:ascii="Helvetica" w:hAnsi="Helvetica" w:cs="Arial"/>
          <w:b/>
          <w:b/>
          <w:sz w:val="20"/>
          <w:szCs w:val="20"/>
        </w:rPr>
      </w:pPr>
      <w:r>
        <w:rPr>
          <w:rFonts w:cs="Arial" w:ascii="Helvetica" w:hAnsi="Helvetica"/>
          <w:b/>
          <w:sz w:val="20"/>
          <w:szCs w:val="20"/>
        </w:rPr>
        <w:t>En lo referente a la revisión de expediente de permisos y licencias, la Contratista de Supervisión deberá:</w:t>
      </w:r>
    </w:p>
    <w:p>
      <w:pPr>
        <w:pStyle w:val="Prrafodelista"/>
        <w:numPr>
          <w:ilvl w:val="0"/>
          <w:numId w:val="41"/>
        </w:numPr>
        <w:spacing w:before="0" w:after="240"/>
        <w:ind w:left="714" w:hanging="357"/>
        <w:jc w:val="both"/>
        <w:rPr>
          <w:rFonts w:ascii="Helvetica" w:hAnsi="Helvetica" w:cs="Arial"/>
        </w:rPr>
      </w:pPr>
      <w:r>
        <w:rPr>
          <w:rFonts w:cs="Arial" w:ascii="Helvetica" w:hAnsi="Helvetica"/>
        </w:rPr>
        <w:t>Dar seguimiento a la obtención de los permisos y licencias, así como para aprobación y conexión de servicios provisionales y definitivos, ante las autoridades correspondientes, en coordinación con la Dependencia y la Contratista de Obra.</w:t>
      </w:r>
    </w:p>
    <w:p>
      <w:pPr>
        <w:pStyle w:val="Normal"/>
        <w:numPr>
          <w:ilvl w:val="0"/>
          <w:numId w:val="47"/>
        </w:numPr>
        <w:spacing w:before="0" w:after="120"/>
        <w:jc w:val="both"/>
        <w:rPr>
          <w:rFonts w:ascii="Helvetica" w:hAnsi="Helvetica" w:cs="Arial"/>
          <w:b/>
          <w:b/>
          <w:sz w:val="20"/>
          <w:szCs w:val="20"/>
        </w:rPr>
      </w:pPr>
      <w:r>
        <w:rPr>
          <w:rFonts w:cs="Arial" w:ascii="Helvetica" w:hAnsi="Helvetica"/>
          <w:b/>
          <w:sz w:val="20"/>
          <w:szCs w:val="20"/>
        </w:rPr>
        <w:t>ACTIVIDADES DURANTE LA EJECUCIÓN DE LA OBRA</w:t>
      </w:r>
    </w:p>
    <w:p>
      <w:pPr>
        <w:pStyle w:val="Normal"/>
        <w:numPr>
          <w:ilvl w:val="2"/>
          <w:numId w:val="30"/>
        </w:numPr>
        <w:spacing w:before="0" w:after="120"/>
        <w:ind w:left="426" w:hanging="426"/>
        <w:jc w:val="both"/>
        <w:rPr>
          <w:rFonts w:ascii="Helvetica" w:hAnsi="Helvetica" w:cs="Arial"/>
          <w:b/>
          <w:b/>
          <w:sz w:val="20"/>
          <w:szCs w:val="20"/>
        </w:rPr>
      </w:pPr>
      <w:r>
        <w:rPr>
          <w:rFonts w:cs="Arial" w:ascii="Helvetica" w:hAnsi="Helvetica"/>
          <w:b/>
          <w:sz w:val="20"/>
          <w:szCs w:val="20"/>
        </w:rPr>
        <w:t>Supervisión y seguimiento de obra</w:t>
      </w:r>
    </w:p>
    <w:p>
      <w:pPr>
        <w:pStyle w:val="Normal"/>
        <w:numPr>
          <w:ilvl w:val="0"/>
          <w:numId w:val="51"/>
        </w:numPr>
        <w:spacing w:before="0" w:after="120"/>
        <w:ind w:left="709" w:hanging="360"/>
        <w:jc w:val="both"/>
        <w:rPr>
          <w:rFonts w:ascii="Helvetica" w:hAnsi="Helvetica" w:cs="Arial"/>
          <w:b/>
          <w:b/>
          <w:sz w:val="20"/>
          <w:szCs w:val="20"/>
        </w:rPr>
      </w:pPr>
      <w:r>
        <w:rPr>
          <w:rFonts w:cs="Arial" w:ascii="Helvetica" w:hAnsi="Helvetica"/>
          <w:b/>
          <w:sz w:val="20"/>
          <w:szCs w:val="20"/>
        </w:rPr>
        <w:t>Recepción física del área de trabajo, la Contratista de Supervisión deberá:</w:t>
      </w:r>
    </w:p>
    <w:p>
      <w:pPr>
        <w:pStyle w:val="Prrafodelista"/>
        <w:numPr>
          <w:ilvl w:val="0"/>
          <w:numId w:val="41"/>
        </w:numPr>
        <w:spacing w:before="0" w:after="120"/>
        <w:ind w:left="714" w:hanging="357"/>
        <w:jc w:val="both"/>
        <w:rPr>
          <w:rFonts w:ascii="Helvetica" w:hAnsi="Helvetica" w:cs="Arial"/>
        </w:rPr>
      </w:pPr>
      <w:r>
        <w:rPr>
          <w:rFonts w:cs="Arial" w:ascii="Helvetica" w:hAnsi="Helvetica"/>
        </w:rPr>
        <w:t>Participar en la entrega física del área de obra a la Contratista de Obra, asentándose en la Bitácora, referencias, trazos, bancos de nivel y demás relativas durante todo el proceso de la obra, y</w:t>
      </w:r>
    </w:p>
    <w:p>
      <w:pPr>
        <w:pStyle w:val="Prrafodelista"/>
        <w:numPr>
          <w:ilvl w:val="0"/>
          <w:numId w:val="41"/>
        </w:numPr>
        <w:spacing w:before="0" w:after="120"/>
        <w:ind w:left="714" w:hanging="357"/>
        <w:jc w:val="both"/>
        <w:rPr>
          <w:rFonts w:ascii="Helvetica" w:hAnsi="Helvetica" w:cs="Arial"/>
        </w:rPr>
      </w:pPr>
      <w:r>
        <w:rPr>
          <w:rFonts w:cs="Arial" w:ascii="Helvetica" w:hAnsi="Helvetica"/>
        </w:rPr>
        <w:t xml:space="preserve">Verificar el levantamiento topográfico del terreno, para verificar y corroborar la superficie, medidas y colindancias indicadas en el plano de topografía. </w:t>
      </w:r>
    </w:p>
    <w:p>
      <w:pPr>
        <w:pStyle w:val="Normal"/>
        <w:numPr>
          <w:ilvl w:val="0"/>
          <w:numId w:val="51"/>
        </w:numPr>
        <w:spacing w:before="0" w:after="120"/>
        <w:ind w:left="709" w:hanging="360"/>
        <w:jc w:val="both"/>
        <w:rPr>
          <w:rFonts w:ascii="Helvetica" w:hAnsi="Helvetica" w:cs="Arial"/>
          <w:b/>
          <w:b/>
          <w:sz w:val="20"/>
          <w:szCs w:val="20"/>
        </w:rPr>
      </w:pPr>
      <w:r>
        <w:rPr>
          <w:rFonts w:cs="Arial" w:ascii="Helvetica" w:hAnsi="Helvetica"/>
          <w:b/>
          <w:sz w:val="20"/>
          <w:szCs w:val="20"/>
        </w:rPr>
        <w:t>Supervisión y seguimiento de obra, la Contratista de Supervisión deberá:</w:t>
      </w:r>
    </w:p>
    <w:p>
      <w:pPr>
        <w:pStyle w:val="Prrafodelista"/>
        <w:numPr>
          <w:ilvl w:val="0"/>
          <w:numId w:val="41"/>
        </w:numPr>
        <w:spacing w:before="0" w:after="120"/>
        <w:ind w:left="714" w:hanging="357"/>
        <w:jc w:val="both"/>
        <w:rPr>
          <w:rFonts w:ascii="Helvetica" w:hAnsi="Helvetica" w:cs="Arial"/>
        </w:rPr>
      </w:pPr>
      <w:r>
        <w:rPr>
          <w:rFonts w:cs="Arial" w:ascii="Helvetica" w:hAnsi="Helvetica"/>
        </w:rPr>
        <w:t>Presentar a la Dependencia un organigrama y la plantilla de los profesionales y técnicos asignados a la supervisión de la obra y su Currículo Vitae;</w:t>
      </w:r>
    </w:p>
    <w:p>
      <w:pPr>
        <w:pStyle w:val="Prrafodelista"/>
        <w:numPr>
          <w:ilvl w:val="0"/>
          <w:numId w:val="41"/>
        </w:numPr>
        <w:spacing w:before="0" w:after="120"/>
        <w:ind w:left="714" w:hanging="357"/>
        <w:jc w:val="both"/>
        <w:rPr>
          <w:rFonts w:ascii="Helvetica" w:hAnsi="Helvetica" w:cs="Arial"/>
        </w:rPr>
      </w:pPr>
      <w:r>
        <w:rPr>
          <w:rFonts w:cs="Arial" w:ascii="Helvetica" w:hAnsi="Helvetica"/>
        </w:rPr>
        <w:t>Entregar a la Dependencia y a la Contratista de Obra una lista de los nombres de los responsables de cada área en la obra y sus oficinas centrales, y solicitarles lo mismo de su parte;</w:t>
      </w:r>
    </w:p>
    <w:p>
      <w:pPr>
        <w:pStyle w:val="Prrafodelista"/>
        <w:numPr>
          <w:ilvl w:val="0"/>
          <w:numId w:val="41"/>
        </w:numPr>
        <w:spacing w:before="0" w:after="120"/>
        <w:ind w:left="714" w:hanging="357"/>
        <w:jc w:val="both"/>
        <w:rPr>
          <w:rFonts w:ascii="Helvetica" w:hAnsi="Helvetica" w:cs="Arial"/>
        </w:rPr>
      </w:pPr>
      <w:r>
        <w:rPr>
          <w:rFonts w:cs="Arial" w:ascii="Helvetica" w:hAnsi="Helvetica"/>
        </w:rPr>
        <w:t>Establecer conjuntamente con la Contratista de Obra un directorio de la obra, con los datos de los servidores públicos y representantes respectivos, de manera que se puedan localizar fácilmente, así como los de las autoridades y organismos que tengan relación con la obra;</w:t>
      </w:r>
    </w:p>
    <w:p>
      <w:pPr>
        <w:pStyle w:val="Prrafodelista"/>
        <w:numPr>
          <w:ilvl w:val="0"/>
          <w:numId w:val="41"/>
        </w:numPr>
        <w:spacing w:before="0" w:after="120"/>
        <w:ind w:left="714" w:hanging="357"/>
        <w:jc w:val="both"/>
        <w:rPr>
          <w:rFonts w:ascii="Helvetica" w:hAnsi="Helvetica" w:cs="Arial"/>
        </w:rPr>
      </w:pPr>
      <w:r>
        <w:rPr>
          <w:rFonts w:cs="Arial" w:ascii="Helvetica" w:hAnsi="Helvetica"/>
        </w:rPr>
        <w:t>Transmitir a la Contratista de Obra las instrucciones propias y las que reciba de la Dependencia, en forma adecuada y oportuna, de manera que su actuación sea preventiva más que correctiva;</w:t>
      </w:r>
    </w:p>
    <w:p>
      <w:pPr>
        <w:pStyle w:val="Prrafodelista"/>
        <w:numPr>
          <w:ilvl w:val="0"/>
          <w:numId w:val="41"/>
        </w:numPr>
        <w:spacing w:before="0" w:after="120"/>
        <w:ind w:left="714" w:hanging="357"/>
        <w:jc w:val="both"/>
        <w:rPr>
          <w:rFonts w:ascii="Helvetica" w:hAnsi="Helvetica" w:cs="Arial"/>
        </w:rPr>
      </w:pPr>
      <w:r>
        <w:rPr>
          <w:rFonts w:cs="Arial" w:ascii="Helvetica" w:hAnsi="Helvetica"/>
        </w:rPr>
        <w:t>Vigilar que los trabajos de construcción se realicen de acuerdo a los planos y especificaciones del proyecto ejecutivo, así como lo establecido en las Normas y  Reglamento de Construcciones vigentes y a las Especificaciones Particulares de la Dependencia;</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chazar los trabajos mal ejecutados, los materiales y productos que no cumplan con los requisitos de calidad, la maquinaria y los equipos de construcción y de instalación permanente que estén en mal estado y que no correspondan a los trabajos por ejecutar;</w:t>
      </w:r>
    </w:p>
    <w:p>
      <w:pPr>
        <w:pStyle w:val="Prrafodelista"/>
        <w:numPr>
          <w:ilvl w:val="0"/>
          <w:numId w:val="41"/>
        </w:numPr>
        <w:spacing w:before="0" w:after="120"/>
        <w:ind w:left="714" w:hanging="357"/>
        <w:jc w:val="both"/>
        <w:rPr>
          <w:rFonts w:ascii="Helvetica" w:hAnsi="Helvetica" w:cs="Arial"/>
        </w:rPr>
      </w:pPr>
      <w:r>
        <w:rPr>
          <w:rFonts w:cs="Arial" w:ascii="Helvetica" w:hAnsi="Helvetica"/>
        </w:rPr>
        <w:t>Dar solución a los problemas constructivos de orden técnico, siempre que no signifiquen un cambio de proyecto, o incidan negativamente en el presupuesto, el programa de ejecución o afecten su seguridad, en cuyo caso presentará a la Dependencia un informe sobre el problema específico que contenga  alternativas de solución y su evaluación en costos y tiempo, para que determine lo conducente;</w:t>
      </w:r>
    </w:p>
    <w:p>
      <w:pPr>
        <w:pStyle w:val="Prrafodelista"/>
        <w:numPr>
          <w:ilvl w:val="0"/>
          <w:numId w:val="41"/>
        </w:numPr>
        <w:spacing w:before="0" w:after="120"/>
        <w:ind w:left="714" w:hanging="357"/>
        <w:jc w:val="both"/>
        <w:rPr>
          <w:rFonts w:ascii="Helvetica" w:hAnsi="Helvetica" w:cs="Arial"/>
        </w:rPr>
      </w:pPr>
      <w:r>
        <w:rPr>
          <w:rFonts w:cs="Arial" w:ascii="Helvetica" w:hAnsi="Helvetica"/>
        </w:rPr>
        <w:t>Programar conjuntamente con la Contratista de Obra las etapas de aprobación de las inspecciones para no interferir con el proceso constructivo, excepto cuando sea necesario por incumplimiento de los requisitos pactados contractualmente;</w:t>
      </w:r>
    </w:p>
    <w:p>
      <w:pPr>
        <w:pStyle w:val="Prrafodelista"/>
        <w:numPr>
          <w:ilvl w:val="0"/>
          <w:numId w:val="41"/>
        </w:numPr>
        <w:spacing w:before="0" w:after="120"/>
        <w:ind w:left="714" w:hanging="357"/>
        <w:jc w:val="both"/>
        <w:rPr>
          <w:rFonts w:ascii="Helvetica" w:hAnsi="Helvetica" w:cs="Arial"/>
        </w:rPr>
      </w:pPr>
      <w:r>
        <w:rPr>
          <w:rFonts w:cs="Arial" w:ascii="Helvetica" w:hAnsi="Helvetica"/>
        </w:rPr>
        <w:t>Asistir a las juntas de trabajo programadas por la Dependencia, participar en el análisis y resolución de los problemas que interfieran con el avance de la obra, ya sean de carácter técnico o administrativo, en su caso, elaborar y entregar a los interesados la minuta respectiva;</w:t>
      </w:r>
    </w:p>
    <w:p>
      <w:pPr>
        <w:pStyle w:val="Prrafodelista"/>
        <w:numPr>
          <w:ilvl w:val="0"/>
          <w:numId w:val="41"/>
        </w:numPr>
        <w:spacing w:before="0" w:after="120"/>
        <w:ind w:left="714" w:hanging="357"/>
        <w:jc w:val="both"/>
        <w:rPr>
          <w:rFonts w:ascii="Helvetica" w:hAnsi="Helvetica" w:cs="Arial"/>
        </w:rPr>
      </w:pPr>
      <w:r>
        <w:rPr>
          <w:rFonts w:cs="Arial" w:ascii="Helvetica" w:hAnsi="Helvetica"/>
        </w:rPr>
        <w:t>Brindar a la Contratista de Obra el apoyo necesario para realizar la tramitación de pago en sus estimaciones;</w:t>
      </w:r>
    </w:p>
    <w:p>
      <w:pPr>
        <w:pStyle w:val="Prrafodelista"/>
        <w:numPr>
          <w:ilvl w:val="0"/>
          <w:numId w:val="41"/>
        </w:numPr>
        <w:spacing w:before="0" w:after="120"/>
        <w:ind w:left="714" w:hanging="357"/>
        <w:jc w:val="both"/>
        <w:rPr>
          <w:rFonts w:ascii="Helvetica" w:hAnsi="Helvetica" w:cs="Arial"/>
        </w:rPr>
      </w:pPr>
      <w:r>
        <w:rPr>
          <w:rFonts w:cs="Arial" w:ascii="Helvetica" w:hAnsi="Helvetica"/>
        </w:rPr>
        <w:t>Mantener actualizado el archivo de obra, teniendo especial cuidado en no anular los documentos que ya no sean válidos por haber sufrido modificaciones, ya que son los antecedentes;</w:t>
      </w:r>
    </w:p>
    <w:p>
      <w:pPr>
        <w:pStyle w:val="Prrafodelista"/>
        <w:numPr>
          <w:ilvl w:val="0"/>
          <w:numId w:val="41"/>
        </w:numPr>
        <w:spacing w:before="0" w:after="120"/>
        <w:ind w:left="714" w:hanging="357"/>
        <w:jc w:val="both"/>
        <w:rPr>
          <w:rFonts w:ascii="Helvetica" w:hAnsi="Helvetica" w:cs="Arial"/>
        </w:rPr>
      </w:pPr>
      <w:r>
        <w:rPr>
          <w:rFonts w:cs="Arial" w:ascii="Helvetica" w:hAnsi="Helvetica"/>
        </w:rPr>
        <w:t>Establecer en la obra una supervisión continua y permanente; analizar y evaluar la ejecución del proyecto, la planeación de las etapas constructivas, la calidad de los materiales a emplear y el desarrollo de los trabajos, para detectar los posibles problemas antes de que se presenten, proponer las acciones necesarias para atender oportunamente su corrección, con objeto de evitar atraso en el avance de los trabajos, para que la obra se lleve a cabo conforme a lo programado;</w:t>
      </w:r>
    </w:p>
    <w:p>
      <w:pPr>
        <w:pStyle w:val="Prrafodelista"/>
        <w:numPr>
          <w:ilvl w:val="0"/>
          <w:numId w:val="41"/>
        </w:numPr>
        <w:spacing w:before="0" w:after="120"/>
        <w:ind w:left="714" w:hanging="357"/>
        <w:jc w:val="both"/>
        <w:rPr>
          <w:rFonts w:ascii="Helvetica" w:hAnsi="Helvetica" w:cs="Arial"/>
        </w:rPr>
      </w:pPr>
      <w:r>
        <w:rPr>
          <w:rFonts w:cs="Arial" w:ascii="Helvetica" w:hAnsi="Helvetica"/>
        </w:rPr>
        <w:t>Exigir oportunamente a la Contratista de Obra mediante órdenes de carácter preventivo, que corrija las deficiencias que observe en la mano de obra, herramientas,  materiales, productos terminados, maquinaria y equipo de construcción, o del propio proceso constructivo, que conduzcan evidentemente a una obra ejecutada que no cumpla con la calidad pactada contractualmente; informar oportunamente a la Dependencia sobre los accidentes de trabajo, así como en los casos en que se haya arriesgado la seguridad de los trabajadores o de la propia obra, la vía pública y colindancias, entregando un reporte por escrito, y</w:t>
      </w:r>
    </w:p>
    <w:p>
      <w:pPr>
        <w:pStyle w:val="Prrafodelista"/>
        <w:numPr>
          <w:ilvl w:val="0"/>
          <w:numId w:val="41"/>
        </w:numPr>
        <w:spacing w:before="0" w:after="120"/>
        <w:ind w:left="714" w:hanging="357"/>
        <w:jc w:val="both"/>
        <w:rPr>
          <w:rFonts w:ascii="Helvetica" w:hAnsi="Helvetica" w:cs="Arial"/>
        </w:rPr>
      </w:pPr>
      <w:r>
        <w:rPr>
          <w:rFonts w:cs="Arial" w:ascii="Helvetica" w:hAnsi="Helvetica"/>
        </w:rPr>
        <w:t>Organizar y convocar a nombre de la Dependencia la celebración de las juntas de obra que se realicen bajo calendario fijo, así como de las extraordinarias que solicite alguno de los participantes, proporcionando apoyo de secretariado técnico. Participarán en ellas exclusivamente los representantes de la Contratista de Obra, la Contratista de Supervisión y la Dependencia. Considerando el plazo de ejecución de la obra, será necesario celebrar juntas de obra semanales. Dentro de las labores de la Contratista de Supervisión se incluye la elaboración de las minutas y el seguimiento de acuerdos; será responsable de recabar en las minutas las firmas de las partes y conservarlas en su archivo correspondiente.</w:t>
      </w:r>
    </w:p>
    <w:p>
      <w:pPr>
        <w:pStyle w:val="Normal"/>
        <w:numPr>
          <w:ilvl w:val="0"/>
          <w:numId w:val="51"/>
        </w:numPr>
        <w:spacing w:before="0" w:after="120"/>
        <w:ind w:left="709" w:hanging="360"/>
        <w:jc w:val="both"/>
        <w:rPr>
          <w:rFonts w:ascii="Helvetica" w:hAnsi="Helvetica" w:cs="Arial"/>
          <w:b/>
          <w:b/>
          <w:sz w:val="20"/>
          <w:szCs w:val="20"/>
        </w:rPr>
      </w:pPr>
      <w:r>
        <w:rPr>
          <w:rFonts w:cs="Arial" w:ascii="Helvetica" w:hAnsi="Helvetica"/>
          <w:b/>
          <w:sz w:val="20"/>
          <w:szCs w:val="20"/>
        </w:rPr>
        <w:t>Seguimiento a las acciones de protección civil, seguridad e higiene en la obra, la Contratista de Supervisión deberá:</w:t>
      </w:r>
    </w:p>
    <w:p>
      <w:pPr>
        <w:pStyle w:val="Prrafodelista"/>
        <w:numPr>
          <w:ilvl w:val="0"/>
          <w:numId w:val="41"/>
        </w:numPr>
        <w:spacing w:before="0" w:after="120"/>
        <w:ind w:left="714" w:hanging="357"/>
        <w:jc w:val="both"/>
        <w:rPr>
          <w:rFonts w:ascii="Helvetica" w:hAnsi="Helvetica" w:cs="Arial"/>
        </w:rPr>
      </w:pPr>
      <w:r>
        <w:rPr>
          <w:rFonts w:cs="Arial" w:ascii="Helvetica" w:hAnsi="Helvetica"/>
        </w:rPr>
        <w:t>Vigilar conjuntamente con el responsable de seguridad de la Contratista de Obra, el cumplimiento de los requisitos de seguridad e higiene que deben observarse en la ejecución de la obra, establecidos en los reglamentos y ordenamiento de las autoridades competentes en la materia.</w:t>
      </w:r>
    </w:p>
    <w:p>
      <w:pPr>
        <w:pStyle w:val="Prrafodelista"/>
        <w:numPr>
          <w:ilvl w:val="0"/>
          <w:numId w:val="41"/>
        </w:numPr>
        <w:spacing w:before="0" w:after="120"/>
        <w:ind w:left="714" w:hanging="357"/>
        <w:jc w:val="both"/>
        <w:rPr>
          <w:rFonts w:ascii="Helvetica" w:hAnsi="Helvetica" w:cs="Arial"/>
        </w:rPr>
      </w:pPr>
      <w:r>
        <w:rPr>
          <w:rFonts w:cs="Arial" w:ascii="Helvetica" w:hAnsi="Helvetica"/>
        </w:rPr>
        <w:t>Exigir a la Contratista de Obra que mantenga la limpieza debida en la obra y zonas adyacentes, así como mantener libres de materiales y cascajo las áreas de jardines.</w:t>
      </w:r>
    </w:p>
    <w:p>
      <w:pPr>
        <w:pStyle w:val="Normal"/>
        <w:numPr>
          <w:ilvl w:val="0"/>
          <w:numId w:val="51"/>
        </w:numPr>
        <w:spacing w:before="0" w:after="120"/>
        <w:ind w:left="709" w:hanging="360"/>
        <w:jc w:val="both"/>
        <w:rPr>
          <w:rFonts w:ascii="Helvetica" w:hAnsi="Helvetica" w:cs="Arial"/>
          <w:b/>
          <w:b/>
          <w:sz w:val="20"/>
          <w:szCs w:val="20"/>
        </w:rPr>
      </w:pPr>
      <w:r>
        <w:rPr>
          <w:rFonts w:cs="Arial" w:ascii="Helvetica" w:hAnsi="Helvetica"/>
          <w:b/>
          <w:sz w:val="20"/>
          <w:szCs w:val="20"/>
        </w:rPr>
        <w:t>Seguimiento y control de la Bitácora Electrónica de Obra Pública y de Supervisión, la Contratista de Supervisión deberá:</w:t>
      </w:r>
    </w:p>
    <w:p>
      <w:pPr>
        <w:pStyle w:val="Prrafodelista"/>
        <w:numPr>
          <w:ilvl w:val="0"/>
          <w:numId w:val="41"/>
        </w:numPr>
        <w:spacing w:before="0" w:after="120"/>
        <w:ind w:left="714" w:hanging="357"/>
        <w:jc w:val="both"/>
        <w:rPr>
          <w:rFonts w:ascii="Helvetica" w:hAnsi="Helvetica" w:cs="Arial"/>
        </w:rPr>
      </w:pPr>
      <w:r>
        <w:rPr>
          <w:rFonts w:cs="Arial" w:ascii="Helvetica" w:hAnsi="Helvetica"/>
        </w:rPr>
        <w:t>Llevar el seguimiento y control de registros en la Bitácora Electrónica, así como mantener una comunicación abierta, transparente, oportuna y constante con las partes.</w:t>
      </w:r>
    </w:p>
    <w:p>
      <w:pPr>
        <w:pStyle w:val="Prrafodelista"/>
        <w:numPr>
          <w:ilvl w:val="0"/>
          <w:numId w:val="41"/>
        </w:numPr>
        <w:spacing w:before="0" w:after="120"/>
        <w:ind w:left="714" w:hanging="357"/>
        <w:jc w:val="both"/>
        <w:rPr>
          <w:rFonts w:ascii="Helvetica" w:hAnsi="Helvetica" w:cs="Arial"/>
        </w:rPr>
      </w:pPr>
      <w:r>
        <w:rPr>
          <w:rFonts w:cs="Arial" w:ascii="Helvetica" w:hAnsi="Helvetica"/>
        </w:rPr>
        <w:t>Mantener actualizada la Bitácora de Obra  con anotaciones diarias, en la que se anotarán las instrucciones que la Dependencia gire a la Contratista de Obra, los planteamientos y solicitudes de la Contratista de Obra, así como los hechos cuya relevancia hagan conveniente su registro.</w:t>
      </w:r>
    </w:p>
    <w:p>
      <w:pPr>
        <w:pStyle w:val="Prrafodelista"/>
        <w:numPr>
          <w:ilvl w:val="0"/>
          <w:numId w:val="41"/>
        </w:numPr>
        <w:spacing w:before="0" w:after="120"/>
        <w:ind w:left="714" w:hanging="357"/>
        <w:jc w:val="both"/>
        <w:rPr>
          <w:rFonts w:ascii="Helvetica" w:hAnsi="Helvetica" w:cs="Arial"/>
        </w:rPr>
      </w:pPr>
      <w:r>
        <w:rPr>
          <w:rFonts w:cs="Arial" w:ascii="Helvetica" w:hAnsi="Helvetica"/>
        </w:rPr>
        <w:t>La Bitácora será utilizada conforme a las reglas y lineamientos establecidos en el contrato respectivo.</w:t>
      </w:r>
    </w:p>
    <w:p>
      <w:pPr>
        <w:pStyle w:val="Prrafodelista"/>
        <w:numPr>
          <w:ilvl w:val="0"/>
          <w:numId w:val="41"/>
        </w:numPr>
        <w:spacing w:before="0" w:after="120"/>
        <w:ind w:left="714" w:hanging="357"/>
        <w:jc w:val="both"/>
        <w:rPr>
          <w:rFonts w:ascii="Helvetica" w:hAnsi="Helvetica" w:cs="Arial"/>
        </w:rPr>
      </w:pPr>
      <w:r>
        <w:rPr>
          <w:rFonts w:cs="Arial" w:ascii="Helvetica" w:hAnsi="Helvetica"/>
        </w:rPr>
        <w:t>Las anotaciones deberán estar fechadas y firmadas por la Contratista de Obra (quien recibirá copia de ellas)  y por la Dependencia,  quien conservará el original del libro de Bitácora.</w:t>
      </w:r>
    </w:p>
    <w:p>
      <w:pPr>
        <w:pStyle w:val="Prrafodelista"/>
        <w:numPr>
          <w:ilvl w:val="0"/>
          <w:numId w:val="41"/>
        </w:numPr>
        <w:spacing w:before="0" w:after="120"/>
        <w:ind w:left="714" w:hanging="357"/>
        <w:jc w:val="both"/>
        <w:rPr>
          <w:rFonts w:ascii="Helvetica" w:hAnsi="Helvetica" w:cs="Arial"/>
        </w:rPr>
      </w:pPr>
      <w:r>
        <w:rPr>
          <w:rFonts w:cs="Arial" w:ascii="Helvetica" w:hAnsi="Helvetica"/>
        </w:rPr>
        <w:t>Solo tendrán acceso a la Bitácora las personas representantes de las partes antes mencionadas.</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sguardar y mantener actualizada la Bitácora de Supervisión, en la que se anotarán las instrucciones de la Dependencia a la Contratista de Supervisión, los planteamientos y solicitudes de la Contratista de Supervisión, y los incidentes más relevantes para el desarrollo de la supervisión.</w:t>
      </w:r>
    </w:p>
    <w:p>
      <w:pPr>
        <w:pStyle w:val="Prrafodelista"/>
        <w:numPr>
          <w:ilvl w:val="0"/>
          <w:numId w:val="41"/>
        </w:numPr>
        <w:spacing w:before="0" w:after="240"/>
        <w:ind w:left="714" w:hanging="357"/>
        <w:jc w:val="both"/>
        <w:rPr>
          <w:rFonts w:ascii="Helvetica" w:hAnsi="Helvetica" w:cs="Arial"/>
        </w:rPr>
      </w:pPr>
      <w:r>
        <w:rPr>
          <w:rFonts w:cs="Arial" w:ascii="Helvetica" w:hAnsi="Helvetica"/>
        </w:rPr>
        <w:t>Al término de estas actividades se deberá emitir informe correspondiente.</w:t>
      </w:r>
    </w:p>
    <w:p>
      <w:pPr>
        <w:pStyle w:val="Normal"/>
        <w:numPr>
          <w:ilvl w:val="2"/>
          <w:numId w:val="30"/>
        </w:numPr>
        <w:spacing w:before="0" w:after="120"/>
        <w:ind w:left="425" w:hanging="425"/>
        <w:jc w:val="both"/>
        <w:rPr>
          <w:rFonts w:ascii="Helvetica" w:hAnsi="Helvetica" w:cs="Arial"/>
          <w:b/>
          <w:b/>
          <w:sz w:val="20"/>
          <w:szCs w:val="20"/>
        </w:rPr>
      </w:pPr>
      <w:r>
        <w:rPr>
          <w:rFonts w:cs="Arial" w:ascii="Helvetica" w:hAnsi="Helvetica"/>
          <w:b/>
          <w:sz w:val="20"/>
          <w:szCs w:val="20"/>
        </w:rPr>
        <w:t>Seguimiento y control de calidad</w:t>
      </w:r>
    </w:p>
    <w:p>
      <w:pPr>
        <w:pStyle w:val="Normal"/>
        <w:spacing w:before="0" w:after="120"/>
        <w:jc w:val="both"/>
        <w:rPr>
          <w:rFonts w:ascii="Helvetica" w:hAnsi="Helvetica" w:cs="Arial"/>
          <w:sz w:val="20"/>
          <w:szCs w:val="20"/>
        </w:rPr>
      </w:pPr>
      <w:r>
        <w:rPr>
          <w:rFonts w:cs="Arial" w:ascii="Helvetica" w:hAnsi="Helvetica"/>
          <w:sz w:val="20"/>
          <w:szCs w:val="20"/>
        </w:rPr>
        <w:t>Se indican a continuación las actividades que la Contratista de Supervisión llevará a cabo para verificar la calidad de la obra, así como de sus instalaciones y equipos. Ello no libera a la Contratista de Obra de la responsabilidad de instrumentar internamente su programa de control de calidad, indispensable para poder asegurar el cumplimiento de los requisitos pactados contractualmente, a medida que avance la construcción de la obra o los procesos de fabricación.</w:t>
      </w:r>
    </w:p>
    <w:p>
      <w:pPr>
        <w:pStyle w:val="Prrafodelista"/>
        <w:numPr>
          <w:ilvl w:val="0"/>
          <w:numId w:val="41"/>
        </w:numPr>
        <w:spacing w:before="0" w:after="120"/>
        <w:ind w:left="714" w:hanging="357"/>
        <w:jc w:val="both"/>
        <w:rPr>
          <w:rFonts w:ascii="Helvetica" w:hAnsi="Helvetica" w:cs="Arial"/>
        </w:rPr>
      </w:pPr>
      <w:r>
        <w:rPr>
          <w:rFonts w:cs="Arial" w:ascii="Helvetica" w:hAnsi="Helvetica"/>
        </w:rPr>
        <w:t xml:space="preserve">Verificar el cumplimiento de los requisitos de calidad establecidos en los planos, especificaciones particulares del proyecto, o en su defecto, las normas nacionales e internacionales aplicables a los materiales básicos, equipos, sistemas, procesos constructivos o de fabricación. </w:t>
      </w:r>
    </w:p>
    <w:p>
      <w:pPr>
        <w:pStyle w:val="Prrafodelista"/>
        <w:numPr>
          <w:ilvl w:val="0"/>
          <w:numId w:val="41"/>
        </w:numPr>
        <w:spacing w:before="0" w:after="120"/>
        <w:ind w:left="714" w:hanging="357"/>
        <w:jc w:val="both"/>
        <w:rPr>
          <w:rFonts w:ascii="Helvetica" w:hAnsi="Helvetica" w:cs="Arial"/>
        </w:rPr>
      </w:pPr>
      <w:r>
        <w:rPr>
          <w:rFonts w:cs="Arial" w:ascii="Helvetica" w:hAnsi="Helvetica"/>
        </w:rPr>
        <w:t xml:space="preserve">Implementar el programa de verificación de calidad y presentarlo para recabar el visto bueno de la Dependencia. El programa de verificación indicará los laboratorios que se utilizarán para hacer las pruebas, la frecuencia de muestreo y ensaye de los materiales o productos, y las pruebas de funcionamiento de equipo y sistemas. </w:t>
      </w:r>
    </w:p>
    <w:p>
      <w:pPr>
        <w:pStyle w:val="Prrafodelista"/>
        <w:numPr>
          <w:ilvl w:val="0"/>
          <w:numId w:val="41"/>
        </w:numPr>
        <w:spacing w:before="0" w:after="120"/>
        <w:ind w:left="714" w:hanging="357"/>
        <w:jc w:val="both"/>
        <w:rPr/>
      </w:pPr>
      <w:r>
        <w:rPr>
          <w:rFonts w:cs="Arial" w:ascii="Helvetica" w:hAnsi="Helvetica"/>
        </w:rPr>
        <w:t>Llevar a cabo las pruebas de verificación de calidad, ya sea en la obra o en las plantas de fabricación, conforme al siguiente criterio:</w:t>
      </w:r>
      <w:r>
        <w:rPr>
          <w:rFonts w:cs="Arial" w:ascii="Helvetica" w:hAnsi="Helvetica"/>
          <w:color w:val="FF0000"/>
        </w:rPr>
        <w:t xml:space="preserve"> </w:t>
      </w:r>
      <w:r>
        <w:rPr>
          <w:rFonts w:cs="Arial" w:ascii="Helvetica" w:hAnsi="Helvetica"/>
        </w:rPr>
        <w:t>la relación de la frecuencia de muestreo entre el control y la verificación de calidad será de 1:10 como lo establece la Norma N.CAL.1.01, de la Normativa vigente de la SCT, cuando aplique.</w:t>
      </w:r>
    </w:p>
    <w:p>
      <w:pPr>
        <w:pStyle w:val="Prrafodelista"/>
        <w:numPr>
          <w:ilvl w:val="0"/>
          <w:numId w:val="41"/>
        </w:numPr>
        <w:spacing w:before="0" w:after="120"/>
        <w:ind w:left="714" w:hanging="357"/>
        <w:jc w:val="both"/>
        <w:rPr>
          <w:rFonts w:ascii="Helvetica" w:hAnsi="Helvetica" w:cs="Arial"/>
        </w:rPr>
      </w:pPr>
      <w:r>
        <w:rPr>
          <w:rFonts w:cs="Arial" w:ascii="Helvetica" w:hAnsi="Helvetica"/>
        </w:rPr>
        <w:t xml:space="preserve">Los procedimientos de muestreo y prueba de materiales deberán sujetarse a lo establecido en las especificaciones y normas del proyecto, o en su defecto, en la Normativa vigente de la SCT, cuando aplique. </w:t>
      </w:r>
    </w:p>
    <w:p>
      <w:pPr>
        <w:pStyle w:val="Prrafodelista"/>
        <w:numPr>
          <w:ilvl w:val="0"/>
          <w:numId w:val="41"/>
        </w:numPr>
        <w:spacing w:before="0" w:after="120"/>
        <w:ind w:left="714" w:hanging="357"/>
        <w:jc w:val="both"/>
        <w:rPr>
          <w:rFonts w:ascii="Helvetica" w:hAnsi="Helvetica" w:cs="Arial"/>
        </w:rPr>
      </w:pPr>
      <w:r>
        <w:rPr>
          <w:rFonts w:cs="Arial" w:ascii="Helvetica" w:hAnsi="Helvetica"/>
        </w:rPr>
        <w:t>Comparar la calidad de los materiales utilizados para la formación de terracerías y capas de pavimento con los requisitos de calidad y las tolerancias consignadas en las especificaciones y normas del proyecto, o en su defecto, con los requisitos establecidos en la referida Normativa de la SCT para cuando la intensidad del tránsito esperada sea mayor a un millón de ejes equivalentes.</w:t>
      </w:r>
    </w:p>
    <w:p>
      <w:pPr>
        <w:pStyle w:val="Prrafodelista"/>
        <w:numPr>
          <w:ilvl w:val="0"/>
          <w:numId w:val="41"/>
        </w:numPr>
        <w:spacing w:before="0" w:after="120"/>
        <w:ind w:left="714" w:hanging="357"/>
        <w:jc w:val="both"/>
        <w:rPr>
          <w:rFonts w:ascii="Helvetica" w:hAnsi="Helvetica" w:cs="Arial"/>
        </w:rPr>
      </w:pPr>
      <w:r>
        <w:rPr>
          <w:rFonts w:cs="Arial" w:ascii="Helvetica" w:hAnsi="Helvetica"/>
        </w:rPr>
        <w:t>Entregar los reportes respectivos a las partes involucradas, cumpliendo con los plazos máximos pactados con la Dependencia para cada tipo de prueba.</w:t>
      </w:r>
    </w:p>
    <w:p>
      <w:pPr>
        <w:pStyle w:val="Prrafodelista"/>
        <w:numPr>
          <w:ilvl w:val="0"/>
          <w:numId w:val="41"/>
        </w:numPr>
        <w:spacing w:before="0" w:after="120"/>
        <w:ind w:left="714" w:hanging="357"/>
        <w:jc w:val="both"/>
        <w:rPr>
          <w:rFonts w:ascii="Helvetica" w:hAnsi="Helvetica" w:cs="Arial"/>
        </w:rPr>
      </w:pPr>
      <w:r>
        <w:rPr>
          <w:rFonts w:cs="Arial" w:ascii="Helvetica" w:hAnsi="Helvetica"/>
        </w:rPr>
        <w:t>Cuando los resultados de las pruebas no sean satisfactorios, informar a la Dependencia, aún antes de presentar el informe correspondiente, que los trabajos, materiales y equipos respectivos se rechazan, explicando los motivos de su decisión con el debido respaldo técnico e indicando si es necesario proceder a su demolición, retiro, reemplazo o corrección.</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chazar los elementos que no cumplan con las especificaciones, debido a manejo o almacenaje inadecuado, ordenar su limpieza o reparación y aprobarlos para ser utilizados en la obra, si los resultados son satisfactori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En caso procedente, comprobar que la Contratista de Obra realice las pruebas y puestas en servicio de equipo y dispositivos, siguiendo las instrucciones de los manuales de operación.</w:t>
      </w:r>
    </w:p>
    <w:p>
      <w:pPr>
        <w:pStyle w:val="Prrafodelista"/>
        <w:numPr>
          <w:ilvl w:val="0"/>
          <w:numId w:val="41"/>
        </w:numPr>
        <w:spacing w:before="0" w:after="120"/>
        <w:ind w:left="714" w:hanging="357"/>
        <w:jc w:val="both"/>
        <w:rPr>
          <w:rFonts w:ascii="Helvetica" w:hAnsi="Helvetica" w:cs="Arial"/>
        </w:rPr>
      </w:pPr>
      <w:r>
        <w:rPr>
          <w:rFonts w:cs="Arial" w:ascii="Helvetica" w:hAnsi="Helvetica"/>
        </w:rPr>
        <w:t>Inspeccionar los bancos de tiro propuestos y en su caso los requisitos establecidos para su manejo.</w:t>
      </w:r>
    </w:p>
    <w:p>
      <w:pPr>
        <w:pStyle w:val="Prrafodelista"/>
        <w:numPr>
          <w:ilvl w:val="0"/>
          <w:numId w:val="41"/>
        </w:numPr>
        <w:spacing w:before="0" w:after="240"/>
        <w:ind w:left="714" w:hanging="357"/>
        <w:contextualSpacing/>
        <w:jc w:val="both"/>
        <w:rPr>
          <w:rFonts w:ascii="Helvetica" w:hAnsi="Helvetica" w:cs="Arial"/>
        </w:rPr>
      </w:pPr>
      <w:r>
        <w:rPr>
          <w:rFonts w:cs="Arial" w:ascii="Helvetica" w:hAnsi="Helvetica"/>
        </w:rPr>
        <w:t>Al término de estas actividades se deberá emitir informe correspondiente.</w:t>
      </w:r>
    </w:p>
    <w:p>
      <w:pPr>
        <w:pStyle w:val="Normal"/>
        <w:numPr>
          <w:ilvl w:val="2"/>
          <w:numId w:val="30"/>
        </w:numPr>
        <w:spacing w:before="0" w:after="120"/>
        <w:ind w:left="426" w:hanging="426"/>
        <w:jc w:val="both"/>
        <w:rPr>
          <w:rFonts w:ascii="Helvetica" w:hAnsi="Helvetica" w:cs="Arial"/>
          <w:b/>
          <w:b/>
          <w:sz w:val="20"/>
          <w:szCs w:val="20"/>
        </w:rPr>
      </w:pPr>
      <w:r>
        <w:rPr>
          <w:rFonts w:cs="Arial" w:ascii="Helvetica" w:hAnsi="Helvetica"/>
          <w:b/>
          <w:sz w:val="20"/>
          <w:szCs w:val="20"/>
        </w:rPr>
        <w:t>Seguimiento y control de programas.</w:t>
      </w:r>
    </w:p>
    <w:p>
      <w:pPr>
        <w:pStyle w:val="Normal"/>
        <w:spacing w:before="0" w:after="120"/>
        <w:jc w:val="both"/>
        <w:rPr>
          <w:rFonts w:ascii="Helvetica" w:hAnsi="Helvetica" w:cs="Arial"/>
          <w:sz w:val="20"/>
          <w:szCs w:val="20"/>
        </w:rPr>
      </w:pPr>
      <w:r>
        <w:rPr>
          <w:rFonts w:cs="Arial" w:ascii="Helvetica" w:hAnsi="Helvetica"/>
          <w:sz w:val="20"/>
          <w:szCs w:val="20"/>
        </w:rPr>
        <w:t>En base a la ejecución de obra, a la Contratista de Supervisión le corresponden las siguientes actividades referentes a la verificación del avance físico de los trabaj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Solicitar a la Contratista de Obra los programas detallados de construcción para cada frente de trabajo y el programa general integrado, que deberán respetar los lineamientos fijados por la Dependencia, en cuanto a las fechas de inicio y terminación de las diferentes etapas de la obra. Asimismo, los programas correspondientes a los recursos necesarios y los colaterales referentes a la evaluación de los trabajos y a su pago.</w:t>
      </w:r>
    </w:p>
    <w:p>
      <w:pPr>
        <w:pStyle w:val="Prrafodelista"/>
        <w:numPr>
          <w:ilvl w:val="0"/>
          <w:numId w:val="41"/>
        </w:numPr>
        <w:spacing w:before="0" w:after="120"/>
        <w:ind w:left="714" w:hanging="357"/>
        <w:jc w:val="both"/>
        <w:rPr>
          <w:rFonts w:ascii="Helvetica" w:hAnsi="Helvetica" w:cs="Arial"/>
        </w:rPr>
      </w:pPr>
      <w:r>
        <w:rPr>
          <w:rFonts w:cs="Arial" w:ascii="Helvetica" w:hAnsi="Helvetica"/>
        </w:rPr>
        <w:t>Solicitar y revisar conjuntamente con la Contratista de Obra los programas de montos de obra, obtenidos a partir de los presupuestos de obra y de los programas de ejecución, determinar la incidencia de los cambios presupuestales y de flujo de las estimaciones en el programa de montos de obra.</w:t>
      </w:r>
    </w:p>
    <w:p>
      <w:pPr>
        <w:pStyle w:val="Prrafodelista"/>
        <w:numPr>
          <w:ilvl w:val="0"/>
          <w:numId w:val="41"/>
        </w:numPr>
        <w:spacing w:before="0" w:after="120"/>
        <w:ind w:left="714" w:hanging="357"/>
        <w:jc w:val="both"/>
        <w:rPr>
          <w:rFonts w:ascii="Helvetica" w:hAnsi="Helvetica" w:cs="Arial"/>
        </w:rPr>
      </w:pPr>
      <w:r>
        <w:rPr>
          <w:rFonts w:cs="Arial" w:ascii="Helvetica" w:hAnsi="Helvetica"/>
        </w:rPr>
        <w:t xml:space="preserve">Conjuntamente con la Contratista de Obra, revisar los programas, cerciorándose de que contengan todas las actividades esenciales para construir la obra, que estén enlistadas y agrupadas ordenadamente de acuerdo a una secuencia lógica de construcción, que sus duraciones sean adecuadas y correspondan a las condiciones de campo, que cumplan con la fecha de iniciación, las de entrega de diferentes etapas de la obra y las de terminación, pruebas y puestas en servicio, revisar que los programas de montos de obra correspondan a las cantidades de obra asignadas a cada período y a los importes calculados en los presupuestos de obra.  </w:t>
      </w:r>
    </w:p>
    <w:p>
      <w:pPr>
        <w:pStyle w:val="Prrafodelista"/>
        <w:numPr>
          <w:ilvl w:val="0"/>
          <w:numId w:val="41"/>
        </w:numPr>
        <w:spacing w:before="0" w:after="120"/>
        <w:ind w:left="714" w:hanging="357"/>
        <w:jc w:val="both"/>
        <w:rPr>
          <w:rFonts w:ascii="Helvetica" w:hAnsi="Helvetica" w:cs="Arial"/>
        </w:rPr>
      </w:pPr>
      <w:r>
        <w:rPr>
          <w:rFonts w:cs="Arial" w:ascii="Helvetica" w:hAnsi="Helvetica"/>
        </w:rPr>
        <w:t>Corroborar que los tiempos asignados a las actividades programadas sean congruentes con los recursos y rendimientos considerados, así como con las cantidades de obra por ejecutar.</w:t>
      </w:r>
    </w:p>
    <w:p>
      <w:pPr>
        <w:pStyle w:val="Prrafodelista"/>
        <w:numPr>
          <w:ilvl w:val="0"/>
          <w:numId w:val="41"/>
        </w:numPr>
        <w:spacing w:before="0" w:after="120"/>
        <w:ind w:left="714" w:hanging="357"/>
        <w:jc w:val="both"/>
        <w:rPr>
          <w:rFonts w:ascii="Helvetica" w:hAnsi="Helvetica" w:cs="Arial"/>
        </w:rPr>
      </w:pPr>
      <w:r>
        <w:rPr>
          <w:rFonts w:cs="Arial" w:ascii="Helvetica" w:hAnsi="Helvetica"/>
        </w:rPr>
        <w:t>Implantar en la obra estos programas, una vez aprobados por la Dependencia, por conducto de la Contratista de Supervisión, los cuales tendrán carácter de documentos contractuales, verificando que no exista ningún frente de trabajo que carezca de programa.</w:t>
      </w:r>
    </w:p>
    <w:p>
      <w:pPr>
        <w:pStyle w:val="Prrafodelista"/>
        <w:numPr>
          <w:ilvl w:val="0"/>
          <w:numId w:val="41"/>
        </w:numPr>
        <w:spacing w:before="0" w:after="120"/>
        <w:ind w:left="714" w:hanging="357"/>
        <w:jc w:val="both"/>
        <w:rPr>
          <w:rFonts w:ascii="Helvetica" w:hAnsi="Helvetica" w:cs="Arial"/>
        </w:rPr>
      </w:pPr>
      <w:r>
        <w:rPr>
          <w:rFonts w:cs="Arial" w:ascii="Helvetica" w:hAnsi="Helvetica"/>
        </w:rPr>
        <w:t>Verificar el cumplimiento de los programas por parte de la Contratista de Obra, para garantizar las fechas de entrega pactadas contractualmente, comparando la producción real contra la programada, con la periodicidad de revisión preestablecida o la que amerite la problemática de avance de la obra. Para este efecto, se hará un levantamiento de las cantidades de obra ejecutadas en el período con los propios números generadores, que puedan considerarse terminadas, las que se medirán en las mismas unidades que las consignadas en el programa, así como la obra que está en proceso, ponderando su grado de avance.</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portar oportunamente de acuerdo a su relevancia, las desviaciones que se presenten como resultado de la comparación de los avances, para tomar las medidas correctivas a la brevedad. Investigar las causas de retraso, indicando si son imputables a la Contratista de Obra por falta de recursos (con apoyo en los subprogramas de insumos), omisión de actividades en el programa de obra, fallas de equipo, apreciación equivocada de rendimientos, etc., o bien, son responsabilidad de terceros, señalando también el motivo de las mismas.</w:t>
      </w:r>
    </w:p>
    <w:p>
      <w:pPr>
        <w:pStyle w:val="Prrafodelista"/>
        <w:numPr>
          <w:ilvl w:val="0"/>
          <w:numId w:val="41"/>
        </w:numPr>
        <w:spacing w:before="0" w:after="120"/>
        <w:ind w:left="714" w:hanging="357"/>
        <w:jc w:val="both"/>
        <w:rPr>
          <w:rFonts w:ascii="Helvetica" w:hAnsi="Helvetica" w:cs="Arial"/>
        </w:rPr>
      </w:pPr>
      <w:r>
        <w:rPr>
          <w:rFonts w:cs="Arial" w:ascii="Helvetica" w:hAnsi="Helvetica"/>
        </w:rPr>
        <w:t>Cuando haya retrasos por causas imputables a la Contratista de Obra, se deberán aplicar las penalizaciones que procedan, de acuerdo a las cláusulas establecidas para estos casos en el contrato respectivo.</w:t>
      </w:r>
    </w:p>
    <w:p>
      <w:pPr>
        <w:pStyle w:val="Prrafodelista"/>
        <w:numPr>
          <w:ilvl w:val="0"/>
          <w:numId w:val="41"/>
        </w:numPr>
        <w:spacing w:before="0" w:after="120"/>
        <w:ind w:left="714" w:hanging="357"/>
        <w:jc w:val="both"/>
        <w:rPr>
          <w:rFonts w:ascii="Helvetica" w:hAnsi="Helvetica" w:cs="Arial"/>
        </w:rPr>
      </w:pPr>
      <w:r>
        <w:rPr>
          <w:rFonts w:cs="Arial" w:ascii="Helvetica" w:hAnsi="Helvetica"/>
        </w:rPr>
        <w:t>Aislar las actividades críticas que acusen atrasos de las restantes del programa, para darles un seguimiento especialmente detallado en el proceso de revisión y estudiar conjuntamente con la Contratista de Obra, si estos retrasos pueden recuperarse con acciones correctivas que sean realistas en cuanto a los recursos necesarios, ajustando los programas en consecuencia con las decisiones que la Dependencia tome al respecto.</w:t>
      </w:r>
    </w:p>
    <w:p>
      <w:pPr>
        <w:pStyle w:val="Prrafodelista"/>
        <w:numPr>
          <w:ilvl w:val="0"/>
          <w:numId w:val="41"/>
        </w:numPr>
        <w:spacing w:before="0" w:after="120"/>
        <w:ind w:left="714" w:hanging="357"/>
        <w:jc w:val="both"/>
        <w:rPr>
          <w:rFonts w:ascii="Helvetica" w:hAnsi="Helvetica" w:cs="Arial"/>
        </w:rPr>
      </w:pPr>
      <w:r>
        <w:rPr>
          <w:rFonts w:cs="Arial" w:ascii="Helvetica" w:hAnsi="Helvetica"/>
        </w:rPr>
        <w:t>Cuando la solución mencionada en el punto anterior no sea posible o existan otros factores, como cambio de proyecto, de procedimientos constructivos, o actuaciones impredecibles, y los atrasos conduzcan al incumplimiento de alguna de las fechas pactadas contractualmente, proponer conjuntamente con la Contratista de Obra las reprogramaciones parciales o totales que se ameriten, acordes con los objetivos establecidos por la Dependencia.</w:t>
      </w:r>
    </w:p>
    <w:p>
      <w:pPr>
        <w:pStyle w:val="Prrafodelista"/>
        <w:numPr>
          <w:ilvl w:val="0"/>
          <w:numId w:val="41"/>
        </w:numPr>
        <w:spacing w:before="0" w:after="240"/>
        <w:ind w:left="714" w:hanging="357"/>
        <w:contextualSpacing/>
        <w:jc w:val="both"/>
        <w:rPr>
          <w:rFonts w:ascii="Helvetica" w:hAnsi="Helvetica" w:cs="Arial"/>
        </w:rPr>
      </w:pPr>
      <w:r>
        <w:rPr>
          <w:rFonts w:cs="Arial" w:ascii="Helvetica" w:hAnsi="Helvetica"/>
        </w:rPr>
        <w:t>Al término de estas actividades se deberá emitir informe correspondiente.</w:t>
      </w:r>
    </w:p>
    <w:p>
      <w:pPr>
        <w:pStyle w:val="Normal"/>
        <w:numPr>
          <w:ilvl w:val="2"/>
          <w:numId w:val="30"/>
        </w:numPr>
        <w:spacing w:before="0" w:after="120"/>
        <w:ind w:left="425" w:hanging="425"/>
        <w:jc w:val="both"/>
        <w:rPr>
          <w:rFonts w:ascii="Helvetica" w:hAnsi="Helvetica" w:cs="Arial"/>
          <w:b/>
          <w:b/>
          <w:sz w:val="20"/>
          <w:szCs w:val="20"/>
        </w:rPr>
      </w:pPr>
      <w:r>
        <w:rPr>
          <w:rFonts w:cs="Arial" w:ascii="Helvetica" w:hAnsi="Helvetica"/>
          <w:b/>
          <w:sz w:val="20"/>
          <w:szCs w:val="20"/>
        </w:rPr>
        <w:t>Seguimiento y control presupuestal.</w:t>
      </w:r>
    </w:p>
    <w:p>
      <w:pPr>
        <w:pStyle w:val="Normal"/>
        <w:spacing w:before="0" w:after="120"/>
        <w:jc w:val="both"/>
        <w:rPr>
          <w:rFonts w:ascii="Helvetica" w:hAnsi="Helvetica" w:cs="Arial"/>
          <w:sz w:val="20"/>
          <w:szCs w:val="20"/>
        </w:rPr>
      </w:pPr>
      <w:r>
        <w:rPr>
          <w:rFonts w:cs="Arial" w:ascii="Helvetica" w:hAnsi="Helvetica"/>
          <w:sz w:val="20"/>
          <w:szCs w:val="20"/>
        </w:rPr>
        <w:t>A la Contratista de Supervisión le corresponden las siguientes actividades referentes a la revisión y actualización del presupuesto de obra, el seguimiento de su ejercicio y la validación de estimaciones para efectos de pago a la Contratista de Obra:</w:t>
      </w:r>
    </w:p>
    <w:p>
      <w:pPr>
        <w:pStyle w:val="Prrafodelista"/>
        <w:numPr>
          <w:ilvl w:val="0"/>
          <w:numId w:val="41"/>
        </w:numPr>
        <w:spacing w:before="0" w:after="120"/>
        <w:ind w:left="714" w:hanging="357"/>
        <w:jc w:val="both"/>
        <w:rPr>
          <w:rFonts w:ascii="Helvetica" w:hAnsi="Helvetica" w:cs="Arial"/>
        </w:rPr>
      </w:pPr>
      <w:r>
        <w:rPr>
          <w:rFonts w:cs="Arial" w:ascii="Helvetica" w:hAnsi="Helvetica"/>
        </w:rPr>
        <w:t>Solicitar a la Contratista de Obra que entregue el catálogo de conceptos y los presupuestos para cada frente de trabajo, y el presupuesto global de la obra. Estos presupuestos deberán considerar el importe de la obra totalmente terminada, o de etapas significativas previamente establecidas.</w:t>
      </w:r>
    </w:p>
    <w:p>
      <w:pPr>
        <w:pStyle w:val="Prrafodelista"/>
        <w:numPr>
          <w:ilvl w:val="0"/>
          <w:numId w:val="41"/>
        </w:numPr>
        <w:spacing w:before="0" w:after="120"/>
        <w:ind w:left="714" w:hanging="357"/>
        <w:jc w:val="both"/>
        <w:rPr>
          <w:rFonts w:ascii="Helvetica" w:hAnsi="Helvetica" w:cs="Arial"/>
        </w:rPr>
      </w:pPr>
      <w:r>
        <w:rPr>
          <w:rFonts w:cs="Arial" w:ascii="Helvetica" w:hAnsi="Helvetica"/>
        </w:rPr>
        <w:t xml:space="preserve">Con base en las unidades de medición establecidas en el catálogo de conceptos y precios unitarios, llevar a cabo la cuantificación de la volumetría de obra ejecutada a medida que se vaya ejecutando, certificando contra las estimaciones presentadas. </w:t>
      </w:r>
    </w:p>
    <w:p>
      <w:pPr>
        <w:pStyle w:val="Prrafodelista"/>
        <w:numPr>
          <w:ilvl w:val="0"/>
          <w:numId w:val="38"/>
        </w:numPr>
        <w:spacing w:before="0" w:after="120"/>
        <w:jc w:val="both"/>
        <w:rPr>
          <w:rFonts w:ascii="Helvetica" w:hAnsi="Helvetica" w:cs="Arial"/>
        </w:rPr>
      </w:pPr>
      <w:r>
        <w:rPr>
          <w:rFonts w:cs="Arial" w:ascii="Helvetica" w:hAnsi="Helvetica"/>
        </w:rPr>
        <w:t>La Contratista de Supervisión apoyará la cuantificación de obra con sus propios números generados, independientemente de que la Contratista de Obra tiene la obligación de presentar contractualmente, en el que consigne los cálculos y croquis aclaratorios, basados en el proyecto ejecutivo y en los alcances de los precios unitarios. Para el efecto de formulación de la estimación de pago al Contratista de Obra, la Contratista de Supervisión deberá ratificar la valorización de la estimación, en cuanto a cantidades, clave y precio unitario, aprobada, y entregarla a la Dependencia, debidamente firmada de conformidad por parte de la Contratista de Supervisión.</w:t>
      </w:r>
    </w:p>
    <w:p>
      <w:pPr>
        <w:pStyle w:val="Prrafodelista"/>
        <w:numPr>
          <w:ilvl w:val="0"/>
          <w:numId w:val="41"/>
        </w:numPr>
        <w:spacing w:before="0" w:after="120"/>
        <w:ind w:left="714" w:hanging="357"/>
        <w:jc w:val="both"/>
        <w:rPr>
          <w:rFonts w:ascii="Helvetica" w:hAnsi="Helvetica" w:cs="Arial"/>
        </w:rPr>
      </w:pPr>
      <w:r>
        <w:rPr>
          <w:rFonts w:cs="Arial" w:ascii="Helvetica" w:hAnsi="Helvetica"/>
        </w:rPr>
        <w:t>Durante el desarrollo de la obra, y en caso de proceder según el régimen del contrato, actualizar los presupuestos conjuntamente con la Contratista de Obra, con la periodicidad que la Dependencia fije, cuando se presenten cambios o adecuaciones al proyecto, cancelación de trabajos o realización de trabajos extraordinarios, omisiones o correcciones, reclamaciones procedentes a juicio de la Dependencia y otros factores que modifiquen el costo remitiendo los resultados obtenid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Modificar los programas del monto de obra, en consecuencia con los presupuestos actualizad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Junto con la verificación  de los programas de ejecución de obra, dar seguimiento a los montos de obra, comparando periódicamente los importes reales contra los considerados originalmente y explicando los motivos de las desviaciones que se presenten.</w:t>
      </w:r>
    </w:p>
    <w:p>
      <w:pPr>
        <w:pStyle w:val="Prrafodelista"/>
        <w:numPr>
          <w:ilvl w:val="0"/>
          <w:numId w:val="41"/>
        </w:numPr>
        <w:spacing w:before="0" w:after="120"/>
        <w:ind w:left="714" w:hanging="357"/>
        <w:jc w:val="both"/>
        <w:rPr>
          <w:rFonts w:ascii="Helvetica" w:hAnsi="Helvetica" w:cs="Arial"/>
        </w:rPr>
      </w:pPr>
      <w:r>
        <w:rPr>
          <w:rFonts w:cs="Arial" w:ascii="Helvetica" w:hAnsi="Helvetica"/>
        </w:rPr>
        <w:t>En caso de existir que exceda el monto del contrato, informar a la Dependencia la necesidad de efectuar los convenios correspondientes, exigiendo a la Contratista de Obra que presente los apoyos necesarios para fundamentarlas, revisándolas y dando su opinión al respecto, así como un dictamen técnico que sirva de base.</w:t>
      </w:r>
    </w:p>
    <w:p>
      <w:pPr>
        <w:pStyle w:val="Prrafodelista"/>
        <w:numPr>
          <w:ilvl w:val="0"/>
          <w:numId w:val="41"/>
        </w:numPr>
        <w:spacing w:before="0" w:after="120"/>
        <w:ind w:left="714" w:hanging="357"/>
        <w:jc w:val="both"/>
        <w:rPr>
          <w:rFonts w:ascii="Helvetica" w:hAnsi="Helvetica" w:cs="Arial"/>
        </w:rPr>
      </w:pPr>
      <w:r>
        <w:rPr>
          <w:rFonts w:cs="Arial" w:ascii="Helvetica" w:hAnsi="Helvetica"/>
        </w:rPr>
        <w:t>En base a las unidades de medición establecidas en el programa de pagos, llevar a cabo la evaluación de la obra a medida que se vaya ejecutando, conciliándola con la Contratista de Obra, con la periodicidad que fije la Dependencia.</w:t>
      </w:r>
    </w:p>
    <w:p>
      <w:pPr>
        <w:pStyle w:val="Prrafodelista"/>
        <w:numPr>
          <w:ilvl w:val="0"/>
          <w:numId w:val="41"/>
        </w:numPr>
        <w:spacing w:before="0" w:after="120"/>
        <w:ind w:left="714" w:hanging="357"/>
        <w:jc w:val="both"/>
        <w:rPr>
          <w:rFonts w:ascii="Helvetica" w:hAnsi="Helvetica" w:cs="Arial"/>
        </w:rPr>
      </w:pPr>
      <w:r>
        <w:rPr>
          <w:rFonts w:cs="Arial" w:ascii="Helvetica" w:hAnsi="Helvetica"/>
        </w:rPr>
        <w:t>Informar a la Dependencia sobre los conceptos de obra que no estén incluidos en el presupuesto por modificaciones al proyecto.</w:t>
      </w:r>
    </w:p>
    <w:p>
      <w:pPr>
        <w:pStyle w:val="Prrafodelista"/>
        <w:numPr>
          <w:ilvl w:val="0"/>
          <w:numId w:val="41"/>
        </w:numPr>
        <w:spacing w:before="0" w:after="120"/>
        <w:ind w:left="714" w:hanging="357"/>
        <w:jc w:val="both"/>
        <w:rPr>
          <w:rFonts w:ascii="Helvetica" w:hAnsi="Helvetica" w:cs="Arial"/>
        </w:rPr>
      </w:pPr>
      <w:r>
        <w:rPr>
          <w:rFonts w:cs="Arial" w:ascii="Helvetica" w:hAnsi="Helvetica"/>
        </w:rPr>
        <w:t>Comparar el importe de los trabajos realizados con los que debieron haberse ejecutado según el programa de montos de obra, para efecto de retenciones y devoluciones establecidas contractualmente.</w:t>
      </w:r>
    </w:p>
    <w:p>
      <w:pPr>
        <w:pStyle w:val="Prrafodelista"/>
        <w:numPr>
          <w:ilvl w:val="0"/>
          <w:numId w:val="41"/>
        </w:numPr>
        <w:spacing w:before="0" w:after="120"/>
        <w:ind w:left="714" w:hanging="357"/>
        <w:jc w:val="both"/>
        <w:rPr>
          <w:rFonts w:ascii="Helvetica" w:hAnsi="Helvetica" w:cs="Arial"/>
        </w:rPr>
      </w:pPr>
      <w:r>
        <w:rPr>
          <w:rFonts w:cs="Arial" w:ascii="Helvetica" w:hAnsi="Helvetica"/>
        </w:rPr>
        <w:t>Cuando la Contratista de Obra presente oportunamente alguna reclamación, emitir su opinión respecto a si la reclamación procede según el régimen del contrato, si el trabajo fue efectivamente realizado y las condiciones señaladas en su ejecución tuvieron lugar; conciliando con la Contratista de Obra, de acuerdo a los lineamientos establecidos por la Dependencia, e incluirla en las estimaciones de obra.</w:t>
      </w:r>
    </w:p>
    <w:p>
      <w:pPr>
        <w:pStyle w:val="Prrafodelista"/>
        <w:numPr>
          <w:ilvl w:val="0"/>
          <w:numId w:val="41"/>
        </w:numPr>
        <w:spacing w:before="0" w:after="120"/>
        <w:ind w:left="714" w:hanging="357"/>
        <w:jc w:val="both"/>
        <w:rPr>
          <w:rFonts w:ascii="Helvetica" w:hAnsi="Helvetica" w:cs="Arial"/>
        </w:rPr>
      </w:pPr>
      <w:r>
        <w:rPr>
          <w:rFonts w:cs="Arial" w:ascii="Helvetica" w:hAnsi="Helvetica"/>
        </w:rPr>
        <w:t>Archivar y resguardar en el sitio de la obra, en lugar seguro y accesible, toda la información relativa a ella en cuanto a antecedentes, proyecto, aspectos técnicos, contratos y disposiciones administrativas, copias maestras de proyectos generados en obra, etc., manteniéndola disponible para poder consultarla.</w:t>
      </w:r>
    </w:p>
    <w:p>
      <w:pPr>
        <w:pStyle w:val="Prrafodelista"/>
        <w:numPr>
          <w:ilvl w:val="0"/>
          <w:numId w:val="41"/>
        </w:numPr>
        <w:spacing w:before="0" w:after="120"/>
        <w:ind w:left="714" w:hanging="357"/>
        <w:jc w:val="both"/>
        <w:rPr>
          <w:rFonts w:ascii="Helvetica" w:hAnsi="Helvetica" w:cs="Arial"/>
        </w:rPr>
      </w:pPr>
      <w:r>
        <w:rPr>
          <w:rFonts w:cs="Arial" w:ascii="Helvetica" w:hAnsi="Helvetica"/>
        </w:rPr>
        <w:t xml:space="preserve">Vigilar que la Contratista de Obra realice los trabajos objeto del contrato, quedando entendido que si por ajustes realizados a los diseños ejecutivos se requiriese la ejecución de trabajos no incluidos en el catálogo de conceptos de la propuesta original, la Contratista de Supervisión, previa instrucción de la Dependencia, podrá ordenar al Contratista de Obra efectuarlos, previo acuerdo y conciliación del costo entre las partes. </w:t>
      </w:r>
    </w:p>
    <w:p>
      <w:pPr>
        <w:pStyle w:val="Prrafodelista"/>
        <w:spacing w:before="0" w:after="120"/>
        <w:ind w:left="714" w:hanging="0"/>
        <w:jc w:val="both"/>
        <w:rPr>
          <w:rFonts w:ascii="Helvetica" w:hAnsi="Helvetica" w:cs="Arial"/>
          <w:b/>
          <w:b/>
        </w:rPr>
      </w:pPr>
      <w:r>
        <w:rPr>
          <w:rFonts w:cs="Arial" w:ascii="Helvetica" w:hAnsi="Helvetica"/>
          <w:b/>
        </w:rPr>
        <w:t>La Contratista de Supervisión seguirá el siguiente procedimiento para la revisión y validación de los precios unitarios adicionales:</w:t>
      </w:r>
    </w:p>
    <w:p>
      <w:pPr>
        <w:pStyle w:val="Normal"/>
        <w:spacing w:before="0" w:after="120"/>
        <w:ind w:left="709" w:hanging="0"/>
        <w:jc w:val="both"/>
        <w:rPr>
          <w:rFonts w:ascii="Helvetica" w:hAnsi="Helvetica" w:cs="Arial"/>
          <w:sz w:val="20"/>
          <w:szCs w:val="20"/>
        </w:rPr>
      </w:pPr>
      <w:r>
        <w:rPr>
          <w:rFonts w:cs="Arial" w:ascii="Helvetica" w:hAnsi="Helvetica"/>
          <w:sz w:val="20"/>
          <w:szCs w:val="20"/>
        </w:rPr>
        <w:t>El Contratista de Obra, a requerimiento de la Contratista de Supervisión y dentro del plazo que no exceda de 10 (diez) días posteriores a la determinación de los trabajos adicionales, someterá a consideración de la Contratista de Supervisión los precios unitarios, acompañados de sus respectivos análisis, debiendo avalar la Contratista de Supervisión en un plazo no mayor de 15 (quince) días calendario, la procedencia de dichos precios y someterlos para su aprobación a la Dependencia.</w:t>
      </w:r>
    </w:p>
    <w:p>
      <w:pPr>
        <w:pStyle w:val="Normal"/>
        <w:spacing w:before="0" w:after="120"/>
        <w:ind w:left="709" w:hanging="0"/>
        <w:jc w:val="both"/>
        <w:rPr>
          <w:rFonts w:ascii="Helvetica" w:hAnsi="Helvetica" w:cs="Arial"/>
          <w:sz w:val="20"/>
          <w:szCs w:val="20"/>
        </w:rPr>
      </w:pPr>
      <w:r>
        <w:rPr>
          <w:rFonts w:cs="Arial" w:ascii="Helvetica" w:hAnsi="Helvetica"/>
          <w:sz w:val="20"/>
          <w:szCs w:val="20"/>
        </w:rPr>
        <w:t>La Contratista de Supervisión deberá presentar a la Dependencia los precios unitarios extraordinarios revisados, acompañados de los soportes necesarios, para que en caso de aceptación, se proceda a emitir por parte de la Dependencia, el dictamen de autorización para la ejecución de los trabajos, situación que la Contratista de Supervisión hará del conocimiento de la Contratista de Obra para que se proceda a la ejecución de los trabajos.</w:t>
      </w:r>
    </w:p>
    <w:p>
      <w:pPr>
        <w:pStyle w:val="Prrafodelista"/>
        <w:numPr>
          <w:ilvl w:val="0"/>
          <w:numId w:val="41"/>
        </w:numPr>
        <w:spacing w:before="0" w:after="240"/>
        <w:ind w:left="714" w:hanging="357"/>
        <w:jc w:val="both"/>
        <w:rPr/>
      </w:pPr>
      <w:r>
        <w:rPr>
          <w:rFonts w:cs="Arial" w:ascii="Helvetica" w:hAnsi="Helvetica"/>
        </w:rPr>
        <w:t>Al término de estas actividades, la Contratista de Supervisión presentarán informes</w:t>
      </w:r>
      <w:r>
        <w:rPr>
          <w:rFonts w:cs="Arial" w:ascii="Helvetica" w:hAnsi="Helvetica"/>
          <w:b/>
        </w:rPr>
        <w:t xml:space="preserve"> </w:t>
      </w:r>
      <w:r>
        <w:rPr>
          <w:rFonts w:cs="Arial" w:ascii="Helvetica" w:hAnsi="Helvetica"/>
        </w:rPr>
        <w:t>en forma detallada y desglosando los acontecimientos del periodo, refiriéndose los antecedentes y soluciones de los problemas, abarcando el universo de los aspectos que intervienen en el desarrollo y su operación.</w:t>
      </w:r>
    </w:p>
    <w:p>
      <w:pPr>
        <w:pStyle w:val="Normal"/>
        <w:numPr>
          <w:ilvl w:val="0"/>
          <w:numId w:val="47"/>
        </w:numPr>
        <w:spacing w:before="0" w:after="120"/>
        <w:jc w:val="both"/>
        <w:rPr>
          <w:rFonts w:ascii="Helvetica" w:hAnsi="Helvetica" w:cs="Arial"/>
          <w:b/>
          <w:b/>
          <w:sz w:val="20"/>
          <w:szCs w:val="20"/>
        </w:rPr>
      </w:pPr>
      <w:r>
        <w:rPr>
          <w:rFonts w:cs="Arial" w:ascii="Helvetica" w:hAnsi="Helvetica"/>
          <w:b/>
          <w:sz w:val="20"/>
          <w:szCs w:val="20"/>
        </w:rPr>
        <w:t>ACTIVIDADES AL FINAL DE LA OBRA</w:t>
      </w:r>
    </w:p>
    <w:p>
      <w:pPr>
        <w:pStyle w:val="Normal"/>
        <w:spacing w:before="0" w:after="120"/>
        <w:jc w:val="both"/>
        <w:rPr>
          <w:rFonts w:ascii="Helvetica" w:hAnsi="Helvetica" w:cs="Arial"/>
          <w:sz w:val="20"/>
          <w:szCs w:val="20"/>
        </w:rPr>
      </w:pPr>
      <w:r>
        <w:rPr>
          <w:rFonts w:cs="Arial" w:ascii="Helvetica" w:hAnsi="Helvetica"/>
          <w:sz w:val="20"/>
          <w:szCs w:val="20"/>
        </w:rPr>
        <w:t>Una vez que la Contratista de Obra haya comunicado a la Dependencia la terminación de los trabajos que les fueron encomendados, la Contratista de Supervisión preparará e intervendrá en las entregas-recepciones que de los trabajos contratados haga la Contratista de Obra, aportando los datos e información que deba constar en las actas correspondientes; y se encargará de lo siguiente:</w:t>
      </w:r>
    </w:p>
    <w:p>
      <w:pPr>
        <w:pStyle w:val="Prrafodelista"/>
        <w:numPr>
          <w:ilvl w:val="0"/>
          <w:numId w:val="41"/>
        </w:numPr>
        <w:spacing w:before="0" w:after="120"/>
        <w:ind w:left="714" w:hanging="357"/>
        <w:jc w:val="both"/>
        <w:rPr>
          <w:rFonts w:ascii="Helvetica" w:hAnsi="Helvetica" w:cs="Arial"/>
        </w:rPr>
      </w:pPr>
      <w:r>
        <w:rPr>
          <w:rFonts w:cs="Arial" w:ascii="Helvetica" w:hAnsi="Helvetica"/>
        </w:rPr>
        <w:t>Certificar el cumplimiento de todos los compromisos contractuales, o proporcionar a la Dependencia los elementos de juicio que le permitan aplicar en su caso las sanciones contractuales correspondientes.</w:t>
      </w:r>
    </w:p>
    <w:p>
      <w:pPr>
        <w:pStyle w:val="Prrafodelista"/>
        <w:numPr>
          <w:ilvl w:val="0"/>
          <w:numId w:val="41"/>
        </w:numPr>
        <w:spacing w:before="0" w:after="120"/>
        <w:ind w:left="714" w:hanging="357"/>
        <w:jc w:val="both"/>
        <w:rPr>
          <w:rFonts w:ascii="Helvetica" w:hAnsi="Helvetica" w:cs="Arial"/>
        </w:rPr>
      </w:pPr>
      <w:r>
        <w:rPr>
          <w:rFonts w:cs="Arial" w:ascii="Helvetica" w:hAnsi="Helvetica"/>
        </w:rPr>
        <w:t>Asistir a los recorridos de recepción de obra con la Contratista de Obra, programados por la Dependencia, y efectuar las revisiones necesarias para las recepciones parciales y para constatar la terminación de la totalidad de los trabajos que le fueron encomendados a la Contratista de Obra, incluyendo las instalaciones de equip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Conjuntamente con la Dependencia y la Contratista de Obra, hacer el levantamiento de los detalles faltantes o pendientes de corregir, indicando su localización, número y características, exigiendo a la Contratista de Obra un programa para terminarlos, al que se le dará seguimiento diario mediante conteo regresivo, verificando el cumplimiento de los requisitos de calidad establecidos. En forma análoga se tratarán las pruebas y funcionamiento de las instalaciones de equipos.</w:t>
      </w:r>
    </w:p>
    <w:p>
      <w:pPr>
        <w:pStyle w:val="Prrafodelista"/>
        <w:numPr>
          <w:ilvl w:val="0"/>
          <w:numId w:val="41"/>
        </w:numPr>
        <w:spacing w:before="0" w:after="120"/>
        <w:jc w:val="both"/>
        <w:rPr>
          <w:rFonts w:ascii="Helvetica" w:hAnsi="Helvetica" w:cs="Arial"/>
        </w:rPr>
      </w:pPr>
      <w:r>
        <w:rPr>
          <w:rFonts w:cs="Arial" w:ascii="Helvetica" w:hAnsi="Helvetica"/>
        </w:rPr>
        <w:t>Una vez terminados los detalles y comprobado el comportamiento satisfactorio de las instalaciones de equipos, participar en la recepción física de los trabajos de la Contratista de Obra y entrega a la Dependencia en la fecha que señale, levantando el acta correspondiente, cuyo contenido seguirá los lineamientos que para tal caso señale la Dependencia, entregando las garantías y manuales de operación y recomendaciones de mantenimiento de los equip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Elaborar las liquidaciones finales que deban hacerse, con recuento y verificación de las cantidades totales ejecutadas y estimadas, tomando en cuenta  las aditivas y deductivas hechas, para determinar las posibles diferencias a favor o en contra de la Contratista de Obra, informándolo a la Dependencia las liquidaciones de ajuste correspondientes. Elaborar y autorizar la liquidación de los trabajos efectuad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Cerrar la Bitácora de Obra y entregarla a la Dependencia (después del acta de entrega - recepción).</w:t>
      </w:r>
    </w:p>
    <w:p>
      <w:pPr>
        <w:pStyle w:val="Prrafodelista"/>
        <w:numPr>
          <w:ilvl w:val="0"/>
          <w:numId w:val="41"/>
        </w:numPr>
        <w:spacing w:before="0" w:after="120"/>
        <w:ind w:left="714" w:hanging="357"/>
        <w:jc w:val="both"/>
        <w:rPr/>
      </w:pPr>
      <w:r>
        <w:rPr>
          <w:rFonts w:cs="Arial" w:ascii="Helvetica" w:hAnsi="Helvetica"/>
        </w:rPr>
        <w:t>Elaborar y relacionar todos los planos originales entregados de “</w:t>
      </w:r>
      <w:r>
        <w:rPr>
          <w:rFonts w:cs="Arial" w:ascii="Helvetica" w:hAnsi="Helvetica"/>
          <w:i/>
        </w:rPr>
        <w:t>como se construyó la obra</w:t>
      </w:r>
      <w:r>
        <w:rPr>
          <w:rFonts w:cs="Arial" w:ascii="Helvetica" w:hAnsi="Helvetica"/>
        </w:rPr>
        <w:t>” (as built), en los que se hayan incorporado las modificaciones y adiciones que ésta haya tenido, así como las especificaciones (catálogos) de los conceptos ejecutados, que serán entregados a la Dependencia, para los fines de operación y mantenimiento que posteriormente requiera la obra.</w:t>
      </w:r>
    </w:p>
    <w:p>
      <w:pPr>
        <w:pStyle w:val="Prrafodelista"/>
        <w:numPr>
          <w:ilvl w:val="0"/>
          <w:numId w:val="41"/>
        </w:numPr>
        <w:spacing w:before="0" w:after="120"/>
        <w:ind w:left="714" w:hanging="357"/>
        <w:jc w:val="both"/>
        <w:rPr>
          <w:rFonts w:ascii="Helvetica" w:hAnsi="Helvetica" w:cs="Arial"/>
        </w:rPr>
      </w:pPr>
      <w:r>
        <w:rPr>
          <w:rFonts w:cs="Arial" w:ascii="Helvetica" w:hAnsi="Helvetica"/>
        </w:rPr>
        <w:t>Una vez recibida la obra por la Dependencia, la Contratista de Supervisión llevará a cabo el finiquito de sus servici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Entregar a la Dependencia para su custodia, la documentación que respalde su actuación: Bitácora de Supervisión, informe de terminación de la supervisión, finiquitos y actas de entrega - recepción.</w:t>
      </w:r>
    </w:p>
    <w:p>
      <w:pPr>
        <w:pStyle w:val="Prrafodelista"/>
        <w:numPr>
          <w:ilvl w:val="0"/>
          <w:numId w:val="41"/>
        </w:numPr>
        <w:spacing w:before="0" w:after="240"/>
        <w:ind w:left="714" w:hanging="357"/>
        <w:jc w:val="both"/>
        <w:rPr>
          <w:rFonts w:ascii="Helvetica" w:hAnsi="Helvetica" w:cs="Arial"/>
        </w:rPr>
      </w:pPr>
      <w:r>
        <w:rPr>
          <w:rFonts w:cs="Arial" w:ascii="Helvetica" w:hAnsi="Helvetica"/>
        </w:rPr>
        <w:t>Al término de estas actividades, elaborar informe final e integrar la memoria descriptiva de la obra.</w:t>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CONSIDERACIONES GENERALES</w:t>
      </w:r>
    </w:p>
    <w:p>
      <w:pPr>
        <w:pStyle w:val="Normal"/>
        <w:spacing w:before="0" w:after="240"/>
        <w:jc w:val="both"/>
        <w:rPr>
          <w:rFonts w:ascii="Helvetica" w:hAnsi="Helvetica" w:cs="Arial"/>
          <w:sz w:val="20"/>
          <w:szCs w:val="20"/>
        </w:rPr>
      </w:pPr>
      <w:r>
        <w:rPr>
          <w:rFonts w:cs="Arial" w:ascii="Helvetica" w:hAnsi="Helvetica"/>
          <w:sz w:val="20"/>
          <w:szCs w:val="20"/>
        </w:rPr>
        <w:t>Para llevar a cabo los servicios de supervisión y control de los trabajos, será necesario tener en cuenta las siguientes consideraciones:</w:t>
      </w:r>
    </w:p>
    <w:p>
      <w:pPr>
        <w:pStyle w:val="Normal"/>
        <w:numPr>
          <w:ilvl w:val="1"/>
          <w:numId w:val="55"/>
        </w:numPr>
        <w:spacing w:before="0" w:after="120"/>
        <w:ind w:left="1281" w:hanging="357"/>
        <w:jc w:val="both"/>
        <w:rPr>
          <w:rFonts w:ascii="Helvetica" w:hAnsi="Helvetica" w:cs="Arial"/>
          <w:b/>
          <w:b/>
          <w:sz w:val="20"/>
          <w:szCs w:val="20"/>
        </w:rPr>
      </w:pPr>
      <w:r>
        <w:rPr>
          <w:rFonts w:cs="Arial" w:ascii="Helvetica" w:hAnsi="Helvetica"/>
          <w:b/>
          <w:sz w:val="20"/>
          <w:szCs w:val="20"/>
        </w:rPr>
        <w:t>Autoridad</w:t>
      </w:r>
    </w:p>
    <w:p>
      <w:pPr>
        <w:pStyle w:val="Normal"/>
        <w:numPr>
          <w:ilvl w:val="0"/>
          <w:numId w:val="26"/>
        </w:numPr>
        <w:spacing w:before="0" w:after="120"/>
        <w:jc w:val="both"/>
        <w:rPr>
          <w:rFonts w:ascii="Helvetica" w:hAnsi="Helvetica" w:cs="Arial"/>
          <w:sz w:val="20"/>
          <w:szCs w:val="20"/>
        </w:rPr>
      </w:pPr>
      <w:r>
        <w:rPr>
          <w:rFonts w:cs="Arial" w:ascii="Helvetica" w:hAnsi="Helvetica"/>
          <w:sz w:val="20"/>
          <w:szCs w:val="20"/>
        </w:rPr>
        <w:t>La Dependencia es la autoridad máxima en todo lo referente al proyecto y ejecución de la obra.</w:t>
      </w:r>
    </w:p>
    <w:p>
      <w:pPr>
        <w:pStyle w:val="Normal"/>
        <w:numPr>
          <w:ilvl w:val="0"/>
          <w:numId w:val="26"/>
        </w:numPr>
        <w:spacing w:before="0" w:after="120"/>
        <w:jc w:val="both"/>
        <w:rPr>
          <w:rFonts w:ascii="Helvetica" w:hAnsi="Helvetica" w:cs="Arial"/>
          <w:sz w:val="20"/>
          <w:szCs w:val="20"/>
        </w:rPr>
      </w:pPr>
      <w:r>
        <w:rPr>
          <w:rFonts w:cs="Arial" w:ascii="Helvetica" w:hAnsi="Helvetica"/>
          <w:sz w:val="20"/>
          <w:szCs w:val="20"/>
        </w:rPr>
        <w:t>La Dependencia coordina con la Contratista de Supervisión las funciones descritas anteriormente, o las que considere conveniente ampliar o modificar, previo análisis conjunto.</w:t>
      </w:r>
    </w:p>
    <w:p>
      <w:pPr>
        <w:pStyle w:val="Normal"/>
        <w:numPr>
          <w:ilvl w:val="0"/>
          <w:numId w:val="26"/>
        </w:numPr>
        <w:spacing w:before="0" w:after="120"/>
        <w:jc w:val="both"/>
        <w:rPr>
          <w:rFonts w:ascii="Helvetica" w:hAnsi="Helvetica" w:cs="Arial"/>
          <w:sz w:val="20"/>
          <w:szCs w:val="20"/>
        </w:rPr>
      </w:pPr>
      <w:r>
        <w:rPr>
          <w:rFonts w:cs="Arial" w:ascii="Helvetica" w:hAnsi="Helvetica"/>
          <w:sz w:val="20"/>
          <w:szCs w:val="20"/>
        </w:rPr>
        <w:t>La Contratista de Supervisión queda facultada para tomar decisiones correspondientes al ejercicio de sus funciones, acordes a su responsabilidad, mismas que deberán ser acatadas por la Contratista de Obra y avaladas por la Dependencia. Las órdenes respectivas deberán transmitirse siempre por escrito.</w:t>
      </w:r>
    </w:p>
    <w:p>
      <w:pPr>
        <w:pStyle w:val="Normal"/>
        <w:numPr>
          <w:ilvl w:val="0"/>
          <w:numId w:val="26"/>
        </w:numPr>
        <w:spacing w:before="0" w:after="120"/>
        <w:jc w:val="both"/>
        <w:rPr>
          <w:rFonts w:ascii="Helvetica" w:hAnsi="Helvetica" w:cs="Arial"/>
          <w:sz w:val="20"/>
          <w:szCs w:val="20"/>
        </w:rPr>
      </w:pPr>
      <w:r>
        <w:rPr>
          <w:rFonts w:cs="Arial" w:ascii="Helvetica" w:hAnsi="Helvetica"/>
          <w:sz w:val="20"/>
          <w:szCs w:val="20"/>
        </w:rPr>
        <w:t>La Dependencia podrá revocar por escrito cualquier decisión de la Contratista de Supervisión que a su juicio no proceda porque se contraponga a las metas y objetivos de la Dependencia, o no cumpla con los requisitos pactados contractualmente.</w:t>
      </w:r>
    </w:p>
    <w:p>
      <w:pPr>
        <w:pStyle w:val="Normal"/>
        <w:spacing w:before="0" w:after="120"/>
        <w:jc w:val="both"/>
        <w:rPr>
          <w:rFonts w:ascii="Helvetica" w:hAnsi="Helvetica" w:cs="Arial"/>
          <w:sz w:val="20"/>
          <w:szCs w:val="20"/>
        </w:rPr>
      </w:pPr>
      <w:r>
        <w:rPr>
          <w:rFonts w:cs="Arial" w:ascii="Helvetica" w:hAnsi="Helvetica"/>
          <w:sz w:val="20"/>
          <w:szCs w:val="20"/>
        </w:rPr>
        <w:t>La Contratista de Supervisión estará facultada previa comunicación con la Dependencia para:</w:t>
      </w:r>
    </w:p>
    <w:p>
      <w:pPr>
        <w:pStyle w:val="Normal"/>
        <w:numPr>
          <w:ilvl w:val="1"/>
          <w:numId w:val="25"/>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Rechazar los trabajos mal ejecutados, los materiales y productos que no cumplan con los requisitos de calidad, la maquinaria y equipos de construcción que estén en mal estado o que no correspondan a las necesidades de los trabajos por ejecutar.</w:t>
      </w:r>
    </w:p>
    <w:p>
      <w:pPr>
        <w:pStyle w:val="Normal"/>
        <w:numPr>
          <w:ilvl w:val="1"/>
          <w:numId w:val="25"/>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Exigir a la Contratista de Obra que tome las medidas y emplee los recursos necesarios para dar cumplimiento a los programas de obra.</w:t>
      </w:r>
    </w:p>
    <w:p>
      <w:pPr>
        <w:pStyle w:val="Normal"/>
        <w:numPr>
          <w:ilvl w:val="1"/>
          <w:numId w:val="25"/>
        </w:numPr>
        <w:tabs>
          <w:tab w:val="clear" w:pos="708"/>
          <w:tab w:val="left" w:pos="720" w:leader="none"/>
        </w:tabs>
        <w:spacing w:before="0" w:after="240"/>
        <w:ind w:left="714" w:hanging="357"/>
        <w:jc w:val="both"/>
        <w:rPr>
          <w:rFonts w:ascii="Helvetica" w:hAnsi="Helvetica" w:cs="Arial"/>
          <w:sz w:val="20"/>
          <w:szCs w:val="20"/>
        </w:rPr>
      </w:pPr>
      <w:r>
        <w:rPr>
          <w:rFonts w:cs="Arial" w:ascii="Helvetica" w:hAnsi="Helvetica"/>
          <w:sz w:val="20"/>
          <w:szCs w:val="20"/>
        </w:rPr>
        <w:t>Exigir a la Contratista de Obra que respete los procedimientos constructivos establecidos.</w:t>
      </w:r>
    </w:p>
    <w:p>
      <w:pPr>
        <w:pStyle w:val="Normal"/>
        <w:numPr>
          <w:ilvl w:val="1"/>
          <w:numId w:val="55"/>
        </w:numPr>
        <w:spacing w:before="0" w:after="120"/>
        <w:ind w:left="1281" w:hanging="357"/>
        <w:jc w:val="both"/>
        <w:rPr>
          <w:rFonts w:ascii="Helvetica" w:hAnsi="Helvetica" w:cs="Arial"/>
          <w:b/>
          <w:b/>
          <w:sz w:val="20"/>
          <w:szCs w:val="20"/>
        </w:rPr>
      </w:pPr>
      <w:r>
        <w:rPr>
          <w:rFonts w:cs="Arial" w:ascii="Helvetica" w:hAnsi="Helvetica"/>
          <w:b/>
          <w:sz w:val="20"/>
          <w:szCs w:val="20"/>
        </w:rPr>
        <w:t>Responsabilidad</w:t>
      </w:r>
    </w:p>
    <w:p>
      <w:pPr>
        <w:pStyle w:val="Normal"/>
        <w:spacing w:before="0" w:after="120"/>
        <w:ind w:left="720" w:hanging="720"/>
        <w:jc w:val="both"/>
        <w:rPr>
          <w:rFonts w:ascii="Helvetica" w:hAnsi="Helvetica" w:cs="Arial"/>
          <w:sz w:val="20"/>
          <w:szCs w:val="20"/>
        </w:rPr>
      </w:pPr>
      <w:r>
        <w:rPr>
          <w:rFonts w:cs="Arial" w:ascii="Helvetica" w:hAnsi="Helvetica"/>
          <w:sz w:val="20"/>
          <w:szCs w:val="20"/>
        </w:rPr>
        <w:t>Será responsabilidad de la Contratista de Supervisión:</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Vigilar la correcta ejecución de los trabajos en tiempo calidad y costo,  desempeñando sus funciones de acuerdo a la más estricta ética profesional.</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Conocer los canales de comunicación entre la Dependencia y los niveles jerárquicos que intervienen directamente en la ejecución de la obra.</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Tener un conocimiento completo del proyecto de la obra y de los objetivos que persigue.</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Conocer el contrato asignado a la Contratista de Obra, así como los anexos del mismo.</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Aceptar las consecuencias de las decisiones que tome en cumplimiento de sus funciones, siempre que las órdenes respectivas hayan sido transmitidas en forma escrita por el personal facultado para este efecto ante la Dependencia y la Contratista de Obra.</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Las omisiones y extralimitaciones en que incurra en el ejercicio de sus funciones.</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Proponer con oportunidad a la Dependencia todas aquellas acciones que en alguna forma redunden en beneficio de la obra, ya sea en calidad, costo, tiempo o seguridad.</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Mantener informada a la Dependencia con veracidad y oportunidad.</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Alertar a la Dependencia sobre la incidencia de factores negativos en la ejecución de la obra, en sus aspectos de calidad, costo y tiempo, elaborando pronósticos que permitan tomar medidas preventivas.</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Entregar puntualmente con la periodicidad establecida, las estimaciones, informes y reportes pactados contractualmente.</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Proporcionar todos los datos y dar las facilidades necesarias para que la Dependencia y cualquier otro organismo facultado, vigile y revise la ejecución de la obra, así como el cumplimiento de sus propias funciones.</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Asistir a las juntas técnicas o administrativas que se convoquen, con personal que tenga la debida representatividad y que esté facultado para tomar decisiones que competan a la supervisión, en los temas a tratar con la Dependencia.</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Disponer de la organización interna necesaria para dirigir y controlar los servicios prestados, integrando la estructura de trabajo solicitada por la Dependencia.</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Proponer y definir conjuntamente con la Dependencia la mecánica, procedimientos, formas de control y comunicación en todos los aspectos inherentes a la vigilancia de la ejecución de la obra, entregando un organigrama con los nombres de los responsables de cada área y dándolo a conocer a la Contratista de Obra.</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Contar con el personal técnico suficiente y debidamente capacitado para las funciones de supervisión que se le han asignado, así como con personal especializado en servicios de asesoría y consultoría a petición de la Dependencia.</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Suspender o remover al personal que no cumpla con sus funciones y responsabilidades.</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Contar con equipos científicos suficientes, en buen estado y de la precisión requerida para las características de los trabajos que supervise.</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Vigilar que los servicios del laboratorio sea congruente con el procedimiento de los trabajos respectivos.</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Implementar con la debida anticipación el programa de verificación de calidad de los materiales, productos y procesos constructivos. Calificar los resultados para su aprobación o rechazo.</w:t>
      </w:r>
    </w:p>
    <w:p>
      <w:pPr>
        <w:pStyle w:val="Normal"/>
        <w:numPr>
          <w:ilvl w:val="0"/>
          <w:numId w:val="46"/>
        </w:numPr>
        <w:spacing w:before="0" w:after="240"/>
        <w:ind w:left="714" w:hanging="357"/>
        <w:jc w:val="both"/>
        <w:rPr>
          <w:rFonts w:ascii="Helvetica" w:hAnsi="Helvetica" w:cs="Arial"/>
          <w:sz w:val="20"/>
          <w:szCs w:val="20"/>
        </w:rPr>
      </w:pPr>
      <w:r>
        <w:rPr>
          <w:rFonts w:cs="Arial" w:ascii="Helvetica" w:hAnsi="Helvetica"/>
          <w:sz w:val="20"/>
          <w:szCs w:val="20"/>
        </w:rPr>
        <w:t>Integrar, resguardar y mantener actualizado el archivo de los documentos del proyecto y de los registros que reflejen plenamente la coordinación y supervisión que se está llevando a cabo.</w:t>
      </w:r>
    </w:p>
    <w:p>
      <w:pPr>
        <w:pStyle w:val="Normal"/>
        <w:numPr>
          <w:ilvl w:val="1"/>
          <w:numId w:val="55"/>
        </w:numPr>
        <w:spacing w:before="0" w:after="120"/>
        <w:ind w:left="1281" w:hanging="357"/>
        <w:jc w:val="both"/>
        <w:rPr>
          <w:rFonts w:ascii="Helvetica" w:hAnsi="Helvetica" w:cs="Arial"/>
          <w:b/>
          <w:b/>
          <w:sz w:val="20"/>
          <w:szCs w:val="20"/>
        </w:rPr>
      </w:pPr>
      <w:r>
        <w:rPr>
          <w:rFonts w:cs="Arial" w:ascii="Helvetica" w:hAnsi="Helvetica"/>
          <w:b/>
          <w:sz w:val="20"/>
          <w:szCs w:val="20"/>
        </w:rPr>
        <w:t>Información y comunicación</w:t>
      </w:r>
    </w:p>
    <w:p>
      <w:pPr>
        <w:pStyle w:val="Normal"/>
        <w:spacing w:before="0" w:after="120"/>
        <w:jc w:val="both"/>
        <w:rPr>
          <w:rFonts w:ascii="Helvetica" w:hAnsi="Helvetica" w:cs="Arial"/>
          <w:sz w:val="20"/>
          <w:szCs w:val="20"/>
        </w:rPr>
      </w:pPr>
      <w:r>
        <w:rPr>
          <w:rFonts w:cs="Arial" w:ascii="Helvetica" w:hAnsi="Helvetica"/>
          <w:sz w:val="20"/>
          <w:szCs w:val="20"/>
        </w:rPr>
        <w:t>La Contratista de Supervisión propondrá a la Dependencia para su aprobación los sistemas de información y comunicación que permitan recopilar y transmitir, de manera completa objetiva y sistemática la información relativa al estado que guardan las actividades relevantes del proyecto y del proceso de ejecución de obra, para darle el debido seguimiento, desde el inicio hasta su terminación, recepción y entrega.</w:t>
      </w:r>
    </w:p>
    <w:p>
      <w:pPr>
        <w:pStyle w:val="Normal"/>
        <w:spacing w:before="0" w:after="120"/>
        <w:jc w:val="both"/>
        <w:rPr>
          <w:rFonts w:ascii="Helvetica" w:hAnsi="Helvetica" w:cs="Arial"/>
          <w:sz w:val="20"/>
          <w:szCs w:val="20"/>
        </w:rPr>
      </w:pPr>
      <w:r>
        <w:rPr>
          <w:rFonts w:cs="Arial" w:ascii="Helvetica" w:hAnsi="Helvetica"/>
          <w:sz w:val="20"/>
          <w:szCs w:val="20"/>
        </w:rPr>
        <w:t>Los instrumentos básicos de comunicación serán: los documentos del proyecto, las juntas de obras y sus minutas, los oficios, boletines y memorándum girados por la Dependencia y los correspondientes a la Contratista de Obra, el proveedor y la Contratista de Supervisión, las bitácoras de dirección y de obra, así como los informes de verificación de calidad y de control de obra, ajustes y modificaciones al proyecto, todos debidamente firmados por los responsables directos de su emisión o manejo.</w:t>
      </w:r>
    </w:p>
    <w:p>
      <w:pPr>
        <w:pStyle w:val="Normal"/>
        <w:spacing w:before="0" w:after="120"/>
        <w:jc w:val="both"/>
        <w:rPr>
          <w:rFonts w:ascii="Helvetica" w:hAnsi="Helvetica" w:cs="Arial"/>
          <w:sz w:val="20"/>
          <w:szCs w:val="20"/>
        </w:rPr>
      </w:pPr>
      <w:r>
        <w:rPr>
          <w:rFonts w:cs="Arial" w:ascii="Helvetica" w:hAnsi="Helvetica"/>
          <w:sz w:val="20"/>
          <w:szCs w:val="20"/>
        </w:rPr>
        <w:t>Todas las comunicaciones que incidan en la calidad, costo, tiempo de ejecución y seguridad en la obra, se harán por escrito.</w:t>
      </w:r>
    </w:p>
    <w:p>
      <w:pPr>
        <w:pStyle w:val="Normal"/>
        <w:spacing w:before="0" w:after="120"/>
        <w:jc w:val="both"/>
        <w:rPr>
          <w:rFonts w:ascii="Helvetica" w:hAnsi="Helvetica" w:cs="Arial"/>
          <w:sz w:val="20"/>
          <w:szCs w:val="20"/>
        </w:rPr>
      </w:pPr>
      <w:r>
        <w:rPr>
          <w:rFonts w:cs="Arial" w:ascii="Helvetica" w:hAnsi="Helvetica"/>
          <w:sz w:val="20"/>
          <w:szCs w:val="20"/>
        </w:rPr>
        <w:t>La Dependencia girará sus instrucciones a la Contratista de Obra por conducto de la Contratista de Supervisión, para todo asunto relacionado con la ejecución física de la obra.</w:t>
      </w:r>
    </w:p>
    <w:p>
      <w:pPr>
        <w:pStyle w:val="Normal"/>
        <w:spacing w:before="0" w:after="120"/>
        <w:jc w:val="both"/>
        <w:rPr>
          <w:rFonts w:ascii="Helvetica" w:hAnsi="Helvetica" w:cs="Arial"/>
          <w:sz w:val="20"/>
          <w:szCs w:val="20"/>
        </w:rPr>
      </w:pPr>
      <w:r>
        <w:rPr>
          <w:rFonts w:cs="Arial" w:ascii="Helvetica" w:hAnsi="Helvetica"/>
          <w:sz w:val="20"/>
          <w:szCs w:val="20"/>
        </w:rPr>
        <w:t>Las comunicaciones de la Contratista de Supervisión a la Contratista de Obra deberán dirigirse siempre a su representante legalmente autorizado, con copia a la Dependencia.</w:t>
      </w:r>
    </w:p>
    <w:p>
      <w:pPr>
        <w:pStyle w:val="Normal"/>
        <w:spacing w:before="0" w:after="120"/>
        <w:jc w:val="both"/>
        <w:rPr>
          <w:rFonts w:ascii="Helvetica" w:hAnsi="Helvetica" w:cs="Arial"/>
          <w:sz w:val="20"/>
          <w:szCs w:val="20"/>
        </w:rPr>
      </w:pPr>
      <w:r>
        <w:rPr>
          <w:rFonts w:cs="Arial" w:ascii="Helvetica" w:hAnsi="Helvetica"/>
          <w:sz w:val="20"/>
          <w:szCs w:val="20"/>
        </w:rPr>
        <w:t>Los informes de la Contratista de Supervisión se referirán a la siguiente información:</w:t>
      </w:r>
    </w:p>
    <w:p>
      <w:pPr>
        <w:pStyle w:val="Normal"/>
        <w:numPr>
          <w:ilvl w:val="2"/>
          <w:numId w:val="44"/>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Control del presupuesto, del programa de montos de obras y de la evaluación, para estimación de  la obra ejecutada.</w:t>
      </w:r>
    </w:p>
    <w:p>
      <w:pPr>
        <w:pStyle w:val="Normal"/>
        <w:numPr>
          <w:ilvl w:val="2"/>
          <w:numId w:val="44"/>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Control de avance numérico y gráfico de las actividades más representativas de la construcción, respecto a las programadas, causa y magnitud de las desviaciones.</w:t>
      </w:r>
    </w:p>
    <w:p>
      <w:pPr>
        <w:pStyle w:val="Normal"/>
        <w:numPr>
          <w:ilvl w:val="2"/>
          <w:numId w:val="44"/>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Control, análisis y toma de decisiones derivado de los informes de control de calidad del laboratorio de la Contratista de Obra.</w:t>
      </w:r>
    </w:p>
    <w:p>
      <w:pPr>
        <w:pStyle w:val="Normal"/>
        <w:numPr>
          <w:ilvl w:val="2"/>
          <w:numId w:val="44"/>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Reportes fotográficos suficientes y representativos del avance y calidad de los trabajos.</w:t>
      </w:r>
    </w:p>
    <w:p>
      <w:pPr>
        <w:pStyle w:val="Normal"/>
        <w:numPr>
          <w:ilvl w:val="2"/>
          <w:numId w:val="44"/>
        </w:numPr>
        <w:tabs>
          <w:tab w:val="clear" w:pos="708"/>
          <w:tab w:val="left" w:pos="720" w:leader="none"/>
        </w:tabs>
        <w:spacing w:before="0" w:after="240"/>
        <w:ind w:left="714" w:hanging="357"/>
        <w:jc w:val="both"/>
        <w:rPr>
          <w:rFonts w:ascii="Helvetica" w:hAnsi="Helvetica" w:cs="Arial"/>
          <w:sz w:val="20"/>
          <w:szCs w:val="20"/>
        </w:rPr>
      </w:pPr>
      <w:r>
        <w:rPr>
          <w:rFonts w:cs="Arial" w:ascii="Helvetica" w:hAnsi="Helvetica"/>
          <w:sz w:val="20"/>
          <w:szCs w:val="20"/>
        </w:rPr>
        <w:t>Información concerniente a las condiciones e incidencias especiales ocurridas en la obra y registradas en la Bitácora de Obra.</w:t>
      </w:r>
    </w:p>
    <w:p>
      <w:pPr>
        <w:pStyle w:val="Normal"/>
        <w:numPr>
          <w:ilvl w:val="1"/>
          <w:numId w:val="55"/>
        </w:numPr>
        <w:spacing w:before="0" w:after="120"/>
        <w:ind w:left="1281" w:hanging="357"/>
        <w:jc w:val="both"/>
        <w:rPr>
          <w:rFonts w:ascii="Helvetica" w:hAnsi="Helvetica" w:cs="Arial"/>
          <w:b/>
          <w:b/>
          <w:sz w:val="20"/>
          <w:szCs w:val="20"/>
        </w:rPr>
      </w:pPr>
      <w:r>
        <w:rPr>
          <w:rFonts w:cs="Arial" w:ascii="Helvetica" w:hAnsi="Helvetica"/>
          <w:b/>
          <w:sz w:val="20"/>
          <w:szCs w:val="20"/>
        </w:rPr>
        <w:t>Funciones generales</w:t>
      </w:r>
    </w:p>
    <w:p>
      <w:pPr>
        <w:pStyle w:val="Normal"/>
        <w:spacing w:before="0" w:after="120"/>
        <w:jc w:val="both"/>
        <w:rPr>
          <w:rFonts w:ascii="Helvetica" w:hAnsi="Helvetica" w:cs="Arial"/>
          <w:sz w:val="20"/>
          <w:szCs w:val="20"/>
        </w:rPr>
      </w:pPr>
      <w:r>
        <w:rPr>
          <w:rFonts w:cs="Arial" w:ascii="Helvetica" w:hAnsi="Helvetica"/>
          <w:sz w:val="20"/>
          <w:szCs w:val="20"/>
        </w:rPr>
        <w:t>Las funciones principales de la Contratista de Supervisión serán:</w:t>
      </w:r>
    </w:p>
    <w:p>
      <w:pPr>
        <w:pStyle w:val="Normal"/>
        <w:numPr>
          <w:ilvl w:val="0"/>
          <w:numId w:val="4"/>
        </w:numPr>
        <w:spacing w:before="0" w:after="120"/>
        <w:jc w:val="both"/>
        <w:rPr>
          <w:rFonts w:ascii="Helvetica" w:hAnsi="Helvetica" w:cs="Arial"/>
          <w:sz w:val="20"/>
          <w:szCs w:val="20"/>
        </w:rPr>
      </w:pPr>
      <w:r>
        <w:rPr>
          <w:rFonts w:cs="Arial" w:ascii="Helvetica" w:hAnsi="Helvetica"/>
          <w:sz w:val="20"/>
          <w:szCs w:val="20"/>
        </w:rPr>
        <w:t>Representar y apoyar a la Dependencia en todo lo relativo a la supervisión, dirección y coordinación de la misma, para efecto de toma de decisiones dando cumplimiento a sus objetivos y prioridades.</w:t>
      </w:r>
    </w:p>
    <w:p>
      <w:pPr>
        <w:pStyle w:val="Normal"/>
        <w:numPr>
          <w:ilvl w:val="0"/>
          <w:numId w:val="42"/>
        </w:numPr>
        <w:spacing w:before="0" w:after="120"/>
        <w:jc w:val="both"/>
        <w:rPr>
          <w:rFonts w:ascii="Helvetica" w:hAnsi="Helvetica" w:cs="Arial"/>
          <w:sz w:val="20"/>
          <w:szCs w:val="20"/>
        </w:rPr>
      </w:pPr>
      <w:r>
        <w:rPr>
          <w:rFonts w:cs="Arial" w:ascii="Helvetica" w:hAnsi="Helvetica"/>
          <w:sz w:val="20"/>
          <w:szCs w:val="20"/>
        </w:rPr>
        <w:t>Verificar y controlar que los trabajos cumplan, en sus aspectos de calidad, costo, tiempo y seguridad, se realicen conforme a lo pactado contractualmente, con apego al proyecto ejecutivo aprobado por la Dependencia para efectos de construcción, sus modificaciones autorizadas, las normas y especificaciones generales o particulares del proyecto, el programa y presupuesto respectivos.</w:t>
      </w:r>
    </w:p>
    <w:p>
      <w:pPr>
        <w:pStyle w:val="Normal"/>
        <w:numPr>
          <w:ilvl w:val="0"/>
          <w:numId w:val="43"/>
        </w:numPr>
        <w:spacing w:before="0" w:after="120"/>
        <w:jc w:val="both"/>
        <w:rPr>
          <w:rFonts w:ascii="Helvetica" w:hAnsi="Helvetica" w:cs="Arial"/>
          <w:sz w:val="20"/>
          <w:szCs w:val="20"/>
        </w:rPr>
      </w:pPr>
      <w:r>
        <w:rPr>
          <w:rFonts w:cs="Arial" w:ascii="Helvetica" w:hAnsi="Helvetica"/>
          <w:sz w:val="20"/>
          <w:szCs w:val="20"/>
        </w:rPr>
        <w:t>Verificar y controlar el suministro y consumo de materiales, conforme al programa de suministro de la Contratista de Obra, durante la ejecución de la obra, manteniendo una estrecha relación con el almacén general de la misma.</w:t>
      </w:r>
    </w:p>
    <w:p>
      <w:pPr>
        <w:pStyle w:val="Normal"/>
        <w:numPr>
          <w:ilvl w:val="0"/>
          <w:numId w:val="3"/>
        </w:numPr>
        <w:spacing w:before="0" w:after="120"/>
        <w:jc w:val="both"/>
        <w:rPr>
          <w:rFonts w:ascii="Helvetica" w:hAnsi="Helvetica" w:cs="Arial"/>
          <w:sz w:val="20"/>
          <w:szCs w:val="20"/>
        </w:rPr>
      </w:pPr>
      <w:r>
        <w:rPr>
          <w:rFonts w:cs="Arial" w:ascii="Helvetica" w:hAnsi="Helvetica"/>
          <w:sz w:val="20"/>
          <w:szCs w:val="20"/>
        </w:rPr>
        <w:t>Verificar y controlar la utilización real de la mano de obra conforme al programa de ejecución de la Contratista de Obra.</w:t>
      </w:r>
    </w:p>
    <w:p>
      <w:pPr>
        <w:pStyle w:val="Normal"/>
        <w:numPr>
          <w:ilvl w:val="0"/>
          <w:numId w:val="53"/>
        </w:numPr>
        <w:spacing w:before="0" w:after="120"/>
        <w:jc w:val="both"/>
        <w:rPr>
          <w:rFonts w:ascii="Helvetica" w:hAnsi="Helvetica" w:cs="Arial"/>
          <w:sz w:val="20"/>
          <w:szCs w:val="20"/>
        </w:rPr>
      </w:pPr>
      <w:r>
        <w:rPr>
          <w:rFonts w:cs="Arial" w:ascii="Helvetica" w:hAnsi="Helvetica"/>
          <w:sz w:val="20"/>
          <w:szCs w:val="20"/>
        </w:rPr>
        <w:t>Verificar y controlar la utilización real de la maquinaria y equipo conforme al programa de utilización de la Contratista de Obra.</w:t>
      </w:r>
    </w:p>
    <w:p>
      <w:pPr>
        <w:pStyle w:val="Normal"/>
        <w:numPr>
          <w:ilvl w:val="0"/>
          <w:numId w:val="53"/>
        </w:numPr>
        <w:spacing w:before="0" w:after="120"/>
        <w:jc w:val="both"/>
        <w:rPr>
          <w:rFonts w:ascii="Helvetica" w:hAnsi="Helvetica" w:cs="Arial"/>
          <w:sz w:val="20"/>
          <w:szCs w:val="20"/>
        </w:rPr>
      </w:pPr>
      <w:r>
        <w:rPr>
          <w:rFonts w:cs="Arial" w:ascii="Helvetica" w:hAnsi="Helvetica"/>
          <w:sz w:val="20"/>
          <w:szCs w:val="20"/>
        </w:rPr>
        <w:t>Implementar el seguimiento y control y resguardo de la Bitácora respectiva, el seguimiento de los trabajos de control de calidad, asimismo, se establecerá la Bitácora entre la Contratista de Supervisión y la Dependencia.</w:t>
      </w:r>
    </w:p>
    <w:p>
      <w:pPr>
        <w:pStyle w:val="Normal"/>
        <w:numPr>
          <w:ilvl w:val="0"/>
          <w:numId w:val="49"/>
        </w:numPr>
        <w:spacing w:before="0" w:after="120"/>
        <w:jc w:val="both"/>
        <w:rPr/>
      </w:pPr>
      <w:r>
        <w:rPr>
          <w:rFonts w:cs="Arial" w:ascii="Helvetica" w:hAnsi="Helvetica"/>
          <w:sz w:val="20"/>
          <w:szCs w:val="20"/>
        </w:rPr>
        <w:t>Las Bitácoras deberán permanecer en la obra, debidamente actualizadas y nadie, ni</w:t>
      </w:r>
      <w:r>
        <w:rPr>
          <w:rFonts w:cs="Arial" w:ascii="Helvetica" w:hAnsi="Helvetica"/>
          <w:color w:val="FF0000"/>
          <w:sz w:val="20"/>
          <w:szCs w:val="20"/>
        </w:rPr>
        <w:t xml:space="preserve"> </w:t>
      </w:r>
      <w:r>
        <w:rPr>
          <w:rFonts w:cs="Arial" w:ascii="Helvetica" w:hAnsi="Helvetica"/>
          <w:sz w:val="20"/>
          <w:szCs w:val="20"/>
        </w:rPr>
        <w:t>el Coordinador ni el Inspector de Campo, o personal de la Dependencia están autorizados para cambiarlos de lugar, en ellas se consignan todas las incidencias relevantes que repercutan en la ejecución de los trabajos.</w:t>
      </w:r>
    </w:p>
    <w:p>
      <w:pPr>
        <w:pStyle w:val="Normal"/>
        <w:numPr>
          <w:ilvl w:val="0"/>
          <w:numId w:val="49"/>
        </w:numPr>
        <w:spacing w:before="0" w:after="120"/>
        <w:jc w:val="both"/>
        <w:rPr>
          <w:rFonts w:ascii="Helvetica" w:hAnsi="Helvetica" w:cs="Arial"/>
          <w:sz w:val="20"/>
          <w:szCs w:val="20"/>
        </w:rPr>
      </w:pPr>
      <w:r>
        <w:rPr>
          <w:rFonts w:cs="Arial" w:ascii="Helvetica" w:hAnsi="Helvetica"/>
          <w:sz w:val="20"/>
          <w:szCs w:val="20"/>
        </w:rPr>
        <w:t>Llevar a cabo la verificación de la calidad de los materiales, equipos, sistemas y procesos constructivos con apoyo de los servicios de laboratorio propio o contratado por la misma.</w:t>
      </w:r>
    </w:p>
    <w:p>
      <w:pPr>
        <w:pStyle w:val="Normal"/>
        <w:numPr>
          <w:ilvl w:val="0"/>
          <w:numId w:val="49"/>
        </w:numPr>
        <w:spacing w:before="0" w:after="120"/>
        <w:jc w:val="both"/>
        <w:rPr>
          <w:rFonts w:ascii="Helvetica" w:hAnsi="Helvetica" w:cs="Arial"/>
          <w:sz w:val="20"/>
          <w:szCs w:val="20"/>
        </w:rPr>
      </w:pPr>
      <w:r>
        <w:rPr>
          <w:rFonts w:cs="Arial" w:ascii="Helvetica" w:hAnsi="Helvetica"/>
          <w:sz w:val="20"/>
          <w:szCs w:val="20"/>
        </w:rPr>
        <w:t>Coordinar la actualización de los documentos del proyecto, realizando un levantamiento de las adecuaciones y modificaciones que tuvieron lugar durante el proceso constructivo.</w:t>
      </w:r>
    </w:p>
    <w:p>
      <w:pPr>
        <w:pStyle w:val="Normal"/>
        <w:numPr>
          <w:ilvl w:val="0"/>
          <w:numId w:val="49"/>
        </w:numPr>
        <w:spacing w:before="0" w:after="120"/>
        <w:jc w:val="both"/>
        <w:rPr>
          <w:rFonts w:ascii="Helvetica" w:hAnsi="Helvetica" w:cs="Arial"/>
          <w:sz w:val="20"/>
          <w:szCs w:val="20"/>
        </w:rPr>
      </w:pPr>
      <w:r>
        <w:rPr>
          <w:rFonts w:cs="Arial" w:ascii="Helvetica" w:hAnsi="Helvetica"/>
          <w:sz w:val="20"/>
          <w:szCs w:val="20"/>
        </w:rPr>
        <w:t>Informar a la Dependencia sobre el desarrollo de los trabajos en todos sus aspectos de orden técnico, administrativo y de seguridad, desde el inicio hasta la recepción de obra.</w:t>
      </w:r>
    </w:p>
    <w:p>
      <w:pPr>
        <w:pStyle w:val="Normal"/>
        <w:numPr>
          <w:ilvl w:val="0"/>
          <w:numId w:val="49"/>
        </w:numPr>
        <w:spacing w:before="0" w:after="120"/>
        <w:jc w:val="both"/>
        <w:rPr>
          <w:rFonts w:ascii="Helvetica" w:hAnsi="Helvetica" w:cs="Arial"/>
          <w:sz w:val="20"/>
          <w:szCs w:val="20"/>
        </w:rPr>
      </w:pPr>
      <w:r>
        <w:rPr>
          <w:rFonts w:cs="Arial" w:ascii="Helvetica" w:hAnsi="Helvetica"/>
          <w:sz w:val="20"/>
          <w:szCs w:val="20"/>
        </w:rPr>
        <w:t>Constatar la terminación de los trabajos, participando en la entrega - recepción de la obra.</w:t>
      </w:r>
    </w:p>
    <w:p>
      <w:pPr>
        <w:pStyle w:val="Normal"/>
        <w:numPr>
          <w:ilvl w:val="0"/>
          <w:numId w:val="49"/>
        </w:numPr>
        <w:spacing w:before="0" w:after="240"/>
        <w:jc w:val="both"/>
        <w:rPr>
          <w:rFonts w:ascii="Helvetica" w:hAnsi="Helvetica" w:cs="Arial"/>
          <w:sz w:val="20"/>
          <w:szCs w:val="20"/>
        </w:rPr>
      </w:pPr>
      <w:r>
        <w:rPr>
          <w:rFonts w:cs="Arial" w:ascii="Helvetica" w:hAnsi="Helvetica"/>
          <w:sz w:val="20"/>
          <w:szCs w:val="20"/>
        </w:rPr>
        <w:t>Llevar a cabo el control de informática de la obra, Bitácoras, archivo de los documentos contractuales, comunicaciones con la Dependencia y la Contratista de Obra y envío de los informes y reportes referentes a los diferentes controles de ejecución de la obra.</w:t>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CONFIDENCIALIDAD</w:t>
      </w:r>
    </w:p>
    <w:p>
      <w:pPr>
        <w:pStyle w:val="Normal"/>
        <w:spacing w:before="0" w:after="240"/>
        <w:jc w:val="both"/>
        <w:rPr>
          <w:rFonts w:ascii="Helvetica" w:hAnsi="Helvetica" w:cs="Arial"/>
          <w:sz w:val="20"/>
          <w:szCs w:val="20"/>
        </w:rPr>
      </w:pPr>
      <w:r>
        <w:rPr>
          <w:rFonts w:cs="Arial" w:ascii="Helvetica" w:hAnsi="Helvetica"/>
          <w:sz w:val="20"/>
          <w:szCs w:val="20"/>
        </w:rPr>
        <w:t>Toda la información que con motivo del contrato sea proporcionada por la Dependencia a la Contratista de Supervisión y la que a partir de la misma y de los trabajos objeto del contrato se genere, será considerado por ésta, en todo momento, como propiedad de la Dependencia, por lo que ninguna persona, empresa o compañía podrá divulgarlos sin autorización expresa y por escrito de la misma.</w:t>
      </w:r>
    </w:p>
    <w:p>
      <w:pPr>
        <w:pStyle w:val="Normal"/>
        <w:numPr>
          <w:ilvl w:val="1"/>
          <w:numId w:val="44"/>
        </w:numPr>
        <w:tabs>
          <w:tab w:val="clear" w:pos="708"/>
          <w:tab w:val="left" w:pos="360" w:leader="none"/>
        </w:tabs>
        <w:spacing w:before="0" w:after="120"/>
        <w:ind w:left="357" w:hanging="357"/>
        <w:jc w:val="both"/>
        <w:rPr>
          <w:rFonts w:ascii="Helvetica" w:hAnsi="Helvetica"/>
          <w:b/>
          <w:b/>
          <w:sz w:val="20"/>
          <w:szCs w:val="20"/>
        </w:rPr>
      </w:pPr>
      <w:r>
        <w:rPr>
          <w:rFonts w:eastAsia="Helvetica" w:cs="Helvetica" w:ascii="Helvetica" w:hAnsi="Helvetica"/>
          <w:b/>
          <w:sz w:val="20"/>
          <w:szCs w:val="20"/>
        </w:rPr>
        <w:t xml:space="preserve"> </w:t>
      </w:r>
      <w:r>
        <w:rPr>
          <w:rFonts w:cs="Arial" w:ascii="Helvetica" w:hAnsi="Helvetica"/>
          <w:b/>
          <w:sz w:val="20"/>
          <w:szCs w:val="20"/>
        </w:rPr>
        <w:t>ELABORACIÓN Y ENTREGA DE INFORMES</w:t>
      </w:r>
    </w:p>
    <w:p>
      <w:pPr>
        <w:pStyle w:val="Normal"/>
        <w:widowControl w:val="false"/>
        <w:autoSpaceDE w:val="false"/>
        <w:spacing w:before="0" w:after="120"/>
        <w:jc w:val="both"/>
        <w:rPr>
          <w:rFonts w:ascii="Helvetica" w:hAnsi="Helvetica" w:cs="Arial"/>
          <w:sz w:val="20"/>
          <w:szCs w:val="20"/>
        </w:rPr>
      </w:pPr>
      <w:r>
        <w:rPr>
          <w:rFonts w:cs="Arial" w:ascii="Helvetica" w:hAnsi="Helvetica"/>
          <w:sz w:val="20"/>
          <w:szCs w:val="20"/>
        </w:rPr>
        <w:t>Presentar en sistema con archivos Office de Microsoft, en ambiente Windows y con gráficas, imágenes y fotografías digitales, previamente autorizados por la Dependencia para los informes respecto al avance de la obra, los costos incurridos a la fecha de corte y el pronóstico para la terminación de la obra, los principales eventos ocurridos así como los necesarios para el siguiente periodo. Se tendrá un plazo máximo de 3 (tres) días hábiles posteriores a la fecha de corte para su entrega. La entrega extemporánea del informe será motivo de la improcedencia del pago correspondiente, sin embargo, esto no exime a la Contratista de Supervisión de la entrega respectiva.</w:t>
      </w:r>
    </w:p>
    <w:p>
      <w:pPr>
        <w:pStyle w:val="Normal"/>
        <w:widowControl w:val="false"/>
        <w:autoSpaceDE w:val="false"/>
        <w:spacing w:before="0" w:after="120"/>
        <w:jc w:val="both"/>
        <w:rPr>
          <w:rFonts w:ascii="Helvetica" w:hAnsi="Helvetica" w:cs="Arial"/>
          <w:b/>
          <w:b/>
          <w:sz w:val="20"/>
          <w:szCs w:val="20"/>
        </w:rPr>
      </w:pPr>
      <w:r>
        <w:rPr>
          <w:rFonts w:cs="Arial" w:ascii="Helvetica" w:hAnsi="Helvetica"/>
          <w:b/>
          <w:sz w:val="20"/>
          <w:szCs w:val="20"/>
        </w:rPr>
        <w:t>Contenido de los informes:</w:t>
      </w:r>
    </w:p>
    <w:p>
      <w:pPr>
        <w:pStyle w:val="Normal"/>
        <w:widowControl w:val="false"/>
        <w:autoSpaceDE w:val="false"/>
        <w:spacing w:before="0" w:after="120"/>
        <w:jc w:val="both"/>
        <w:rPr>
          <w:rFonts w:ascii="Helvetica" w:hAnsi="Helvetica" w:cs="Arial"/>
          <w:sz w:val="20"/>
          <w:szCs w:val="20"/>
        </w:rPr>
      </w:pPr>
      <w:r>
        <w:rPr>
          <w:rFonts w:cs="Arial" w:ascii="Helvetica" w:hAnsi="Helvetica"/>
          <w:sz w:val="20"/>
          <w:szCs w:val="20"/>
        </w:rPr>
        <w:t xml:space="preserve">Avance físico por cada uno de los frentes de trabajo, desglosados por partida y subpartida, de conformidad con lo establecido en los alcances de obra; avance financiero desglosando los trabajos estimados; así como avance global de la obra, gráfica de avance, costo y tiempo, indicando avance real de la obra y avance financiero, control global de estimaciones, así como control de estimaciones normales excedentes y extraordinarias. </w:t>
      </w:r>
    </w:p>
    <w:p>
      <w:pPr>
        <w:pStyle w:val="Normal"/>
        <w:widowControl w:val="false"/>
        <w:autoSpaceDE w:val="false"/>
        <w:spacing w:before="0" w:after="120"/>
        <w:jc w:val="both"/>
        <w:rPr>
          <w:rFonts w:ascii="Helvetica" w:hAnsi="Helvetica" w:cs="Arial"/>
          <w:sz w:val="20"/>
          <w:szCs w:val="20"/>
        </w:rPr>
      </w:pPr>
      <w:r>
        <w:rPr>
          <w:rFonts w:cs="Arial" w:ascii="Helvetica" w:hAnsi="Helvetica"/>
          <w:sz w:val="20"/>
          <w:szCs w:val="20"/>
        </w:rPr>
        <w:t>El informe contendrá lo siguiente:</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Hoja de reporte de supervisión.</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Grafica de avance físico.</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de avance financiero.</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de maquinaria y equipo de construcción.</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de análisis y verificación del control de calidad de la obra.</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de actividades.</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fotográfico.</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Concentrado de volúmenes (resumen).</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Concentrado de estimaciones.</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Impresión de las notas de Bitácora.</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Programa actualizado por partidas.</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Original del cálculo de retención en caso de existir.</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general financiero.</w:t>
      </w:r>
    </w:p>
    <w:p>
      <w:pPr>
        <w:pStyle w:val="Normal"/>
        <w:widowControl w:val="false"/>
        <w:numPr>
          <w:ilvl w:val="0"/>
          <w:numId w:val="24"/>
        </w:numPr>
        <w:tabs>
          <w:tab w:val="clear" w:pos="708"/>
          <w:tab w:val="left" w:pos="284" w:leader="none"/>
        </w:tabs>
        <w:autoSpaceDE w:val="false"/>
        <w:spacing w:before="0" w:after="120"/>
        <w:ind w:left="284" w:hanging="284"/>
        <w:jc w:val="both"/>
        <w:rPr>
          <w:rFonts w:ascii="Helvetica" w:hAnsi="Helvetica" w:cs="Arial"/>
          <w:sz w:val="20"/>
          <w:szCs w:val="20"/>
        </w:rPr>
      </w:pPr>
      <w:r>
        <w:rPr>
          <w:rFonts w:cs="Arial" w:ascii="Helvetica" w:hAnsi="Helvetica"/>
          <w:sz w:val="20"/>
          <w:szCs w:val="20"/>
        </w:rPr>
        <w:t>Oficios, minutas y boletines de obra.</w:t>
      </w:r>
    </w:p>
    <w:p>
      <w:pPr>
        <w:pStyle w:val="Normal"/>
        <w:widowControl w:val="false"/>
        <w:autoSpaceDE w:val="false"/>
        <w:spacing w:before="0" w:after="240"/>
        <w:jc w:val="both"/>
        <w:rPr/>
      </w:pPr>
      <w:r>
        <w:rPr>
          <w:rFonts w:cs="Arial" w:ascii="Helvetica" w:hAnsi="Helvetica"/>
          <w:sz w:val="20"/>
          <w:szCs w:val="20"/>
        </w:rPr>
        <w:t>Adicionalmente a estos informes, la Contratista de Supervisión deberá entregar a la Dependencia, con periodicidad semanal y de manera regular y en disco compacto, archivo fotográfico del estado general de avance de los trabajos en formato JPG y dimensiones mínimas de 3450 x 2325 puntos por pulgada. (Fechadas</w:t>
      </w:r>
      <w:r>
        <w:rPr>
          <w:rFonts w:cs="Arial" w:ascii="Helvetica" w:hAnsi="Helvetica"/>
          <w:color w:val="FF0000"/>
          <w:sz w:val="20"/>
          <w:szCs w:val="20"/>
        </w:rPr>
        <w:t xml:space="preserve"> </w:t>
      </w:r>
      <w:r>
        <w:rPr>
          <w:rFonts w:cs="Arial" w:ascii="Helvetica" w:hAnsi="Helvetica"/>
          <w:sz w:val="20"/>
          <w:szCs w:val="20"/>
        </w:rPr>
        <w:t>y lo más representativo de cada uno de los trabajos).</w:t>
      </w:r>
    </w:p>
    <w:p>
      <w:pPr>
        <w:pStyle w:val="Normal"/>
        <w:widowControl w:val="false"/>
        <w:spacing w:before="0" w:after="120"/>
        <w:jc w:val="both"/>
        <w:rPr>
          <w:rFonts w:ascii="Helvetica" w:hAnsi="Helvetica" w:cs="Arial"/>
          <w:b/>
          <w:b/>
          <w:bCs/>
          <w:sz w:val="20"/>
          <w:szCs w:val="20"/>
        </w:rPr>
      </w:pPr>
      <w:r>
        <w:rPr>
          <w:rFonts w:cs="Arial" w:ascii="Helvetica" w:hAnsi="Helvetica"/>
          <w:b/>
          <w:bCs/>
          <w:sz w:val="20"/>
          <w:szCs w:val="20"/>
        </w:rPr>
        <w:t>Contenido de la Memoria Descriptiva</w:t>
      </w:r>
    </w:p>
    <w:p>
      <w:pPr>
        <w:pStyle w:val="Prrafodelista"/>
        <w:widowControl w:val="false"/>
        <w:ind w:left="0" w:hanging="0"/>
        <w:jc w:val="both"/>
        <w:rPr>
          <w:rFonts w:ascii="Helvetica" w:hAnsi="Helvetica" w:cs="Arial"/>
          <w:b/>
          <w:b/>
        </w:rPr>
      </w:pPr>
      <w:r>
        <w:rPr>
          <w:rFonts w:cs="Arial" w:ascii="Helvetica" w:hAnsi="Helvetica"/>
          <w:b/>
        </w:rPr>
        <w:t>I Resultados y beneficios alcanzados.</w:t>
      </w:r>
    </w:p>
    <w:p>
      <w:pPr>
        <w:pStyle w:val="Prrafodelista"/>
        <w:widowControl w:val="false"/>
        <w:ind w:left="0" w:hanging="0"/>
        <w:jc w:val="both"/>
        <w:rPr/>
      </w:pPr>
      <w:r>
        <w:rPr>
          <w:rFonts w:cs="Arial" w:ascii="Helvetica" w:hAnsi="Helvetica"/>
          <w:b/>
        </w:rPr>
        <w:t>I.1</w:t>
      </w:r>
      <w:r>
        <w:rPr>
          <w:rFonts w:cs="Arial" w:ascii="Helvetica" w:hAnsi="Helvetica"/>
        </w:rPr>
        <w:t xml:space="preserve"> Cumplimiento de los objetivos y metas del proyecto.</w:t>
      </w:r>
    </w:p>
    <w:p>
      <w:pPr>
        <w:pStyle w:val="Prrafodelista"/>
        <w:widowControl w:val="false"/>
        <w:spacing w:before="0" w:after="120"/>
        <w:ind w:left="0" w:hanging="0"/>
        <w:jc w:val="both"/>
        <w:rPr/>
      </w:pPr>
      <w:r>
        <w:rPr>
          <w:rFonts w:cs="Arial" w:ascii="Helvetica" w:hAnsi="Helvetica"/>
          <w:b/>
        </w:rPr>
        <w:t xml:space="preserve">I.2 </w:t>
      </w:r>
      <w:r>
        <w:rPr>
          <w:rFonts w:cs="Arial" w:ascii="Helvetica" w:hAnsi="Helvetica"/>
        </w:rPr>
        <w:t>Los beneficios alcanzados por la población con la construcción del proyecto.</w:t>
      </w:r>
    </w:p>
    <w:p>
      <w:pPr>
        <w:pStyle w:val="Prrafodelista"/>
        <w:widowControl w:val="false"/>
        <w:ind w:left="0" w:hanging="0"/>
        <w:jc w:val="both"/>
        <w:rPr>
          <w:rFonts w:ascii="Helvetica" w:hAnsi="Helvetica" w:cs="Arial"/>
          <w:b/>
          <w:b/>
        </w:rPr>
      </w:pPr>
      <w:r>
        <w:rPr>
          <w:rFonts w:cs="Arial" w:ascii="Helvetica" w:hAnsi="Helvetica"/>
          <w:b/>
        </w:rPr>
        <w:t xml:space="preserve">II Informe final. </w:t>
      </w:r>
    </w:p>
    <w:p>
      <w:pPr>
        <w:pStyle w:val="Prrafodelista"/>
        <w:widowControl w:val="false"/>
        <w:spacing w:before="0" w:after="240"/>
        <w:ind w:left="0" w:hanging="0"/>
        <w:jc w:val="both"/>
        <w:rPr>
          <w:rFonts w:ascii="Helvetica" w:hAnsi="Helvetica" w:cs="Arial"/>
          <w:b/>
          <w:b/>
        </w:rPr>
      </w:pPr>
      <w:r>
        <w:rPr>
          <w:rFonts w:cs="Arial" w:ascii="Helvetica" w:hAnsi="Helvetica"/>
        </w:rPr>
        <w:t>Informe ejecutivo final (firmado por el Supervisor de la Dependencia).</w:t>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FORMA DE MEDICIÓN Y PAGO DE LOS SERVICIOS</w:t>
      </w:r>
    </w:p>
    <w:p>
      <w:pPr>
        <w:pStyle w:val="Normal"/>
        <w:spacing w:before="0" w:after="120"/>
        <w:jc w:val="both"/>
        <w:rPr>
          <w:rFonts w:ascii="Helvetica" w:hAnsi="Helvetica" w:cs="Arial"/>
          <w:b/>
          <w:b/>
          <w:sz w:val="20"/>
          <w:szCs w:val="20"/>
        </w:rPr>
      </w:pPr>
      <w:r>
        <w:rPr>
          <w:rFonts w:cs="Arial" w:ascii="Helvetica" w:hAnsi="Helvetica"/>
          <w:b/>
          <w:sz w:val="20"/>
          <w:szCs w:val="20"/>
        </w:rPr>
      </w:r>
    </w:p>
    <w:p>
      <w:pPr>
        <w:pStyle w:val="Normal"/>
        <w:spacing w:before="0" w:after="120"/>
        <w:jc w:val="both"/>
        <w:rPr>
          <w:rFonts w:ascii="Helvetica" w:hAnsi="Helvetica" w:cs="Arial"/>
          <w:sz w:val="20"/>
          <w:szCs w:val="20"/>
        </w:rPr>
      </w:pPr>
      <w:r>
        <w:rPr>
          <w:rFonts w:cs="Arial" w:ascii="Helvetica" w:hAnsi="Helvetica"/>
          <w:sz w:val="20"/>
          <w:szCs w:val="20"/>
        </w:rPr>
        <w:t>La base de pago será de acuerdo al catálogo de conceptos y con la plantilla de personal autorizado, teniendo en cuenta el cumplimiento de las actividades descritas, la calidad y eficiencia de dicho personal, así como el apego a estos Términos de Referencia y el cumplimiento de la entrega de la información requerida.</w:t>
      </w:r>
    </w:p>
    <w:p>
      <w:pPr>
        <w:pStyle w:val="Normal"/>
        <w:spacing w:before="0" w:after="120"/>
        <w:jc w:val="both"/>
        <w:rPr/>
      </w:pPr>
      <w:r>
        <w:rPr>
          <w:rFonts w:cs="Arial" w:ascii="Helvetica" w:hAnsi="Helvetica"/>
          <w:sz w:val="20"/>
          <w:szCs w:val="20"/>
        </w:rPr>
        <w:t>Las estimaciones se ajustarán a las actividades autorizadas por la Dependencia</w:t>
      </w:r>
      <w:r>
        <w:rPr>
          <w:rFonts w:cs="Arial" w:ascii="Helvetica" w:hAnsi="Helvetica"/>
          <w:b/>
          <w:sz w:val="20"/>
          <w:szCs w:val="20"/>
        </w:rPr>
        <w:t>,</w:t>
      </w:r>
      <w:r>
        <w:rPr>
          <w:rFonts w:cs="Arial" w:ascii="Helvetica" w:hAnsi="Helvetica"/>
          <w:sz w:val="20"/>
          <w:szCs w:val="20"/>
        </w:rPr>
        <w:t xml:space="preserve"> y cumplidas por la Contratista de Supervisión, las cuales se aumentarán o reducirán según lo ordene la Dependencia para satisfacer las necesidades de supervisión durante las diferentes etapas de la obra y según las necesidades de especialistas para las partes de la obra si así se considera.</w:t>
      </w:r>
    </w:p>
    <w:p>
      <w:pPr>
        <w:pStyle w:val="Normal"/>
        <w:spacing w:before="0" w:after="120"/>
        <w:jc w:val="both"/>
        <w:rPr>
          <w:rFonts w:ascii="Helvetica" w:hAnsi="Helvetica" w:cs="Arial"/>
          <w:b/>
          <w:b/>
          <w:sz w:val="20"/>
          <w:szCs w:val="20"/>
        </w:rPr>
      </w:pPr>
      <w:r>
        <w:rPr>
          <w:rFonts w:cs="Arial" w:ascii="Helvetica" w:hAnsi="Helvetica"/>
          <w:b/>
          <w:sz w:val="20"/>
          <w:szCs w:val="20"/>
        </w:rPr>
      </w:r>
    </w:p>
    <w:p>
      <w:pPr>
        <w:pStyle w:val="Normal"/>
        <w:spacing w:before="0" w:after="240"/>
        <w:jc w:val="both"/>
        <w:rPr/>
      </w:pPr>
      <w:r>
        <w:rPr/>
        <w:t>Se deberán hacer los Estudios en cada Actividad como se describen a continuación:</w:t>
      </w:r>
    </w:p>
    <w:tbl>
      <w:tblPr>
        <w:tblW w:w="7985" w:type="dxa"/>
        <w:jc w:val="left"/>
        <w:tblInd w:w="-20" w:type="dxa"/>
        <w:tblLayout w:type="fixed"/>
        <w:tblCellMar>
          <w:top w:w="0" w:type="dxa"/>
          <w:left w:w="70" w:type="dxa"/>
          <w:bottom w:w="0" w:type="dxa"/>
          <w:right w:w="70" w:type="dxa"/>
        </w:tblCellMar>
      </w:tblPr>
      <w:tblGrid>
        <w:gridCol w:w="1360"/>
        <w:gridCol w:w="4660"/>
        <w:gridCol w:w="785"/>
        <w:gridCol w:w="1180"/>
      </w:tblGrid>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w:t>
            </w:r>
          </w:p>
        </w:tc>
        <w:tc>
          <w:tcPr>
            <w:tcW w:w="4660" w:type="dxa"/>
            <w:tcBorders>
              <w:top w:val="single" w:sz="4" w:space="0" w:color="000000"/>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ACTIVIDADES DURANTE LA EJECUCIÓN DE LA OBRA.</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EXTERIORES </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52</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Exteriore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2</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ESTACIONAMIENTO </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53</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Estacionamiento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pruebas,  Estudio Topográfico, Estudio Geotécnico, Diseño de Terracerías, Diseño de Pavimento, Proyecto de Terracerías, Proyecto de Pavimento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3</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CASETA DE ACCESO</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44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54</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Caseta de acceso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4</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REJA PERIMETRAL </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55</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Reja perimetral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5</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ESPEJO DE AGUA </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56</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Espejo de agua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6</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INSTALACIÓN ELÉCTRICA EXTERIOR</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57</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Instalación eléctrica exterior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7</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PUENTE DE CONEXIÓN</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58</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Puente de conexión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8</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MUSEOGRAFÍA</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59</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Museografía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9</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EDIFICACIÓN </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60</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Edificación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pruebas,  Estudio Topográfico y Estudio Geotécnico.</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0</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CUBIERTA</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61</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Cubierta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1</w:t>
            </w:r>
          </w:p>
        </w:tc>
        <w:tc>
          <w:tcPr>
            <w:tcW w:w="466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 xml:space="preserve">RESTAURACIÓN Y CONSOLIDACIÓN </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44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62</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Restauración y consolidación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y personal.</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2</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INSTALACIÓN HIDROSANITARIA</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63</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Instalación hidrosanitaria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3</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PROTECCIÓN CONTRA INCENDIOS</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64</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Protección contra incendio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4</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INSTALACIÓN ELÉCTRICA</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65</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Instalación eléctrica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5</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VOZ Y DATOS</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66</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Voz y dato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6</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CCTV </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67</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CCTV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7</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DETECCIÓN DE HUMOS </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68</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Detección de humo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8</w:t>
            </w:r>
          </w:p>
        </w:tc>
        <w:tc>
          <w:tcPr>
            <w:tcW w:w="466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SISTEMA DE SONIDO AMBIENTAL Y VOCEO</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44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69</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Sistema de sonido ambiental y voceo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9</w:t>
            </w:r>
          </w:p>
        </w:tc>
        <w:tc>
          <w:tcPr>
            <w:tcW w:w="466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SISTEMA DE CONTROL DE ACCESOS</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70</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Sistema de control de acceso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20</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INSTALACIÓN DE AIRE ACONDICIONADO</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44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71</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Instalación de aire acondicionado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bl>
    <w:p>
      <w:pPr>
        <w:pStyle w:val="Normal"/>
        <w:spacing w:before="0" w:after="240"/>
        <w:jc w:val="both"/>
        <w:rPr>
          <w:rFonts w:ascii="Helvetica" w:hAnsi="Helvetica" w:cs="Arial"/>
          <w:sz w:val="20"/>
          <w:szCs w:val="20"/>
        </w:rPr>
      </w:pPr>
      <w:r>
        <w:rPr>
          <w:rFonts w:cs="Arial" w:ascii="Helvetica" w:hAnsi="Helvetica"/>
          <w:sz w:val="20"/>
          <w:szCs w:val="20"/>
        </w:rPr>
      </w:r>
    </w:p>
    <w:p>
      <w:pPr>
        <w:pStyle w:val="Normal"/>
        <w:numPr>
          <w:ilvl w:val="0"/>
          <w:numId w:val="23"/>
        </w:numPr>
        <w:spacing w:before="0" w:after="120"/>
        <w:ind w:left="1996" w:hanging="360"/>
        <w:jc w:val="both"/>
        <w:rPr>
          <w:rFonts w:ascii="Helvetica" w:hAnsi="Helvetica" w:eastAsia="Helvetica" w:cs="Helvetica"/>
          <w:b/>
          <w:b/>
          <w:sz w:val="20"/>
          <w:szCs w:val="20"/>
        </w:rPr>
      </w:pPr>
      <w:r>
        <w:rPr>
          <w:rFonts w:eastAsia="Helvetica" w:cs="Helvetica" w:ascii="Helvetica" w:hAnsi="Helvetica"/>
          <w:b/>
          <w:sz w:val="20"/>
          <w:szCs w:val="20"/>
        </w:rPr>
        <w:t>CONTENIDO Y DESCRIPCIÓN DE LOS ESTUDIOS</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El proyecto ejecutivo deberá estar basado en los Estudios del siguiente índice general:</w:t>
      </w:r>
    </w:p>
    <w:p>
      <w:pPr>
        <w:pStyle w:val="Normal"/>
        <w:spacing w:before="0" w:after="120"/>
        <w:ind w:left="714" w:hanging="357"/>
        <w:jc w:val="both"/>
        <w:rPr>
          <w:rFonts w:ascii="Helvetica" w:hAnsi="Helvetica" w:eastAsia="Helvetica" w:cs="Helvetica"/>
          <w:b/>
          <w:b/>
          <w:sz w:val="20"/>
          <w:szCs w:val="20"/>
        </w:rPr>
      </w:pPr>
      <w:r>
        <w:rPr>
          <w:rFonts w:eastAsia="Helvetica" w:cs="Helvetica" w:ascii="Helvetica" w:hAnsi="Helvetica"/>
          <w:b/>
          <w:sz w:val="20"/>
          <w:szCs w:val="20"/>
        </w:rPr>
        <w:t>1.</w:t>
        <w:tab/>
        <w:t>Estudio Topográfico.</w:t>
      </w:r>
    </w:p>
    <w:p>
      <w:pPr>
        <w:pStyle w:val="Normal"/>
        <w:spacing w:before="0" w:after="120"/>
        <w:ind w:left="714" w:hanging="357"/>
        <w:jc w:val="both"/>
        <w:rPr>
          <w:rFonts w:ascii="Helvetica" w:hAnsi="Helvetica" w:eastAsia="Helvetica" w:cs="Helvetica"/>
          <w:b/>
          <w:b/>
          <w:sz w:val="20"/>
          <w:szCs w:val="20"/>
        </w:rPr>
      </w:pPr>
      <w:r>
        <w:rPr>
          <w:rFonts w:eastAsia="Helvetica" w:cs="Helvetica" w:ascii="Helvetica" w:hAnsi="Helvetica"/>
          <w:b/>
          <w:sz w:val="20"/>
          <w:szCs w:val="20"/>
        </w:rPr>
        <w:t>2.</w:t>
        <w:tab/>
        <w:t>Estudio Geotécnico</w:t>
      </w:r>
    </w:p>
    <w:p>
      <w:pPr>
        <w:pStyle w:val="Normal"/>
        <w:spacing w:before="0" w:after="120"/>
        <w:ind w:left="714" w:hanging="357"/>
        <w:jc w:val="both"/>
        <w:rPr>
          <w:rFonts w:ascii="Helvetica" w:hAnsi="Helvetica" w:eastAsia="Helvetica" w:cs="Helvetica"/>
          <w:b/>
          <w:b/>
          <w:sz w:val="20"/>
          <w:szCs w:val="20"/>
        </w:rPr>
      </w:pPr>
      <w:r>
        <w:rPr>
          <w:rFonts w:eastAsia="Helvetica" w:cs="Helvetica" w:ascii="Helvetica" w:hAnsi="Helvetica"/>
          <w:b/>
          <w:sz w:val="20"/>
          <w:szCs w:val="20"/>
        </w:rPr>
        <w:t>3.</w:t>
        <w:tab/>
        <w:t>Diseño de Terracerías</w:t>
      </w:r>
    </w:p>
    <w:p>
      <w:pPr>
        <w:pStyle w:val="Normal"/>
        <w:spacing w:before="0" w:after="120"/>
        <w:ind w:left="714" w:hanging="357"/>
        <w:jc w:val="both"/>
        <w:rPr>
          <w:rFonts w:ascii="Helvetica" w:hAnsi="Helvetica" w:eastAsia="Helvetica" w:cs="Helvetica"/>
          <w:b/>
          <w:b/>
          <w:sz w:val="20"/>
          <w:szCs w:val="20"/>
        </w:rPr>
      </w:pPr>
      <w:r>
        <w:rPr>
          <w:rFonts w:eastAsia="Helvetica" w:cs="Helvetica" w:ascii="Helvetica" w:hAnsi="Helvetica"/>
          <w:b/>
          <w:sz w:val="20"/>
          <w:szCs w:val="20"/>
        </w:rPr>
        <w:t>4.</w:t>
        <w:tab/>
        <w:t>Diseño de Pavimento.</w:t>
      </w:r>
    </w:p>
    <w:p>
      <w:pPr>
        <w:pStyle w:val="Normal"/>
        <w:spacing w:before="0" w:after="120"/>
        <w:ind w:left="714" w:hanging="357"/>
        <w:jc w:val="both"/>
        <w:rPr>
          <w:rFonts w:ascii="Helvetica" w:hAnsi="Helvetica" w:eastAsia="Helvetica" w:cs="Helvetica"/>
          <w:b/>
          <w:b/>
          <w:sz w:val="20"/>
          <w:szCs w:val="20"/>
        </w:rPr>
      </w:pPr>
      <w:r>
        <w:rPr>
          <w:rFonts w:eastAsia="Helvetica" w:cs="Helvetica" w:ascii="Helvetica" w:hAnsi="Helvetica"/>
          <w:b/>
          <w:sz w:val="20"/>
          <w:szCs w:val="20"/>
        </w:rPr>
        <w:t>5.</w:t>
        <w:tab/>
        <w:t>Proyecto de Terracerías</w:t>
      </w:r>
    </w:p>
    <w:p>
      <w:pPr>
        <w:pStyle w:val="Normal"/>
        <w:spacing w:before="0" w:after="120"/>
        <w:ind w:left="714" w:hanging="357"/>
        <w:jc w:val="both"/>
        <w:rPr>
          <w:rFonts w:ascii="Helvetica" w:hAnsi="Helvetica" w:eastAsia="Helvetica" w:cs="Helvetica"/>
          <w:b/>
          <w:b/>
          <w:sz w:val="20"/>
          <w:szCs w:val="20"/>
        </w:rPr>
      </w:pPr>
      <w:r>
        <w:rPr>
          <w:rFonts w:eastAsia="Helvetica" w:cs="Helvetica" w:ascii="Helvetica" w:hAnsi="Helvetica"/>
          <w:b/>
          <w:sz w:val="20"/>
          <w:szCs w:val="20"/>
        </w:rPr>
        <w:t>6.   Proyecto de Pavimentos.</w:t>
      </w:r>
    </w:p>
    <w:p>
      <w:pPr>
        <w:pStyle w:val="Normal"/>
        <w:spacing w:before="0" w:after="240"/>
        <w:jc w:val="both"/>
        <w:rPr>
          <w:rFonts w:ascii="Helvetica" w:hAnsi="Helvetica" w:eastAsia="Helvetica" w:cs="Helvetica"/>
          <w:sz w:val="20"/>
          <w:szCs w:val="20"/>
        </w:rPr>
      </w:pPr>
      <w:r>
        <w:rPr>
          <w:rFonts w:eastAsia="Helvetica" w:cs="Helvetica" w:ascii="Helvetica" w:hAnsi="Helvetica"/>
          <w:sz w:val="20"/>
          <w:szCs w:val="20"/>
        </w:rPr>
        <w:t>A continuación se detallan cada uno de los puntos mencionados anteriormente.</w:t>
      </w:r>
    </w:p>
    <w:p>
      <w:pPr>
        <w:pStyle w:val="Normal"/>
        <w:spacing w:before="0" w:after="120"/>
        <w:jc w:val="both"/>
        <w:rPr>
          <w:rFonts w:ascii="Helvetica" w:hAnsi="Helvetica" w:eastAsia="Helvetica" w:cs="Helvetica"/>
          <w:b/>
          <w:b/>
          <w:sz w:val="20"/>
          <w:szCs w:val="20"/>
        </w:rPr>
      </w:pPr>
      <w:r>
        <w:rPr>
          <w:rFonts w:eastAsia="Helvetica" w:cs="Helvetica" w:ascii="Helvetica" w:hAnsi="Helvetica"/>
          <w:b/>
          <w:sz w:val="20"/>
          <w:szCs w:val="20"/>
        </w:rPr>
        <w:t>1.- Estudio Topográfico.</w:t>
      </w:r>
    </w:p>
    <w:p>
      <w:pPr>
        <w:pStyle w:val="Normal"/>
        <w:jc w:val="both"/>
        <w:rPr>
          <w:rFonts w:ascii="Helvetica" w:hAnsi="Helvetica" w:eastAsia="Helvetica" w:cs="Helvetica"/>
          <w:sz w:val="20"/>
          <w:szCs w:val="20"/>
        </w:rPr>
      </w:pPr>
      <w:r>
        <w:rPr>
          <w:rFonts w:eastAsia="Helvetica" w:cs="Helvetica" w:ascii="Helvetica" w:hAnsi="Helvetica"/>
          <w:sz w:val="20"/>
          <w:szCs w:val="20"/>
        </w:rPr>
        <w:t>Se deberá hacer un levantamiento de 150 m a cada lado del camino, medidos sobre el eje principal.  La planimetría del área definida deberá contener la configuración con curvas de nivel a cada 0.50m de acuerdo con la topografía existente, así como el eje de trazo del camino principal, la localización del camino secundario para desvío del tráfico, las referencias del trazo, construcciones aledañas, líneas de energía eléctrica, telegráficas y telefónicas, red de agua potable, pozos de visita, ductos de pemex, cercas o bardas, caminos, toponimia simbología, etc. y todos los datos que se consideren necesarios para el proyecto de la estructura.</w:t>
      </w:r>
    </w:p>
    <w:p>
      <w:pPr>
        <w:pStyle w:val="Normal"/>
        <w:spacing w:before="0" w:after="240"/>
        <w:jc w:val="both"/>
        <w:rPr>
          <w:rFonts w:ascii="Helvetica" w:hAnsi="Helvetica" w:eastAsia="Helvetica" w:cs="Helvetica"/>
          <w:sz w:val="20"/>
          <w:szCs w:val="20"/>
        </w:rPr>
      </w:pPr>
      <w:r>
        <w:rPr>
          <w:rFonts w:eastAsia="Helvetica" w:cs="Helvetica" w:ascii="Helvetica" w:hAnsi="Helvetica"/>
          <w:sz w:val="20"/>
          <w:szCs w:val="20"/>
        </w:rPr>
        <w:t>Se deberá contar con un perfil topográfico sobre el eje del camino principal con longitud de 1000 m cuando menos, esto es 500 m a cada lado del cruce de las vialidades para los casos de PSV.  Además se requerirá un perfil topográfico sobre el eje del camino secundario con longitud de 300 m cuando menos, esto es 150 m a cada lado del cruce de las vialidades.</w:t>
      </w:r>
    </w:p>
    <w:p>
      <w:pPr>
        <w:pStyle w:val="Normal"/>
        <w:spacing w:before="0" w:after="120"/>
        <w:jc w:val="both"/>
        <w:rPr>
          <w:rFonts w:ascii="Helvetica" w:hAnsi="Helvetica" w:eastAsia="Helvetica" w:cs="Helvetica"/>
          <w:b/>
          <w:b/>
          <w:sz w:val="20"/>
          <w:szCs w:val="20"/>
        </w:rPr>
      </w:pPr>
      <w:r>
        <w:rPr>
          <w:rFonts w:eastAsia="Helvetica" w:cs="Helvetica" w:ascii="Helvetica" w:hAnsi="Helvetica"/>
          <w:b/>
          <w:sz w:val="20"/>
          <w:szCs w:val="20"/>
        </w:rPr>
        <w:t xml:space="preserve">2.- Estudio Geotécnico. </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LA SUPERVISIÓN deberá efectuar para LA DEPENDENCIA la revisión del lugar donde Se localizarán y estudiarán los bancos de material para la construcción de las terracerías y capas de pavimento, cuya calidad cumpla con los requisitos de calidad establecidos en la Normativa vigente de la SCT, verificando su ubicación y distancias de acarreo respecto al eje de proyecto, determinándose su volumen, considerando las necesidades del proyecto. La exploración de los bancos se realizará mediante excavaciones en pozos a cielo abierto, con una profundidad mínima de 3.0 m, con un muestreo representativo por cada estrato encontrado, con el cual se determinará: estratigrafía, volumen del material aprovechable, tratamiento, ubicación, características geotécnicas, y se reportarán las recomendaciones para su explotación y su croquis de localización.</w:t>
      </w:r>
    </w:p>
    <w:p>
      <w:pPr>
        <w:pStyle w:val="Normal"/>
        <w:spacing w:before="0" w:after="120"/>
        <w:jc w:val="both"/>
        <w:rPr/>
      </w:pPr>
      <w:r>
        <w:rPr>
          <w:rFonts w:eastAsia="Helvetica" w:cs="Helvetica" w:ascii="Helvetica" w:hAnsi="Helvetica"/>
          <w:sz w:val="20"/>
          <w:szCs w:val="20"/>
        </w:rPr>
        <w:t>A las muestras de material obtenidas se les practicarán las siguientes pruebas, cuando aplique, de acuerdo a los procedimientos de prueba establecidos en los Manuales M.MMP</w:t>
      </w:r>
      <w:r>
        <w:rPr>
          <w:rFonts w:eastAsia="Helvetica" w:cs="Helvetica" w:ascii="Helvetica" w:hAnsi="Helvetica"/>
          <w:i/>
          <w:sz w:val="20"/>
          <w:szCs w:val="20"/>
        </w:rPr>
        <w:t>, Métodos de Muestreo y Prueba de Materiales</w:t>
      </w:r>
      <w:r>
        <w:rPr>
          <w:rFonts w:eastAsia="Helvetica" w:cs="Helvetica" w:ascii="Helvetica" w:hAnsi="Helvetica"/>
          <w:sz w:val="20"/>
          <w:szCs w:val="20"/>
        </w:rPr>
        <w:t>, de la Normativa vigente de la SCT:</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Tamaño máximo</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PVSS</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PVSM AASHTO estándar o modificada.</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Humedad óptima</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Granulometría completa o simplificada.</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Límites de consistencia (límite líquido, límite plástico, índice plástico).</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VRS estándar saturado.</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Expansión.</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Equivalente de arena.</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Densidad.</w:t>
      </w:r>
    </w:p>
    <w:p>
      <w:pPr>
        <w:pStyle w:val="Normal"/>
        <w:numPr>
          <w:ilvl w:val="0"/>
          <w:numId w:val="36"/>
        </w:numPr>
        <w:tabs>
          <w:tab w:val="clear" w:pos="708"/>
          <w:tab w:val="left" w:pos="1440" w:leader="none"/>
        </w:tabs>
        <w:spacing w:before="0" w:after="120"/>
        <w:ind w:left="927" w:hanging="360"/>
        <w:jc w:val="both"/>
        <w:rPr>
          <w:rFonts w:ascii="Helvetica" w:hAnsi="Helvetica" w:eastAsia="Helvetica" w:cs="Helvetica"/>
          <w:sz w:val="20"/>
          <w:szCs w:val="20"/>
        </w:rPr>
      </w:pPr>
      <w:r>
        <w:rPr>
          <w:rFonts w:eastAsia="Helvetica" w:cs="Helvetica" w:ascii="Helvetica" w:hAnsi="Helvetica"/>
          <w:sz w:val="20"/>
          <w:szCs w:val="20"/>
        </w:rPr>
        <w:t>Clasificación SUCS.</w:t>
      </w:r>
    </w:p>
    <w:p>
      <w:pPr>
        <w:pStyle w:val="Normal"/>
        <w:spacing w:before="0" w:after="120"/>
        <w:ind w:left="426" w:hanging="426"/>
        <w:jc w:val="both"/>
        <w:rPr/>
      </w:pPr>
      <w:r>
        <w:rPr>
          <w:rFonts w:eastAsia="Helvetica" w:cs="Helvetica" w:ascii="Helvetica" w:hAnsi="Helvetica"/>
          <w:b/>
          <w:sz w:val="20"/>
          <w:szCs w:val="20"/>
        </w:rPr>
        <w:t xml:space="preserve">3.- Diseño de Terracerías: </w:t>
      </w:r>
      <w:r>
        <w:rPr>
          <w:rFonts w:eastAsia="Helvetica" w:cs="Helvetica" w:ascii="Helvetica" w:hAnsi="Helvetica"/>
          <w:sz w:val="20"/>
          <w:szCs w:val="20"/>
        </w:rPr>
        <w:t>Los Procedimientos de construcción para la formación de las distintas capas que integran la sección estructural de las terracerías, indicándolas en croquis de la sección transversal.</w:t>
      </w:r>
    </w:p>
    <w:p>
      <w:pPr>
        <w:pStyle w:val="Normal"/>
        <w:numPr>
          <w:ilvl w:val="0"/>
          <w:numId w:val="9"/>
        </w:numPr>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Tabla resumen de bancos de materiales que se propongan para la formación de las distintas capas a construir, indicando:</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Número progresivo del banco.</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Nombre del banco, localización (ubicación del banco con respecto al eje del trazo).</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Clasificación geológica de los materiales.</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Clasificación de los materiales para presupuesto.</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Espesor de despalme.</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Utilización del material de acuerdo a la Normativa vigente de la SCT.</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Tratamiento que requiere el material para su utilización. En caso necesario, recomendaciones para el ataque del banco.</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Capacidad del banco.</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Se deberán anexar los informes de los ensayes realizados a las muestras de materiales de dichos bancos, de acuerdo a su probable utilización y conforme a los procedimientos de prueba establecidos en la Normativa vigente de la SCT en su Manual: M</w:t>
      </w:r>
      <w:r>
        <w:rPr>
          <w:rFonts w:eastAsia="Helvetica" w:cs="Helvetica" w:ascii="Helvetica" w:hAnsi="Helvetica"/>
          <w:sz w:val="20"/>
          <w:szCs w:val="20"/>
          <w:vertAlign w:val="superscript"/>
        </w:rPr>
        <w:t>.</w:t>
      </w:r>
      <w:r>
        <w:rPr>
          <w:rFonts w:eastAsia="Helvetica" w:cs="Helvetica" w:ascii="Helvetica" w:hAnsi="Helvetica"/>
          <w:sz w:val="20"/>
          <w:szCs w:val="20"/>
        </w:rPr>
        <w:t xml:space="preserve">MMP, </w:t>
      </w:r>
      <w:r>
        <w:rPr>
          <w:rFonts w:eastAsia="Helvetica" w:cs="Helvetica" w:ascii="Helvetica" w:hAnsi="Helvetica"/>
          <w:i/>
          <w:sz w:val="20"/>
          <w:szCs w:val="20"/>
        </w:rPr>
        <w:t>Métodos de Muestreo y Prueba de Materiales</w:t>
      </w:r>
    </w:p>
    <w:p>
      <w:pPr>
        <w:pStyle w:val="Normal"/>
        <w:numPr>
          <w:ilvl w:val="0"/>
          <w:numId w:val="9"/>
        </w:numPr>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Informe fotográfico que contendrá como mínimo dos (2) fotografías por sondeo: una panorámica del sitio del sondeo y otra donde se aprecie la profundidad explorada. En todas las fotografías se indicará el kilometraje y los aspectos principales que se muestren. También se incluirán fotografías que muestren la exploración de los bancos de materiales propuestos.</w:t>
      </w:r>
    </w:p>
    <w:p>
      <w:pPr>
        <w:pStyle w:val="Normal"/>
        <w:spacing w:before="0" w:after="120"/>
        <w:ind w:left="714" w:hanging="0"/>
        <w:jc w:val="both"/>
        <w:rPr>
          <w:rFonts w:ascii="Helvetica" w:hAnsi="Helvetica" w:eastAsia="Helvetica" w:cs="Helvetica"/>
          <w:sz w:val="20"/>
          <w:szCs w:val="20"/>
        </w:rPr>
      </w:pPr>
      <w:r>
        <w:rPr>
          <w:rFonts w:eastAsia="Helvetica" w:cs="Helvetica" w:ascii="Helvetica" w:hAnsi="Helvetica"/>
          <w:sz w:val="20"/>
          <w:szCs w:val="20"/>
        </w:rPr>
      </w:r>
    </w:p>
    <w:p>
      <w:pPr>
        <w:pStyle w:val="Normal"/>
        <w:spacing w:before="0" w:after="120"/>
        <w:ind w:left="426" w:hanging="426"/>
        <w:jc w:val="both"/>
        <w:rPr>
          <w:rFonts w:ascii="Helvetica" w:hAnsi="Helvetica" w:eastAsia="Helvetica" w:cs="Helvetica"/>
          <w:b/>
          <w:b/>
          <w:sz w:val="20"/>
          <w:szCs w:val="20"/>
        </w:rPr>
      </w:pPr>
      <w:r>
        <w:rPr>
          <w:rFonts w:eastAsia="Helvetica" w:cs="Helvetica" w:ascii="Helvetica" w:hAnsi="Helvetica"/>
          <w:b/>
          <w:sz w:val="20"/>
          <w:szCs w:val="20"/>
        </w:rPr>
        <w:t xml:space="preserve">4.- Diseño de Pavimento </w:t>
      </w:r>
    </w:p>
    <w:p>
      <w:pPr>
        <w:pStyle w:val="Normal"/>
        <w:spacing w:before="0" w:after="120"/>
        <w:jc w:val="both"/>
        <w:rPr/>
      </w:pPr>
      <w:r>
        <w:rPr>
          <w:rFonts w:eastAsia="Helvetica" w:cs="Helvetica" w:ascii="Helvetica" w:hAnsi="Helvetica"/>
          <w:sz w:val="20"/>
          <w:szCs w:val="20"/>
        </w:rPr>
        <w:t xml:space="preserve">En base a los Datos Viales publicados por la Dirección General de Servicios Técnicos de la SCT, LA SUPERVISIÓN revisará el diseño de </w:t>
      </w:r>
      <w:r>
        <w:rPr>
          <w:rFonts w:eastAsia="Helvetica" w:cs="Helvetica" w:ascii="Helvetica" w:hAnsi="Helvetica"/>
          <w:b/>
          <w:sz w:val="20"/>
          <w:szCs w:val="20"/>
        </w:rPr>
        <w:t>pavimento</w:t>
      </w:r>
      <w:r>
        <w:rPr>
          <w:rFonts w:eastAsia="Helvetica" w:cs="Helvetica" w:ascii="Helvetica" w:hAnsi="Helvetica"/>
          <w:sz w:val="20"/>
          <w:szCs w:val="20"/>
        </w:rPr>
        <w:t xml:space="preserve"> </w:t>
      </w:r>
      <w:r>
        <w:rPr>
          <w:rFonts w:eastAsia="Helvetica" w:cs="Helvetica" w:ascii="Helvetica" w:hAnsi="Helvetica"/>
          <w:b/>
          <w:sz w:val="20"/>
          <w:szCs w:val="20"/>
        </w:rPr>
        <w:t>flexible para caminos de altas especificaciones,</w:t>
      </w:r>
      <w:r>
        <w:rPr>
          <w:rFonts w:eastAsia="Helvetica" w:cs="Helvetica" w:ascii="Helvetica" w:hAnsi="Helvetica"/>
          <w:sz w:val="20"/>
          <w:szCs w:val="20"/>
        </w:rPr>
        <w:t xml:space="preserve"> considerando como VRS críticos los especificados como mínimos en la Normativa vigente de la SCT en función del tránsito de proyecto, mediante los métodos siguientes:</w:t>
      </w:r>
    </w:p>
    <w:p>
      <w:pPr>
        <w:pStyle w:val="Normal"/>
        <w:numPr>
          <w:ilvl w:val="0"/>
          <w:numId w:val="12"/>
        </w:numPr>
        <w:spacing w:before="0" w:after="120"/>
        <w:ind w:left="927" w:hanging="360"/>
        <w:jc w:val="both"/>
        <w:rPr>
          <w:rFonts w:ascii="Helvetica" w:hAnsi="Helvetica" w:eastAsia="Helvetica" w:cs="Helvetica"/>
          <w:sz w:val="20"/>
          <w:szCs w:val="20"/>
        </w:rPr>
      </w:pPr>
      <w:r>
        <w:rPr>
          <w:rFonts w:eastAsia="Helvetica" w:cs="Helvetica" w:ascii="Helvetica" w:hAnsi="Helvetica"/>
          <w:sz w:val="20"/>
          <w:szCs w:val="20"/>
        </w:rPr>
        <w:t>Dispav 5, del Instituto de Ingeniería de la UNAM.</w:t>
      </w:r>
    </w:p>
    <w:p>
      <w:pPr>
        <w:pStyle w:val="Normal"/>
        <w:numPr>
          <w:ilvl w:val="0"/>
          <w:numId w:val="12"/>
        </w:numPr>
        <w:spacing w:before="0" w:after="120"/>
        <w:ind w:left="927" w:hanging="360"/>
        <w:jc w:val="both"/>
        <w:rPr>
          <w:rFonts w:ascii="Helvetica" w:hAnsi="Helvetica" w:eastAsia="Helvetica" w:cs="Helvetica"/>
          <w:sz w:val="20"/>
          <w:szCs w:val="20"/>
        </w:rPr>
      </w:pPr>
      <w:r>
        <w:rPr>
          <w:rFonts w:eastAsia="Helvetica" w:cs="Helvetica" w:ascii="Helvetica" w:hAnsi="Helvetica"/>
          <w:sz w:val="20"/>
          <w:szCs w:val="20"/>
        </w:rPr>
        <w:t xml:space="preserve">Otro que proponga el Contratista. </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La proposición de la estructura del pavimento, de acuerdo con los resultados anteriores, se definirá conjuntamente con el personal de La Dependencia.</w:t>
      </w:r>
    </w:p>
    <w:p>
      <w:pPr>
        <w:pStyle w:val="Normal"/>
        <w:numPr>
          <w:ilvl w:val="0"/>
          <w:numId w:val="32"/>
        </w:numPr>
        <w:spacing w:before="0" w:after="120"/>
        <w:ind w:left="927" w:hanging="360"/>
        <w:jc w:val="both"/>
        <w:rPr>
          <w:rFonts w:ascii="Helvetica" w:hAnsi="Helvetica" w:eastAsia="Helvetica" w:cs="Helvetica"/>
          <w:sz w:val="20"/>
          <w:szCs w:val="20"/>
        </w:rPr>
      </w:pPr>
      <w:r>
        <w:rPr>
          <w:rFonts w:eastAsia="Helvetica" w:cs="Helvetica" w:ascii="Helvetica" w:hAnsi="Helvetica"/>
          <w:sz w:val="20"/>
          <w:szCs w:val="20"/>
        </w:rPr>
        <w:t>Memoria de Diseño</w:t>
      </w:r>
    </w:p>
    <w:p>
      <w:pPr>
        <w:pStyle w:val="Normal"/>
        <w:spacing w:before="0" w:after="240"/>
        <w:jc w:val="both"/>
        <w:rPr>
          <w:rFonts w:ascii="Helvetica" w:hAnsi="Helvetica" w:eastAsia="Helvetica" w:cs="Helvetica"/>
          <w:sz w:val="20"/>
          <w:szCs w:val="20"/>
        </w:rPr>
      </w:pPr>
      <w:r>
        <w:rPr>
          <w:rFonts w:eastAsia="Helvetica" w:cs="Helvetica" w:ascii="Helvetica" w:hAnsi="Helvetica"/>
          <w:sz w:val="20"/>
          <w:szCs w:val="20"/>
        </w:rPr>
        <w:t>Se deberá incluir una memoria detallada de los cálculos efectuados con la información suficiente para que la Dependencia realice la revisión de los resultados presentados.</w:t>
      </w:r>
    </w:p>
    <w:p>
      <w:pPr>
        <w:pStyle w:val="Normal"/>
        <w:spacing w:before="0" w:after="240"/>
        <w:jc w:val="both"/>
        <w:rPr>
          <w:rFonts w:ascii="Helvetica" w:hAnsi="Helvetica" w:eastAsia="Helvetica" w:cs="Helvetica"/>
          <w:i/>
          <w:i/>
          <w:sz w:val="20"/>
          <w:szCs w:val="20"/>
        </w:rPr>
      </w:pPr>
      <w:r>
        <w:rPr>
          <w:rFonts w:eastAsia="Helvetica" w:cs="Helvetica" w:ascii="Helvetica" w:hAnsi="Helvetica"/>
          <w:i/>
          <w:sz w:val="20"/>
          <w:szCs w:val="20"/>
        </w:rPr>
        <w:t>*</w:t>
      </w:r>
      <w:r>
        <w:rPr>
          <w:rFonts w:eastAsia="Helvetica" w:cs="Helvetica" w:ascii="Helvetica" w:hAnsi="Helvetica"/>
          <w:sz w:val="20"/>
          <w:szCs w:val="20"/>
        </w:rPr>
        <w:t>NOTA: Para el diseño de la estructura PSV, el CONTRATISTA deberá usar los estudios originales de mecánica de suelos.  Se deberá colocar la nota en el plano que será responsabilidad de la contratista verificar la capacidad de carga en el punto de la cimentación.</w:t>
      </w:r>
    </w:p>
    <w:p>
      <w:pPr>
        <w:pStyle w:val="Normal"/>
        <w:spacing w:before="0" w:after="120"/>
        <w:jc w:val="both"/>
        <w:rPr>
          <w:rFonts w:ascii="Helvetica" w:hAnsi="Helvetica" w:eastAsia="Helvetica" w:cs="Helvetica"/>
          <w:sz w:val="20"/>
          <w:szCs w:val="20"/>
        </w:rPr>
      </w:pPr>
      <w:r>
        <w:rPr>
          <w:rFonts w:eastAsia="Helvetica" w:cs="Helvetica" w:ascii="Helvetica" w:hAnsi="Helvetica"/>
          <w:b/>
          <w:sz w:val="20"/>
          <w:szCs w:val="20"/>
        </w:rPr>
        <w:t>5.- Proyecto de Terracerías:</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LA SUPERVISIÓN deberá efectuar para LA DEPENDENCIA el muestreo del material acamellonado a utilizarse en los terraplenes, tomando una muestra por cada 1,000 m3, previo a su tendido y compactado, deberá realizar las pruebas necesarias que aseguren que cumple con todos los valores establecidos en la NORMATIVA VIGENTE DE LA SCT, los cuales deberán ser debidamente firmados por el laboratorista y el responsable del laboratorio.</w:t>
      </w:r>
    </w:p>
    <w:p>
      <w:pPr>
        <w:pStyle w:val="Normal"/>
        <w:spacing w:before="0" w:after="120"/>
        <w:jc w:val="both"/>
        <w:rPr/>
      </w:pPr>
      <w:r>
        <w:rPr>
          <w:rFonts w:eastAsia="Helvetica" w:cs="Helvetica" w:ascii="Helvetica" w:hAnsi="Helvetica"/>
          <w:sz w:val="20"/>
          <w:szCs w:val="20"/>
        </w:rPr>
        <w:t>A las muestras de material obtenidas se les practicarán las siguientes pruebas, cuando aplique, de acuerdo a los procedimientos de prueba establecidos en los Manuales M.MMP</w:t>
      </w:r>
      <w:r>
        <w:rPr>
          <w:rFonts w:eastAsia="Helvetica" w:cs="Helvetica" w:ascii="Helvetica" w:hAnsi="Helvetica"/>
          <w:i/>
          <w:sz w:val="20"/>
          <w:szCs w:val="20"/>
        </w:rPr>
        <w:t>, Métodos de Muestreo y Prueba de Materiales</w:t>
      </w:r>
      <w:r>
        <w:rPr>
          <w:rFonts w:eastAsia="Helvetica" w:cs="Helvetica" w:ascii="Helvetica" w:hAnsi="Helvetica"/>
          <w:sz w:val="20"/>
          <w:szCs w:val="20"/>
        </w:rPr>
        <w:t>, de la Normativa vigente de la SCT:</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Tamaño máximo</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PVSS</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PVSM AASHTO estándar o modificada.</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Humedad óptima</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Granulometría completa o simplificada.</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Límites de consistencia (límite líquido, límite plástico, índice plástico).</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VRS estándar saturado.</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Expansión.</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Equivalente de arena.</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Densidad.</w:t>
      </w:r>
    </w:p>
    <w:p>
      <w:pPr>
        <w:pStyle w:val="Normal"/>
        <w:numPr>
          <w:ilvl w:val="0"/>
          <w:numId w:val="37"/>
        </w:numPr>
        <w:tabs>
          <w:tab w:val="clear" w:pos="708"/>
          <w:tab w:val="left" w:pos="1440" w:leader="none"/>
        </w:tabs>
        <w:spacing w:before="0" w:after="120"/>
        <w:ind w:left="720" w:hanging="360"/>
        <w:jc w:val="both"/>
        <w:rPr>
          <w:rFonts w:ascii="Helvetica" w:hAnsi="Helvetica" w:eastAsia="Helvetica" w:cs="Helvetica"/>
          <w:sz w:val="20"/>
          <w:szCs w:val="20"/>
        </w:rPr>
      </w:pPr>
      <w:r>
        <w:rPr>
          <w:rFonts w:eastAsia="Helvetica" w:cs="Helvetica" w:ascii="Helvetica" w:hAnsi="Helvetica"/>
          <w:sz w:val="20"/>
          <w:szCs w:val="20"/>
        </w:rPr>
        <w:t>Clasificación SUCS.</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Una vez tendidas y compactadas las capas de Terracerías, y antes de ser liberada cada capa, la supervisión realizara las pruebas de compactación en trasbolillo a cada 100 mts. LA SUPERVISIÓN realizará las pruebas necesarias que aseguren el cumplimiento del grado de compactación establecido en la NORMATIVA VIGENTE DE LA SCT.</w:t>
      </w:r>
    </w:p>
    <w:p>
      <w:pPr>
        <w:pStyle w:val="Normal"/>
        <w:tabs>
          <w:tab w:val="clear" w:pos="708"/>
          <w:tab w:val="left" w:pos="2055" w:leader="none"/>
        </w:tabs>
        <w:spacing w:before="0" w:after="120"/>
        <w:jc w:val="both"/>
        <w:rPr>
          <w:rFonts w:ascii="Helvetica" w:hAnsi="Helvetica" w:eastAsia="Helvetica" w:cs="Helvetica"/>
          <w:sz w:val="20"/>
          <w:szCs w:val="20"/>
        </w:rPr>
      </w:pPr>
      <w:r>
        <w:rPr>
          <w:rFonts w:eastAsia="Helvetica" w:cs="Helvetica" w:ascii="Helvetica" w:hAnsi="Helvetica"/>
          <w:sz w:val="20"/>
          <w:szCs w:val="20"/>
        </w:rPr>
        <w:t>LA SUPERVISIÓN deberá entregar a LA DEPENDENCIA el siguiente material como producto de la prestación de los servicios solicitados, todos devidamente firmados, consistentes en:</w:t>
      </w:r>
    </w:p>
    <w:p>
      <w:pPr>
        <w:pStyle w:val="Normal"/>
        <w:numPr>
          <w:ilvl w:val="0"/>
          <w:numId w:val="40"/>
        </w:numPr>
        <w:spacing w:before="0" w:after="120"/>
        <w:ind w:left="720" w:hanging="360"/>
        <w:jc w:val="both"/>
        <w:rPr>
          <w:rFonts w:ascii="Helvetica" w:hAnsi="Helvetica" w:eastAsia="Helvetica" w:cs="Helvetica"/>
          <w:sz w:val="20"/>
          <w:szCs w:val="20"/>
        </w:rPr>
      </w:pPr>
      <w:r>
        <w:rPr>
          <w:rFonts w:eastAsia="Helvetica" w:cs="Helvetica" w:ascii="Helvetica" w:hAnsi="Helvetica"/>
          <w:sz w:val="20"/>
          <w:szCs w:val="20"/>
        </w:rPr>
        <w:t>Procedimientos de Construcción.</w:t>
      </w:r>
    </w:p>
    <w:p>
      <w:pPr>
        <w:pStyle w:val="Normal"/>
        <w:numPr>
          <w:ilvl w:val="0"/>
          <w:numId w:val="40"/>
        </w:numPr>
        <w:spacing w:before="0" w:after="120"/>
        <w:ind w:left="720" w:hanging="360"/>
        <w:jc w:val="both"/>
        <w:rPr>
          <w:rFonts w:ascii="Helvetica" w:hAnsi="Helvetica" w:eastAsia="Helvetica" w:cs="Helvetica"/>
          <w:sz w:val="20"/>
          <w:szCs w:val="20"/>
        </w:rPr>
      </w:pPr>
      <w:r>
        <w:rPr>
          <w:rFonts w:eastAsia="Helvetica" w:cs="Helvetica" w:ascii="Helvetica" w:hAnsi="Helvetica"/>
          <w:sz w:val="20"/>
          <w:szCs w:val="20"/>
        </w:rPr>
        <w:t>Croquis de localización sobre fotografía aérea de la zona en donde se desarrolla el proyecto.</w:t>
      </w:r>
    </w:p>
    <w:p>
      <w:pPr>
        <w:pStyle w:val="Normal"/>
        <w:numPr>
          <w:ilvl w:val="0"/>
          <w:numId w:val="40"/>
        </w:numPr>
        <w:spacing w:before="0" w:after="120"/>
        <w:ind w:left="720" w:hanging="360"/>
        <w:jc w:val="both"/>
        <w:rPr>
          <w:rFonts w:ascii="Helvetica" w:hAnsi="Helvetica" w:eastAsia="Helvetica" w:cs="Helvetica"/>
          <w:sz w:val="20"/>
          <w:szCs w:val="20"/>
        </w:rPr>
      </w:pPr>
      <w:r>
        <w:rPr>
          <w:rFonts w:eastAsia="Helvetica" w:cs="Helvetica" w:ascii="Helvetica" w:hAnsi="Helvetica"/>
          <w:sz w:val="20"/>
          <w:szCs w:val="20"/>
        </w:rPr>
        <w:t xml:space="preserve">Croquis de localización de los sondeos. </w:t>
      </w:r>
    </w:p>
    <w:p>
      <w:pPr>
        <w:pStyle w:val="Normal"/>
        <w:numPr>
          <w:ilvl w:val="0"/>
          <w:numId w:val="40"/>
        </w:numPr>
        <w:spacing w:before="0" w:after="120"/>
        <w:ind w:left="720" w:hanging="360"/>
        <w:jc w:val="both"/>
        <w:rPr>
          <w:rFonts w:ascii="Helvetica" w:hAnsi="Helvetica" w:eastAsia="Helvetica" w:cs="Helvetica"/>
          <w:sz w:val="20"/>
          <w:szCs w:val="20"/>
        </w:rPr>
      </w:pPr>
      <w:r>
        <w:rPr>
          <w:rFonts w:eastAsia="Helvetica" w:cs="Helvetica" w:ascii="Helvetica" w:hAnsi="Helvetica"/>
          <w:sz w:val="20"/>
          <w:szCs w:val="20"/>
        </w:rPr>
        <w:t>Comentarios en relación con los problemas que pueden presentarse durante la construcción y operación del tramo motivo del proyecto, así como sus  posibles soluciones.</w:t>
      </w:r>
    </w:p>
    <w:p>
      <w:pPr>
        <w:pStyle w:val="Normal"/>
        <w:numPr>
          <w:ilvl w:val="0"/>
          <w:numId w:val="40"/>
        </w:numPr>
        <w:spacing w:before="0" w:after="120"/>
        <w:ind w:left="720" w:hanging="360"/>
        <w:jc w:val="both"/>
        <w:rPr>
          <w:rFonts w:ascii="Helvetica" w:hAnsi="Helvetica" w:eastAsia="Helvetica" w:cs="Helvetica"/>
          <w:sz w:val="20"/>
          <w:szCs w:val="20"/>
        </w:rPr>
      </w:pPr>
      <w:r>
        <w:rPr>
          <w:rFonts w:eastAsia="Helvetica" w:cs="Helvetica" w:ascii="Helvetica" w:hAnsi="Helvetica"/>
          <w:sz w:val="20"/>
          <w:szCs w:val="20"/>
        </w:rPr>
        <w:t>Conclusiones y recomendaciones.</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r>
    </w:p>
    <w:p>
      <w:pPr>
        <w:pStyle w:val="Normal"/>
        <w:spacing w:before="0" w:after="120"/>
        <w:jc w:val="both"/>
        <w:rPr>
          <w:rFonts w:ascii="Helvetica" w:hAnsi="Helvetica" w:eastAsia="Helvetica" w:cs="Helvetica"/>
          <w:sz w:val="20"/>
          <w:szCs w:val="20"/>
        </w:rPr>
      </w:pPr>
      <w:r>
        <w:rPr>
          <w:rFonts w:eastAsia="Helvetica" w:cs="Helvetica" w:ascii="Helvetica" w:hAnsi="Helvetica"/>
          <w:b/>
          <w:sz w:val="20"/>
          <w:szCs w:val="20"/>
        </w:rPr>
        <w:t>6.- Proyecto de Pavimentos:</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LA SUPERVISIÓN deberá efectuar para LA DEPENDENCIA el muestreo del material acamellonado a utilizarse en los pavimentos, como son subrasante, sub-base y base, tomando una muestra por cada 1,000 m3, previo a su tendido y compactado, deberá realizar las pruebas necesarias que aseguren que cumple con todos los valores establecidos en la NORMATIVA VIGENTE DE LA SCT, los cuales deberán ser debidamente firmados por el laboratorista y el responsable del laboratorio.</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A las muestras de material obtenidas se les practicarán las siguientes pruebas, cuando aplique, de acuerdo a los procedimientos de prueba establecidos en los Manuales M.MMP, Métodos de Muestreo y Prueba de Materiales, de la Normativa vigente de la SCT:</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Tamaño máximo</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PVSS</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PVSM AASHTO estándar o modificada.</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Humedad óptima</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Granulometría completa o simplificada.</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Límites de consistencia (límite líquido, límite plástico, índice plástico).</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VRS estándar saturado.</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Expansión.</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Equivalente de arena.</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Densidad.</w:t>
      </w:r>
    </w:p>
    <w:p>
      <w:pPr>
        <w:pStyle w:val="Normal"/>
        <w:numPr>
          <w:ilvl w:val="0"/>
          <w:numId w:val="50"/>
        </w:numPr>
        <w:tabs>
          <w:tab w:val="clear" w:pos="708"/>
          <w:tab w:val="left" w:pos="1440" w:leader="none"/>
        </w:tabs>
        <w:spacing w:before="0" w:after="120"/>
        <w:ind w:left="927" w:hanging="360"/>
        <w:jc w:val="both"/>
        <w:rPr>
          <w:rFonts w:ascii="Helvetica" w:hAnsi="Helvetica" w:eastAsia="Helvetica" w:cs="Helvetica"/>
          <w:sz w:val="20"/>
          <w:szCs w:val="20"/>
        </w:rPr>
      </w:pPr>
      <w:r>
        <w:rPr>
          <w:rFonts w:eastAsia="Helvetica" w:cs="Helvetica" w:ascii="Helvetica" w:hAnsi="Helvetica"/>
          <w:sz w:val="20"/>
          <w:szCs w:val="20"/>
        </w:rPr>
        <w:t>Clasificación SUCS.</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Una vez tendidas y compactadas las capas de Terracerías, y antes de ser liberada cada capa, la supervisión realizara las pruebas de compactación en trasbolillo a cada 100 mts. LA SUPERVISIÓN realizará las pruebas necesarias que aseguren el cumplimiento del grado de compactación establecido en la NORMATIVA VIGENTE DE LA SCT.</w:t>
      </w:r>
    </w:p>
    <w:p>
      <w:pPr>
        <w:pStyle w:val="Normal"/>
        <w:tabs>
          <w:tab w:val="clear" w:pos="708"/>
          <w:tab w:val="left" w:pos="2055" w:leader="none"/>
        </w:tabs>
        <w:spacing w:before="0" w:after="120"/>
        <w:jc w:val="both"/>
        <w:rPr>
          <w:rFonts w:ascii="Helvetica" w:hAnsi="Helvetica" w:eastAsia="Helvetica" w:cs="Helvetica"/>
          <w:sz w:val="20"/>
          <w:szCs w:val="20"/>
        </w:rPr>
      </w:pPr>
      <w:r>
        <w:rPr>
          <w:rFonts w:eastAsia="Helvetica" w:cs="Helvetica" w:ascii="Helvetica" w:hAnsi="Helvetica"/>
          <w:sz w:val="20"/>
          <w:szCs w:val="20"/>
        </w:rPr>
        <w:t>LA SUPERVISIÓN deberá entregar a LA DEPENDENCIA el siguiente material como producto de la prestación de los servicios solicitados, todos debidamente firmados, consistentes en:</w:t>
      </w:r>
    </w:p>
    <w:p>
      <w:pPr>
        <w:pStyle w:val="Normal"/>
        <w:numPr>
          <w:ilvl w:val="0"/>
          <w:numId w:val="45"/>
        </w:numPr>
        <w:spacing w:before="0" w:after="120"/>
        <w:ind w:left="142" w:hanging="0"/>
        <w:jc w:val="both"/>
        <w:rPr>
          <w:rFonts w:ascii="Helvetica" w:hAnsi="Helvetica" w:eastAsia="Helvetica" w:cs="Helvetica"/>
          <w:sz w:val="20"/>
          <w:szCs w:val="20"/>
        </w:rPr>
      </w:pPr>
      <w:r>
        <w:rPr>
          <w:rFonts w:eastAsia="Helvetica" w:cs="Helvetica" w:ascii="Helvetica" w:hAnsi="Helvetica"/>
          <w:sz w:val="20"/>
          <w:szCs w:val="20"/>
        </w:rPr>
        <w:t>Procedimientos de Construcción.</w:t>
      </w:r>
    </w:p>
    <w:p>
      <w:pPr>
        <w:pStyle w:val="Normal"/>
        <w:numPr>
          <w:ilvl w:val="0"/>
          <w:numId w:val="45"/>
        </w:numPr>
        <w:spacing w:before="0" w:after="120"/>
        <w:ind w:left="142" w:hanging="0"/>
        <w:jc w:val="both"/>
        <w:rPr>
          <w:rFonts w:ascii="Helvetica" w:hAnsi="Helvetica" w:eastAsia="Helvetica" w:cs="Helvetica"/>
          <w:sz w:val="20"/>
          <w:szCs w:val="20"/>
        </w:rPr>
      </w:pPr>
      <w:r>
        <w:rPr>
          <w:rFonts w:eastAsia="Helvetica" w:cs="Helvetica" w:ascii="Helvetica" w:hAnsi="Helvetica"/>
          <w:sz w:val="20"/>
          <w:szCs w:val="20"/>
        </w:rPr>
        <w:t>Croquis de localización sobre fotografía aérea de la zona en donde se desarrolla el proyecto.</w:t>
      </w:r>
    </w:p>
    <w:p>
      <w:pPr>
        <w:pStyle w:val="Normal"/>
        <w:numPr>
          <w:ilvl w:val="0"/>
          <w:numId w:val="45"/>
        </w:numPr>
        <w:spacing w:before="0" w:after="120"/>
        <w:ind w:left="142" w:hanging="0"/>
        <w:jc w:val="both"/>
        <w:rPr>
          <w:rFonts w:ascii="Helvetica" w:hAnsi="Helvetica" w:eastAsia="Helvetica" w:cs="Helvetica"/>
          <w:sz w:val="20"/>
          <w:szCs w:val="20"/>
        </w:rPr>
      </w:pPr>
      <w:r>
        <w:rPr>
          <w:rFonts w:eastAsia="Helvetica" w:cs="Helvetica" w:ascii="Helvetica" w:hAnsi="Helvetica"/>
          <w:sz w:val="20"/>
          <w:szCs w:val="20"/>
        </w:rPr>
        <w:t xml:space="preserve">Croquis de localización de los sondeos. </w:t>
      </w:r>
    </w:p>
    <w:p>
      <w:pPr>
        <w:pStyle w:val="Normal"/>
        <w:numPr>
          <w:ilvl w:val="0"/>
          <w:numId w:val="45"/>
        </w:numPr>
        <w:spacing w:before="0" w:after="120"/>
        <w:ind w:left="142" w:hanging="0"/>
        <w:jc w:val="both"/>
        <w:rPr>
          <w:rFonts w:ascii="Helvetica" w:hAnsi="Helvetica" w:eastAsia="Helvetica" w:cs="Helvetica"/>
          <w:sz w:val="20"/>
          <w:szCs w:val="20"/>
        </w:rPr>
      </w:pPr>
      <w:r>
        <w:rPr>
          <w:rFonts w:eastAsia="Helvetica" w:cs="Helvetica" w:ascii="Helvetica" w:hAnsi="Helvetica"/>
          <w:sz w:val="20"/>
          <w:szCs w:val="20"/>
        </w:rPr>
        <w:t>Comentarios en relación con los problemas que pueden presentarse durante la construcción y operación del tramo motivo del proyecto, así como sus  posibles soluciones.</w:t>
      </w:r>
    </w:p>
    <w:p>
      <w:pPr>
        <w:pStyle w:val="Normal"/>
        <w:numPr>
          <w:ilvl w:val="0"/>
          <w:numId w:val="45"/>
        </w:numPr>
        <w:spacing w:before="0" w:after="120"/>
        <w:jc w:val="both"/>
        <w:rPr>
          <w:rFonts w:ascii="Helvetica" w:hAnsi="Helvetica" w:eastAsia="Helvetica" w:cs="Helvetica"/>
          <w:sz w:val="20"/>
          <w:szCs w:val="20"/>
        </w:rPr>
      </w:pPr>
      <w:r>
        <w:rPr>
          <w:rFonts w:eastAsia="Helvetica" w:cs="Helvetica" w:ascii="Helvetica" w:hAnsi="Helvetica"/>
          <w:sz w:val="20"/>
          <w:szCs w:val="20"/>
        </w:rPr>
        <w:t>Conclusiones y recomendaciones.</w:t>
      </w:r>
    </w:p>
    <w:p>
      <w:pPr>
        <w:pStyle w:val="Normal"/>
        <w:spacing w:before="0" w:after="240"/>
        <w:jc w:val="both"/>
        <w:rPr>
          <w:rFonts w:ascii="Helvetica" w:hAnsi="Helvetica" w:eastAsia="Helvetica" w:cs="Arial"/>
          <w:sz w:val="20"/>
          <w:szCs w:val="20"/>
        </w:rPr>
      </w:pPr>
      <w:r>
        <w:rPr>
          <w:rFonts w:eastAsia="Helvetica" w:cs="Arial" w:ascii="Helvetica" w:hAnsi="Helvetica"/>
          <w:sz w:val="20"/>
          <w:szCs w:val="20"/>
        </w:rPr>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TIEMPO DE EJECUCIÓN DE LOS SERVICIOS</w:t>
      </w:r>
    </w:p>
    <w:p>
      <w:pPr>
        <w:pStyle w:val="Normal"/>
        <w:spacing w:before="0" w:after="240"/>
        <w:jc w:val="both"/>
        <w:rPr>
          <w:rFonts w:ascii="Helvetica" w:hAnsi="Helvetica" w:cs="Arial"/>
          <w:sz w:val="20"/>
          <w:szCs w:val="20"/>
        </w:rPr>
      </w:pPr>
      <w:r>
        <w:rPr>
          <w:rFonts w:cs="Arial" w:ascii="Helvetica" w:hAnsi="Helvetica"/>
          <w:sz w:val="20"/>
          <w:szCs w:val="20"/>
        </w:rPr>
        <w:t>La duración de los servicios quedará establecida en el contrato, tiempo en el cual se deberán realizar las actividades mencionadas anteriormente, así como el finiquito de la Contratista de Obra y el finiquito de la Contratista de Supervisión con la Dependencia.</w:t>
      </w:r>
    </w:p>
    <w:p>
      <w:pPr>
        <w:pStyle w:val="Normal"/>
        <w:spacing w:before="0" w:after="240"/>
        <w:jc w:val="both"/>
        <w:rPr>
          <w:rFonts w:ascii="Helvetica" w:hAnsi="Helvetica" w:cs="Arial"/>
          <w:b/>
          <w:b/>
          <w:sz w:val="20"/>
          <w:szCs w:val="20"/>
        </w:rPr>
      </w:pPr>
      <w:r>
        <w:rPr>
          <w:rFonts w:cs="Arial" w:ascii="Helvetica" w:hAnsi="Helvetica"/>
          <w:b/>
          <w:sz w:val="20"/>
          <w:szCs w:val="20"/>
        </w:rPr>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PLANTILLA, ORGANIZACIÓN, FUNCIONES Y PERFILES DEL PERSONAL QUE APLICARÁ.</w:t>
      </w:r>
    </w:p>
    <w:p>
      <w:pPr>
        <w:pStyle w:val="Normal"/>
        <w:widowControl w:val="false"/>
        <w:tabs>
          <w:tab w:val="clear" w:pos="708"/>
          <w:tab w:val="left" w:pos="462" w:leader="none"/>
        </w:tabs>
        <w:spacing w:before="0" w:after="120"/>
        <w:jc w:val="both"/>
        <w:rPr>
          <w:rFonts w:ascii="Helvetica" w:hAnsi="Helvetica" w:cs="Arial"/>
          <w:sz w:val="20"/>
          <w:szCs w:val="20"/>
        </w:rPr>
      </w:pPr>
      <w:r>
        <w:rPr>
          <w:rFonts w:cs="Arial" w:ascii="Helvetica" w:hAnsi="Helvetica"/>
          <w:sz w:val="20"/>
          <w:szCs w:val="20"/>
        </w:rPr>
        <w:t>El análisis del precio unitario por cada actividad plasmada en el catálogo de conceptos debe incluir materiales y equipo (insumos, equipo de cómputo, topográfico, de transporte y de laboratorio de control de calidad de los materiales, entre otros).</w:t>
      </w:r>
    </w:p>
    <w:p>
      <w:pPr>
        <w:pStyle w:val="Normal"/>
        <w:spacing w:before="0" w:after="120"/>
        <w:jc w:val="both"/>
        <w:rPr>
          <w:rFonts w:ascii="Helvetica" w:hAnsi="Helvetica" w:cs="Arial"/>
          <w:sz w:val="20"/>
          <w:szCs w:val="20"/>
        </w:rPr>
      </w:pPr>
      <w:r>
        <w:rPr>
          <w:rFonts w:cs="Arial" w:ascii="Helvetica" w:hAnsi="Helvetica"/>
          <w:sz w:val="20"/>
          <w:szCs w:val="20"/>
        </w:rPr>
        <w:t>La adecuada prestación de los servicios requiere, entre otros aspectos, contar con una estructura organizativa que permita cubrir todos los frentes de obra, y efectuar el seguimiento técnico y administrativo que se requieran, para garantizar que en la obra se tengan los mecanismos de supervisión y control, que hagan factible establecer un seguimiento estrecho a la Contratista de Obra, responsable de ejecutar los trabajos en tiempo, costo y calidad.</w:t>
      </w:r>
    </w:p>
    <w:p>
      <w:pPr>
        <w:pStyle w:val="Normal"/>
        <w:widowControl w:val="false"/>
        <w:tabs>
          <w:tab w:val="clear" w:pos="708"/>
          <w:tab w:val="left" w:pos="462" w:leader="none"/>
        </w:tabs>
        <w:spacing w:before="0" w:after="120"/>
        <w:jc w:val="both"/>
        <w:rPr>
          <w:rFonts w:ascii="Helvetica" w:hAnsi="Helvetica" w:cs="Arial"/>
          <w:sz w:val="20"/>
          <w:szCs w:val="20"/>
        </w:rPr>
      </w:pPr>
      <w:r>
        <w:rPr>
          <w:rFonts w:cs="Arial" w:ascii="Helvetica" w:hAnsi="Helvetica"/>
          <w:sz w:val="20"/>
          <w:szCs w:val="20"/>
        </w:rPr>
        <w:t>Bajo este contexto, la Plantilla de Personal enunciada en estos Términos de Referencia no es LIMITATIVA, por lo que en su caso, debe proponer los elementos que considere necesarios para cumplir con las actividades del servicio solicitado; el personal deberá adecuarse a las condiciones y tiempo de ejecución de los trabajos de la obra y el proceso constructivo, deberá tomar en cuenta los perfiles mínimos señalados. Debiendo presentar una estructura orgánica en la que se contemple la plantilla que podrá ser considerada en este tipo de trabajos y que a continuación se describe.</w:t>
      </w:r>
    </w:p>
    <w:p>
      <w:pPr>
        <w:pStyle w:val="Normal"/>
        <w:widowControl w:val="false"/>
        <w:tabs>
          <w:tab w:val="clear" w:pos="708"/>
          <w:tab w:val="left" w:pos="462" w:leader="none"/>
        </w:tabs>
        <w:jc w:val="both"/>
        <w:rPr>
          <w:rFonts w:ascii="Helvetica" w:hAnsi="Helvetica" w:cs="Arial"/>
          <w:sz w:val="20"/>
          <w:szCs w:val="20"/>
        </w:rPr>
      </w:pPr>
      <w:r>
        <w:rPr>
          <w:rFonts w:cs="Arial" w:ascii="Helvetica" w:hAnsi="Helvetica"/>
          <w:sz w:val="20"/>
          <w:szCs w:val="20"/>
        </w:rPr>
      </w:r>
    </w:p>
    <w:tbl>
      <w:tblPr>
        <w:tblW w:w="6283" w:type="dxa"/>
        <w:jc w:val="center"/>
        <w:tblInd w:w="0" w:type="dxa"/>
        <w:tblLayout w:type="fixed"/>
        <w:tblCellMar>
          <w:top w:w="0" w:type="dxa"/>
          <w:left w:w="108" w:type="dxa"/>
          <w:bottom w:w="0" w:type="dxa"/>
          <w:right w:w="108" w:type="dxa"/>
        </w:tblCellMar>
      </w:tblPr>
      <w:tblGrid>
        <w:gridCol w:w="963"/>
        <w:gridCol w:w="5320"/>
      </w:tblGrid>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color w:val="000000"/>
                <w:sz w:val="20"/>
                <w:szCs w:val="20"/>
              </w:rPr>
            </w:pPr>
            <w:r>
              <w:rPr>
                <w:rFonts w:cs="Arial" w:ascii="Helvetica" w:hAnsi="Helvetica"/>
                <w:b/>
                <w:bCs/>
                <w:color w:val="000000"/>
                <w:sz w:val="20"/>
                <w:szCs w:val="20"/>
              </w:rPr>
              <w:t>Clav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color w:val="000000"/>
                <w:sz w:val="20"/>
                <w:szCs w:val="20"/>
              </w:rPr>
            </w:pPr>
            <w:r>
              <w:rPr>
                <w:rFonts w:cs="Arial" w:ascii="Helvetica" w:hAnsi="Helvetica"/>
                <w:b/>
                <w:bCs/>
                <w:color w:val="000000"/>
                <w:sz w:val="20"/>
                <w:szCs w:val="20"/>
              </w:rPr>
              <w:t>Categoría</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CSO</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Coordinador de Supervisión de Obra</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SAO</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Supervisor Arquitectónico de Obra</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SO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Supervisor de Obra en Pavimentación</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SI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Supervisor de Instalacione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S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Supervisor de Estructura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SCC</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Supervisor para Control de Calidad</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AOC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Auxiliar de Obra en Pavimentación</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AI</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Auxiliar de Instalacione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A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Auxiliar de Estructura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ACC</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Auxiliar de Control de Calidad</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D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Dibujante especializado</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C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Capturista</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T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Topógrafo (incluye equipo y personal de apoyo)</w:t>
            </w:r>
          </w:p>
        </w:tc>
      </w:tr>
    </w:tbl>
    <w:p>
      <w:pPr>
        <w:pStyle w:val="Normal"/>
        <w:jc w:val="both"/>
        <w:rPr>
          <w:rFonts w:ascii="Helvetica" w:hAnsi="Helvetica" w:cs="Arial"/>
          <w:b/>
          <w:b/>
          <w:sz w:val="20"/>
          <w:szCs w:val="20"/>
        </w:rPr>
      </w:pPr>
      <w:r>
        <w:rPr>
          <w:rFonts w:cs="Arial" w:ascii="Helvetica" w:hAnsi="Helvetica"/>
          <w:b/>
          <w:sz w:val="20"/>
          <w:szCs w:val="20"/>
        </w:rPr>
      </w:r>
    </w:p>
    <w:p>
      <w:pPr>
        <w:pStyle w:val="Heading2"/>
        <w:keepNext w:val="false"/>
        <w:widowControl w:val="false"/>
        <w:spacing w:before="0" w:after="120"/>
        <w:rPr>
          <w:rFonts w:ascii="Helvetica" w:hAnsi="Helvetica" w:cs="Helvetica"/>
          <w:sz w:val="20"/>
          <w:szCs w:val="20"/>
        </w:rPr>
      </w:pPr>
      <w:r>
        <w:rPr>
          <w:rFonts w:cs="Helvetica" w:ascii="Helvetica" w:hAnsi="Helvetica"/>
          <w:sz w:val="20"/>
          <w:szCs w:val="20"/>
        </w:rPr>
        <w:t>PERFIL Y ACTIVIDADES DEL PERSONAL PARA LA COORDINACIÓN Y SUPERVISIÓN DE LA OBRA</w:t>
      </w:r>
    </w:p>
    <w:p>
      <w:pPr>
        <w:pStyle w:val="TextBody"/>
        <w:widowControl w:val="false"/>
        <w:spacing w:before="0" w:after="120"/>
        <w:rPr>
          <w:rFonts w:ascii="Helvetica" w:hAnsi="Helvetica" w:cs="Arial"/>
          <w:b/>
          <w:b/>
          <w:sz w:val="20"/>
          <w:u w:val="single"/>
          <w:lang w:val="es-MX"/>
        </w:rPr>
      </w:pPr>
      <w:r>
        <w:rPr>
          <w:rFonts w:cs="Arial" w:ascii="Helvetica" w:hAnsi="Helvetica"/>
          <w:b/>
          <w:sz w:val="20"/>
          <w:u w:val="single"/>
          <w:lang w:val="es-MX"/>
        </w:rPr>
        <w:t>Coordinador de Supervisión de Obra</w:t>
      </w:r>
    </w:p>
    <w:p>
      <w:pPr>
        <w:pStyle w:val="TextBody"/>
        <w:widowControl w:val="false"/>
        <w:spacing w:before="0" w:after="120"/>
        <w:rPr>
          <w:rFonts w:ascii="Helvetica" w:hAnsi="Helvetica" w:cs="Arial"/>
          <w:b/>
          <w:b/>
          <w:sz w:val="20"/>
          <w:lang w:val="es-MX"/>
        </w:rPr>
      </w:pPr>
      <w:r>
        <w:rPr>
          <w:rFonts w:cs="Arial" w:ascii="Helvetica" w:hAnsi="Helvetica"/>
          <w:sz w:val="20"/>
          <w:lang w:val="es-MX"/>
        </w:rPr>
        <w:t>Es el responsable de la supervisión y coordinación de todos los frentes de trabajo que tenga asignados y coordinará el personal bajo su cargo. Será el enlace directo entre la Supervisión de campo y las autoridades de la Dependencia y cuyas funciones son:</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Debe tener calidad jurídica, moral y profesional para representar a su empresa, tal que los acuerdos que el tome tengan carácter legal.</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con cédula profesional o D. R. O. y con un mínimo de cinco años de experiencia comprobada en construcción y supervisión de obras afines al motivo del contrato.</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Haber participado por más de tres años en el manejo de profesionistas y otro personal de la rama de la construcción.</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Deberá acreditar la capacitación en el uso de bitácora electrónica mediante constancia, así como contar con firma electrónica avanzada.</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el proyecto y aplicar las leyes y reglamentos locales, estatales y federales, así como las Especificaciones Generales de Construcción de la Dependencia y de todas las normas y reglamentos aplicables establecidos por la misma.</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 en la coordinación y supervisión de la obra, así como de la información requerida por las autoridades correspondientes para los trámites, antes, durante y posterior a la construcción de la obra en cuestión.</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ordinar y dirigir al personal de campo de acuerdo a los compromisos establecidos según el contrato.</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Manejar aspectos administrativos de contratos, facturas y entrega de informes de la Contratista de Supervisión a la Dependencia.</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Asistir a las juntas técnicas como representante de su empresa.</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Recabar, en su caso, las adecuaciones a los proyectos, especificaciones o sistemas de construcción que se generen durante la obra y hacerlas del conocimiento de la Contratista de Obra.</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Recorrer los frentes de trabajo con la Contratista de Obra, ordenar en la Bitácora las correcciones que sean necesarias y reportar al Supervisor de la Dependencia los problemas que se presenten.</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Registrar y controlar en la Bitácora todas las órdenes, hechos o asuntos sobresalientes que en alguna forma afectan el proyecto o a la ejecución de la obra y así también las órdenes o indicaciones resultado de juntas o instrucciones directas de la Dependencia.</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en la entrega de las obras, hasta obtener el acta respectiva.</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Vigilar, controlar y revisar que se lleven a cabo las acciones necesarias para el control de calidad de la obra así como su registro.</w:t>
      </w:r>
    </w:p>
    <w:p>
      <w:pPr>
        <w:pStyle w:val="TextBody"/>
        <w:widowControl w:val="false"/>
        <w:numPr>
          <w:ilvl w:val="0"/>
          <w:numId w:val="48"/>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 xml:space="preserve">Vigilar y ser responsable de que se tomen todas las medidas en seguridad e higiene, tanto en la obra como en las áreas adyacentes a ésta y a todo el personal que labore en  ella. Asimismo, coordinar una brigada de primeros auxilios y de evacuación en caso de siniestro. </w:t>
      </w:r>
    </w:p>
    <w:p>
      <w:pPr>
        <w:pStyle w:val="TextBody"/>
        <w:widowControl w:val="false"/>
        <w:spacing w:before="0" w:after="120"/>
        <w:rPr>
          <w:rFonts w:ascii="Helvetica" w:hAnsi="Helvetica" w:cs="Arial"/>
          <w:b/>
          <w:b/>
          <w:sz w:val="20"/>
          <w:u w:val="single"/>
          <w:lang w:val="es-MX"/>
        </w:rPr>
      </w:pPr>
      <w:r>
        <w:rPr>
          <w:rFonts w:cs="Arial" w:ascii="Helvetica" w:hAnsi="Helvetica"/>
          <w:b/>
          <w:sz w:val="20"/>
          <w:u w:val="single"/>
          <w:lang w:val="es-MX"/>
        </w:rPr>
        <w:t>Supervisor Arquitectónico de Obra</w:t>
      </w:r>
    </w:p>
    <w:p>
      <w:pPr>
        <w:pStyle w:val="TextBody"/>
        <w:widowControl w:val="false"/>
        <w:spacing w:before="0" w:after="120"/>
        <w:rPr>
          <w:rFonts w:ascii="Helvetica" w:hAnsi="Helvetica" w:cs="Arial"/>
          <w:b/>
          <w:b/>
          <w:sz w:val="20"/>
          <w:lang w:val="es-MX"/>
        </w:rPr>
      </w:pPr>
      <w:r>
        <w:rPr>
          <w:rFonts w:cs="Arial" w:ascii="Helvetica" w:hAnsi="Helvetica"/>
          <w:sz w:val="20"/>
          <w:lang w:val="es-MX"/>
        </w:rPr>
        <w:t>Es el responsable de informar mediante las notas diarias y el informe semanal a la Dirección de Proyectos de Infraestructura Social en acuerdo con el Coordinador de Supervisión de Obra y cuyas cualidades y funciones son:</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Ser profesionista titulado de carrera relacionada, con cédula profesional y con un mínimo de cinco años de experiencia comprobada en construcción, supervisión de obra y procedimientos constructivos de obras afines al motivo del contrato.</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Participar “activa y constantemente” en la supervisión de los trabajos de obra de tiempo completo en el lugar de la obra.</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Controlar y dirigir al personal de campo a su cargo.</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 xml:space="preserve">Vigilar que la Contratista de Obra cumpla con las especificaciones, planos, reglamentos y normas generales de construcción. </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 xml:space="preserve">Vigilar el cumplimiento del programa general de la obra y en su caso proponer conjuntamente con la Contratista de Obra una ruta crítica para las reprogramaciones necesarias. </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Estudiar oportunamente junto con la Contratista de Obra la información de proyecto ejecutivo.</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Tomar decisiones referentes al proceso constructivo de su especialidad y las posibles desviaciones con el respaldo de su Coordinador y en acuerdo de la Dependencia y la Contratista de Obra, y en su caso el Coordinador de proyecto.</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Conocer y aplicar las leyes y reglamentos locales, estatales y federales, así como las Especificaciones Generales de Construcción de la Dependencia y demás normas y criterios aplicables establecidos por la misma.</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Conocer y revisar continuamente el proyecto ejecutivo del o los frentes que tenga asignado, así como especificaciones generales, procedimientos constructivos y estudios especiales que se hayan realizado, como son, entre otros, los topográficos, de mecánica de suelos, sondeos y guías mecánicas.</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 xml:space="preserve">Recorrer la obra conjuntamente con la Contratista de Obra y proponer a su Coordinador las correcciones que sean necesarias. </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Colaborar con la Contratista de Obra apoyando técnicamente en la solución de problemas de la obra, informando a su Coordinador por escrito.</w:t>
      </w:r>
    </w:p>
    <w:p>
      <w:pPr>
        <w:pStyle w:val="TextBody"/>
        <w:widowControl w:val="false"/>
        <w:numPr>
          <w:ilvl w:val="0"/>
          <w:numId w:val="48"/>
        </w:numPr>
        <w:jc w:val="both"/>
        <w:rPr>
          <w:rFonts w:ascii="Helvetica" w:hAnsi="Helvetica" w:cs="Arial"/>
          <w:sz w:val="20"/>
          <w:lang w:val="es-MX"/>
        </w:rPr>
      </w:pPr>
      <w:r>
        <w:rPr>
          <w:rFonts w:cs="Arial" w:ascii="Helvetica" w:hAnsi="Helvetica"/>
          <w:sz w:val="20"/>
          <w:lang w:val="es-MX"/>
        </w:rPr>
        <w:t>Informar a su Coordinador los hechos o asuntos sobresalientes que en alguna forma afectan el proyecto o a la ejecución de la obra y así también las órdenes o indicaciones resultado de juntas o instrucciones directas de la Dependencia para su registro en Bitácora.</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Dar seguimiento al registro de control de calidad de la obra.</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Asistir a las juntas correspondientes a su especialidad para dar seguimiento a los acuerdos.</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Establecer y verificar el seguimiento de controles gráficos y números generadores de obra ejecutada, por frente de trabajo.</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Verificar el cumplimiento de todas las normas de seguridad e higiene establecidas.</w:t>
      </w:r>
    </w:p>
    <w:p>
      <w:pPr>
        <w:pStyle w:val="TextBody"/>
        <w:widowControl w:val="false"/>
        <w:spacing w:before="0" w:after="240"/>
        <w:rPr>
          <w:rFonts w:ascii="Helvetica" w:hAnsi="Helvetica" w:cs="Arial"/>
          <w:b/>
          <w:b/>
          <w:sz w:val="20"/>
          <w:lang w:val="es-MX"/>
        </w:rPr>
      </w:pPr>
      <w:r>
        <w:rPr>
          <w:rFonts w:cs="Arial" w:ascii="Helvetica" w:hAnsi="Helvetica"/>
          <w:b/>
          <w:sz w:val="20"/>
          <w:lang w:val="es-MX"/>
        </w:rPr>
      </w:r>
    </w:p>
    <w:p>
      <w:pPr>
        <w:pStyle w:val="TextBody"/>
        <w:widowControl w:val="false"/>
        <w:spacing w:before="0" w:after="120"/>
        <w:rPr>
          <w:rFonts w:ascii="Helvetica" w:hAnsi="Helvetica" w:cs="Arial"/>
          <w:b/>
          <w:b/>
          <w:sz w:val="20"/>
          <w:u w:val="single"/>
        </w:rPr>
      </w:pPr>
      <w:r>
        <w:rPr>
          <w:rFonts w:cs="Arial" w:ascii="Helvetica" w:hAnsi="Helvetica"/>
          <w:b/>
          <w:sz w:val="20"/>
          <w:u w:val="single"/>
        </w:rPr>
        <w:t xml:space="preserve">Supervisor de Obra en Pavimentación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con cédula profesional y con un mínimo de tres años de experiencia comprobada en construcción, supervisión de obra y procedimientos constructivos de obras afines al motivo del contrato (obra en pavimentación).</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mente” en la supervisión de los trabajos de obra de tiempo completo en el lugar de la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trolar y dirigir al personal de campo a su cargo.</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igilar que la Contratista de Obra cumpla con las especificaciones, planos, reglamentos y normas generales de construcción.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igilar el cumplimiento del programa general de la obra y en su caso proponer conjuntamente con la Contratista de Obra una ruta crítica para las reprogramaciones necesaria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studiar oportunamente junto con la Contratista de Obra la información de proyecto ejecutivo.</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Tomar decisiones referentes al proceso constructivo de su especialidad y las posibles desviaciones con el respaldo de su Coordinador y en acuerdo de la Dependencia y la Contratista de Obra, y en su caso el Coordinador de proyecto.</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aplicar las leyes y reglamentos locales, estatales y federales, así como las Especificaciones Generales de Construcción de la Dependencia y demás normas y criterios aplicables establecidos por la mism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revisar continuamente el proyecto ejecutivo del o los frentes que tenga asignado, así como especificaciones generales, procedimientos constructivos y estudios especiales que se hayan realizado, como son, entre otros, los topográficos, de mecánica de suelos, sondeos y guías mecánica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Recorrer la obra conjuntamente con la Contratista de Obra y proponer a su Coordinador las correcciones que sean necesaria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laborar con la Contratista de Obra apoyando técnicamente en la solución de problemas de la obra, informando a su Coordinador por escrito.</w:t>
      </w:r>
    </w:p>
    <w:p>
      <w:pPr>
        <w:pStyle w:val="TextBody"/>
        <w:widowControl w:val="false"/>
        <w:numPr>
          <w:ilvl w:val="0"/>
          <w:numId w:val="14"/>
        </w:numPr>
        <w:tabs>
          <w:tab w:val="clear" w:pos="708"/>
          <w:tab w:val="left" w:pos="284" w:leader="none"/>
        </w:tabs>
        <w:ind w:left="284" w:hanging="284"/>
        <w:jc w:val="both"/>
        <w:rPr>
          <w:rFonts w:ascii="Helvetica" w:hAnsi="Helvetica" w:cs="Arial"/>
          <w:sz w:val="20"/>
          <w:lang w:val="es-MX"/>
        </w:rPr>
      </w:pPr>
      <w:r>
        <w:rPr>
          <w:rFonts w:cs="Arial" w:ascii="Helvetica" w:hAnsi="Helvetica"/>
          <w:sz w:val="20"/>
          <w:lang w:val="es-MX"/>
        </w:rPr>
        <w:t>Informar a su Coordinador los hechos o asuntos sobresalientes que en alguna forma afectan el proyecto o a la ejecución de la obra y así también las órdenes o indicaciones resultado de juntas o instrucciones directas de la Dependencia para su registro en Bitáco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Dar seguimiento al registro de control de calidad de la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Asistir a las juntas correspondientes a su especialidad para dar seguimiento a los acuerdo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stablecer y verificar el seguimiento de controles gráficos y números generadores de obra ejecutada, por frente de trabajo.</w:t>
      </w:r>
    </w:p>
    <w:p>
      <w:pPr>
        <w:pStyle w:val="TextBody"/>
        <w:widowControl w:val="false"/>
        <w:numPr>
          <w:ilvl w:val="0"/>
          <w:numId w:val="14"/>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Verificar el cumplimiento de todas las normas de seguridad e higiene establecidas.</w:t>
      </w:r>
    </w:p>
    <w:p>
      <w:pPr>
        <w:pStyle w:val="TextBody"/>
        <w:widowControl w:val="false"/>
        <w:spacing w:before="0" w:after="120"/>
        <w:rPr>
          <w:rFonts w:ascii="Helvetica" w:hAnsi="Helvetica" w:cs="Arial"/>
          <w:b/>
          <w:b/>
          <w:sz w:val="20"/>
          <w:u w:val="single"/>
        </w:rPr>
      </w:pPr>
      <w:r>
        <w:rPr>
          <w:rFonts w:cs="Arial" w:ascii="Helvetica" w:hAnsi="Helvetica"/>
          <w:b/>
          <w:sz w:val="20"/>
          <w:u w:val="single"/>
        </w:rPr>
        <w:t xml:space="preserve">Supervisor de Instalacione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con cédula profesional y con un mínimo de tres años de experiencia comprobada en construcción, supervisión de instalaciones eléctricas, electromecánicas, hidrosanitarias, aire acondicionado, gases medicinales, gas LP, telecomunicaciones y especiales, voz-datos, sistema de tierras, etc. según corresponda en obras afines al motivo del contrato.</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mente” en la supervisión de los trabajos de su especialidad de tiempo completo en el lugar de la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trolar y dirigir al personal de campo a su cargo.</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igilar que la Contratista de Obra cumpla con las especificaciones, planos, reglamentos y normas generales de construcción.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igilar el cumplimiento del programa general de la obra y en su caso proponer conjuntamente con la Contratista de Obra una ruta crítica para las reprogramaciones necesaria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studiar oportunamente junto con la Contratista de Obra la información del proyecto ejecutivo.</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Tomar decisiones referentes al proceso constructivo de su especialidad y las posibles desviaciones con el respaldo de su Coordinador en acuerdo de la Dependencia y la Contratista de Obra.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aplicar las leyes y reglamentos locales, estatales y federales, así como las Especificaciones Generales de Construcción de la Dependencia y demás normas y criterios aplicables establecidos por la mism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revisar continuamente el proyecto ejecutivo del o los frentes que tenga asignado, así como especificaciones generales, procedimientos constructivos y estudios especiales que se hayan realizado, como son, entre otros, los topográficos, de mecánica de suelos, sondeos y guías mecánica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Recorrer la obra conjuntamente con la Contratista de Obra y proponer a su Coordinador las correcciones que sean necesaria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laborar con la Contratista de Obra apoyando técnicamente en la solución de problemas de la obra, informando a su Coordinador por escrito.</w:t>
      </w:r>
    </w:p>
    <w:p>
      <w:pPr>
        <w:pStyle w:val="TextBody"/>
        <w:widowControl w:val="false"/>
        <w:numPr>
          <w:ilvl w:val="0"/>
          <w:numId w:val="14"/>
        </w:numPr>
        <w:tabs>
          <w:tab w:val="clear" w:pos="708"/>
          <w:tab w:val="left" w:pos="284" w:leader="none"/>
        </w:tabs>
        <w:ind w:left="284" w:hanging="284"/>
        <w:jc w:val="both"/>
        <w:rPr>
          <w:rFonts w:ascii="Helvetica" w:hAnsi="Helvetica" w:cs="Arial"/>
          <w:sz w:val="20"/>
          <w:lang w:val="es-MX"/>
        </w:rPr>
      </w:pPr>
      <w:r>
        <w:rPr>
          <w:rFonts w:cs="Arial" w:ascii="Helvetica" w:hAnsi="Helvetica"/>
          <w:sz w:val="20"/>
          <w:lang w:val="es-MX"/>
        </w:rPr>
        <w:t>Informar a su Coordinador los hechos o asuntos sobresalientes que en alguna forma afectan el proyecto o a la ejecución de la obra y así también las órdenes o indicaciones resultado de juntas o instrucciones directas de la Dependencia para su registro en Bitáco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Dar seguimiento al registro de control de calidad de la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Asistir a las juntas correspondientes a su especialidad para dar seguimiento a los acuerdo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stablecer y verificar el seguimiento de controles gráficos y números generadores de obra ejecutada, por frente de trabajo.</w:t>
      </w:r>
    </w:p>
    <w:p>
      <w:pPr>
        <w:pStyle w:val="TextBody"/>
        <w:widowControl w:val="false"/>
        <w:numPr>
          <w:ilvl w:val="0"/>
          <w:numId w:val="14"/>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Verificar el cumplimiento de todas las normas de seguridad e higiene establecidas.</w:t>
      </w:r>
    </w:p>
    <w:p>
      <w:pPr>
        <w:pStyle w:val="TextBody"/>
        <w:widowControl w:val="false"/>
        <w:spacing w:before="0" w:after="120"/>
        <w:rPr>
          <w:rFonts w:ascii="Helvetica" w:hAnsi="Helvetica" w:cs="Arial"/>
          <w:b/>
          <w:b/>
          <w:sz w:val="20"/>
          <w:u w:val="single"/>
        </w:rPr>
      </w:pPr>
      <w:r>
        <w:rPr>
          <w:rFonts w:cs="Arial" w:ascii="Helvetica" w:hAnsi="Helvetica"/>
          <w:b/>
          <w:sz w:val="20"/>
          <w:u w:val="single"/>
        </w:rPr>
        <w:t xml:space="preserve">Supervisor de Estructura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con cédula profesional y con un mínimo de tres años de experiencia comprobada en construcción, supervisión de todo tipo de estructuras y procedimientos constructivos de obras afine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mente” en la supervisión de los trabajos de su especialidad de tiempo completo en el lugar de la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trolar y dirigir al personal de campo a su cargo.</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Vigilar que la Contratista de Obra cumpla con las especificaciones, planos, reglamentos y normas generales de construcción de todo tipo de estructura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igilar el cumplimiento del programa general de la obra y en su caso proponer una ruta crítica para las reprogramaciones necesaria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Estudiar oportunamente junto con la Contratista de Obra la información de proyecto ejecutivo.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Tomar decisiones referentes al proceso constructivo de su especialidad y las posibles desviaciones con el respaldo de su Coordinador y en acuerdo de la Dependencia y la Contratista de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aplicar las leyes y reglamentos locales, estatales y federales, así como las Especificaciones Generales de Construcción de la Dependencia y demás normas y criterios para las estructuras aplicables, establecidos por la mism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revisar continuamente el proyecto ejecutivo estructural del o los frentes que tenga asignado, así como especificaciones generales, procedimientos constructivos y estudios especiales que se hayan realizado, como son, entre otros, los topográficos, de mecánica de suelos, sondeos y guías mecánica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Recorrer la obra conjuntamente con la Contratista de Obra, de igual forma proponer a su Coordinador las correcciones que sean necesaria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laborar con la Contratista de Obra apoyando técnicamente en la solución de problemas de la obra, informando a su Coordinador por escrito.</w:t>
      </w:r>
    </w:p>
    <w:p>
      <w:pPr>
        <w:pStyle w:val="TextBody"/>
        <w:widowControl w:val="false"/>
        <w:numPr>
          <w:ilvl w:val="0"/>
          <w:numId w:val="14"/>
        </w:numPr>
        <w:tabs>
          <w:tab w:val="clear" w:pos="708"/>
          <w:tab w:val="left" w:pos="284" w:leader="none"/>
        </w:tabs>
        <w:ind w:left="284" w:hanging="284"/>
        <w:jc w:val="both"/>
        <w:rPr>
          <w:rFonts w:ascii="Helvetica" w:hAnsi="Helvetica" w:cs="Arial"/>
          <w:sz w:val="20"/>
          <w:lang w:val="es-MX"/>
        </w:rPr>
      </w:pPr>
      <w:r>
        <w:rPr>
          <w:rFonts w:cs="Arial" w:ascii="Helvetica" w:hAnsi="Helvetica"/>
          <w:sz w:val="20"/>
          <w:lang w:val="es-MX"/>
        </w:rPr>
        <w:t>Informar a su Coordinador los hechos o asuntos sobresalientes que en alguna forma afectan el proyecto estructural o a la ejecución de la obra y así también las órdenes o indicaciones resultado de juntas o instrucciones directas de la Dependencia para su registro en Bitáco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Asistir a las juntas correspondientes a su especialidad para dar seguimiento a los acuerdo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stablecer y verificar el seguimiento de controles gráficos y números generadores de obra ejecutada de la estructura, por frente de trabajo.</w:t>
      </w:r>
    </w:p>
    <w:p>
      <w:pPr>
        <w:pStyle w:val="TextBody"/>
        <w:widowControl w:val="false"/>
        <w:numPr>
          <w:ilvl w:val="0"/>
          <w:numId w:val="14"/>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Verificar el cumplimiento de todas las normas de seguridad e higiene establecidas</w:t>
      </w:r>
    </w:p>
    <w:p>
      <w:pPr>
        <w:pStyle w:val="TextBody"/>
        <w:widowControl w:val="false"/>
        <w:spacing w:before="0" w:after="120"/>
        <w:rPr>
          <w:rFonts w:ascii="Helvetica" w:hAnsi="Helvetica" w:cs="Arial"/>
          <w:b/>
          <w:b/>
          <w:sz w:val="20"/>
          <w:u w:val="single"/>
        </w:rPr>
      </w:pPr>
      <w:r>
        <w:rPr>
          <w:rFonts w:cs="Arial" w:ascii="Helvetica" w:hAnsi="Helvetica"/>
          <w:b/>
          <w:sz w:val="20"/>
          <w:u w:val="single"/>
        </w:rPr>
        <w:t>Supervisor de Control de Calidad</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con cédula profesional y con un mínimo de tres años de experiencia en trabajos a fines a la construcción y el registro del control de calidad de la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xperiencia en la construcción de obras o trabajos afines a los del motivo del contrato y la actividad.</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Haber participado en el registro del control de calidad de materiales, equipos y mano de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laborar los controles para el registro y verificación física (no pruebas) del control de calidad de los materiales equipos y mano de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Verificar y registrar que los productos, materiales y acabados no industrializados, que lleguen a la obra,  cumplan  de acuerdo a las especificaciones  y  normas  requerida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Verificar y registrar que los productos, materiales y acabados industrializados, que lleguen a la obra,  cumplan  con las especificaciones  y  normas  requerida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roponer y elaborar controles que permitan llevar a cabo las pruebas en campo de la correcta aplicación de las indicaciones de los proveedores de los productos y materiale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Registrar el control de la información que proporcionan laboratoristas de campo y/o los laboratorios contratados por la ejecutora de los trabajos de la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Llevar el control de recepción de los productos y materiales que llegan al almacén de campo de la Contratista de Obra, verificando que cuenten con las fichas técnicas y las especificaciones para su colocación y/o aplicación.</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umplir con las actividades de acuerdo con los Términos de Referencia del servicio.</w:t>
      </w:r>
    </w:p>
    <w:p>
      <w:pPr>
        <w:pStyle w:val="TextBody"/>
        <w:widowControl w:val="false"/>
        <w:numPr>
          <w:ilvl w:val="0"/>
          <w:numId w:val="14"/>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Elaborar resumen de los registros del control de calidad e integrarlos a los  informes y documentos de la obra.</w:t>
      </w:r>
    </w:p>
    <w:p>
      <w:pPr>
        <w:pStyle w:val="TextBody"/>
        <w:widowControl w:val="false"/>
        <w:spacing w:before="0" w:after="120"/>
        <w:rPr>
          <w:rFonts w:ascii="Helvetica" w:hAnsi="Helvetica" w:cs="Arial"/>
          <w:b/>
          <w:b/>
          <w:sz w:val="20"/>
          <w:u w:val="single"/>
          <w:lang w:val="es-MX"/>
        </w:rPr>
      </w:pPr>
      <w:r>
        <w:rPr>
          <w:rFonts w:cs="Arial" w:ascii="Helvetica" w:hAnsi="Helvetica"/>
          <w:b/>
          <w:sz w:val="20"/>
          <w:u w:val="single"/>
          <w:lang w:val="es-MX"/>
        </w:rPr>
        <w:t>Auxiliar en Pavimentación, Instalaciones, Estructuras y Control de Calidad</w:t>
      </w:r>
    </w:p>
    <w:p>
      <w:pPr>
        <w:pStyle w:val="TextBody"/>
        <w:widowControl w:val="false"/>
        <w:numPr>
          <w:ilvl w:val="0"/>
          <w:numId w:val="22"/>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especialista en la materia (de acuerdo al área donde sea propuesto), con cédula profesional y con un mínimo de dos años de experiencia comprobada en la supervisión y construcción de obras afines al motivo del contrato.</w:t>
      </w:r>
    </w:p>
    <w:p>
      <w:pPr>
        <w:pStyle w:val="TextBody"/>
        <w:widowControl w:val="false"/>
        <w:numPr>
          <w:ilvl w:val="0"/>
          <w:numId w:val="22"/>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mente” en la verificación y coordinación de los trabajos que se efectúen en el área asignada de tiempo completo en el lugar de la obra.</w:t>
      </w:r>
    </w:p>
    <w:p>
      <w:pPr>
        <w:pStyle w:val="TextBody"/>
        <w:widowControl w:val="false"/>
        <w:numPr>
          <w:ilvl w:val="0"/>
          <w:numId w:val="22"/>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Vigilar e informar de los problemas que se presenten en la ejecución de los trabajos de su especialidad.</w:t>
      </w:r>
    </w:p>
    <w:p>
      <w:pPr>
        <w:pStyle w:val="TextBody"/>
        <w:widowControl w:val="false"/>
        <w:numPr>
          <w:ilvl w:val="0"/>
          <w:numId w:val="22"/>
        </w:numPr>
        <w:tabs>
          <w:tab w:val="clear" w:pos="708"/>
        </w:tabs>
        <w:overflowPunct w:val="false"/>
        <w:autoSpaceDE w:val="false"/>
        <w:ind w:left="284" w:hanging="284"/>
        <w:jc w:val="both"/>
        <w:textAlignment w:val="baseline"/>
        <w:rPr>
          <w:rFonts w:ascii="Helvetica" w:hAnsi="Helvetica" w:cs="Arial"/>
          <w:b/>
          <w:b/>
          <w:strike/>
          <w:sz w:val="20"/>
          <w:u w:val="single"/>
          <w:lang w:val="es-MX"/>
        </w:rPr>
      </w:pPr>
      <w:r>
        <w:rPr>
          <w:rFonts w:cs="Arial" w:ascii="Helvetica" w:hAnsi="Helvetica"/>
          <w:sz w:val="20"/>
          <w:lang w:val="es-MX"/>
        </w:rPr>
        <w:t xml:space="preserve">Verificar y registrar el avance y los volúmenes de obra ejecutado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Implementar las acciones necesarias enfocadas a la realización de pruebas de calidad y verificación de certificados de calidad.</w:t>
      </w:r>
    </w:p>
    <w:p>
      <w:pPr>
        <w:pStyle w:val="TextBody"/>
        <w:widowControl w:val="false"/>
        <w:numPr>
          <w:ilvl w:val="0"/>
          <w:numId w:val="14"/>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Integrar el expediente relacionado al control de calidad en la obra.</w:t>
      </w:r>
    </w:p>
    <w:p>
      <w:pPr>
        <w:pStyle w:val="Normal"/>
        <w:widowControl w:val="false"/>
        <w:overflowPunct w:val="false"/>
        <w:autoSpaceDE w:val="false"/>
        <w:spacing w:before="0" w:after="120"/>
        <w:jc w:val="both"/>
        <w:textAlignment w:val="baseline"/>
        <w:rPr>
          <w:rFonts w:ascii="Helvetica" w:hAnsi="Helvetica" w:cs="Arial"/>
          <w:b/>
          <w:b/>
          <w:sz w:val="20"/>
          <w:szCs w:val="20"/>
          <w:u w:val="single"/>
        </w:rPr>
      </w:pPr>
      <w:r>
        <w:rPr>
          <w:rFonts w:cs="Arial" w:ascii="Helvetica" w:hAnsi="Helvetica"/>
          <w:b/>
          <w:sz w:val="20"/>
          <w:szCs w:val="20"/>
          <w:u w:val="single"/>
        </w:rPr>
        <w:t>Dibujante Especializado.</w:t>
      </w:r>
    </w:p>
    <w:p>
      <w:pPr>
        <w:pStyle w:val="TextBody"/>
        <w:widowControl w:val="false"/>
        <w:numPr>
          <w:ilvl w:val="0"/>
          <w:numId w:val="22"/>
        </w:numPr>
        <w:tabs>
          <w:tab w:val="clear" w:pos="708"/>
        </w:tabs>
        <w:overflowPunct w:val="false"/>
        <w:autoSpaceDE w:val="false"/>
        <w:ind w:left="284" w:hanging="284"/>
        <w:jc w:val="both"/>
        <w:textAlignment w:val="baseline"/>
        <w:rPr>
          <w:rFonts w:ascii="Helvetica" w:hAnsi="Helvetica" w:cs="Arial"/>
          <w:sz w:val="20"/>
          <w:lang w:val="es-MX"/>
        </w:rPr>
      </w:pPr>
      <w:r>
        <w:rPr>
          <w:rFonts w:cs="Arial" w:ascii="Helvetica" w:hAnsi="Helvetica"/>
          <w:sz w:val="20"/>
          <w:lang w:val="es-MX"/>
        </w:rPr>
        <w:t>Profesionista o con estudios de arquitectura o ingeniería.</w:t>
      </w:r>
    </w:p>
    <w:p>
      <w:pPr>
        <w:pStyle w:val="TextBody"/>
        <w:widowControl w:val="false"/>
        <w:numPr>
          <w:ilvl w:val="0"/>
          <w:numId w:val="22"/>
        </w:numPr>
        <w:tabs>
          <w:tab w:val="clear" w:pos="708"/>
        </w:tabs>
        <w:overflowPunct w:val="false"/>
        <w:autoSpaceDE w:val="false"/>
        <w:ind w:left="284" w:hanging="284"/>
        <w:jc w:val="both"/>
        <w:textAlignment w:val="baseline"/>
        <w:rPr>
          <w:rFonts w:ascii="Helvetica" w:hAnsi="Helvetica" w:cs="Arial"/>
          <w:sz w:val="20"/>
          <w:lang w:val="es-MX"/>
        </w:rPr>
      </w:pPr>
      <w:r>
        <w:rPr>
          <w:rFonts w:cs="Arial" w:ascii="Helvetica" w:hAnsi="Helvetica"/>
          <w:sz w:val="20"/>
          <w:lang w:val="es-MX"/>
        </w:rPr>
        <w:t>Como mínimo con dos años de ejercicio en esta actividad, con experiencia en toda rama de dibujo de la arquitectura e ingeniería.</w:t>
      </w:r>
    </w:p>
    <w:p>
      <w:pPr>
        <w:pStyle w:val="TextBody"/>
        <w:widowControl w:val="false"/>
        <w:numPr>
          <w:ilvl w:val="0"/>
          <w:numId w:val="22"/>
        </w:numPr>
        <w:tabs>
          <w:tab w:val="clear" w:pos="708"/>
        </w:tabs>
        <w:overflowPunct w:val="false"/>
        <w:autoSpaceDE w:val="false"/>
        <w:ind w:left="284" w:hanging="284"/>
        <w:jc w:val="both"/>
        <w:textAlignment w:val="baseline"/>
        <w:rPr>
          <w:rFonts w:ascii="Helvetica" w:hAnsi="Helvetica" w:cs="Arial"/>
          <w:sz w:val="20"/>
          <w:lang w:val="es-MX"/>
        </w:rPr>
      </w:pPr>
      <w:r>
        <w:rPr>
          <w:rFonts w:cs="Arial" w:ascii="Helvetica" w:hAnsi="Helvetica"/>
          <w:sz w:val="20"/>
          <w:lang w:val="es-MX"/>
        </w:rPr>
        <w:t>Haber participado más de dos años en funciones afines al motivo del contrato.</w:t>
      </w:r>
    </w:p>
    <w:p>
      <w:pPr>
        <w:pStyle w:val="TextBody"/>
        <w:widowControl w:val="false"/>
        <w:numPr>
          <w:ilvl w:val="0"/>
          <w:numId w:val="22"/>
        </w:numPr>
        <w:tabs>
          <w:tab w:val="clear" w:pos="708"/>
        </w:tabs>
        <w:overflowPunct w:val="false"/>
        <w:autoSpaceDE w:val="false"/>
        <w:ind w:left="284" w:hanging="284"/>
        <w:jc w:val="both"/>
        <w:textAlignment w:val="baseline"/>
        <w:rPr>
          <w:rFonts w:ascii="Helvetica" w:hAnsi="Helvetica" w:cs="Arial"/>
          <w:sz w:val="20"/>
          <w:lang w:val="es-MX"/>
        </w:rPr>
      </w:pPr>
      <w:r>
        <w:rPr>
          <w:rFonts w:cs="Arial" w:ascii="Helvetica" w:hAnsi="Helvetica"/>
          <w:sz w:val="20"/>
          <w:lang w:val="es-MX"/>
        </w:rPr>
        <w:t>Su trabajo será necesariamente bajo la dirección y vigilancia del Coordinador o los Supervisores como mínimo.</w:t>
      </w:r>
    </w:p>
    <w:p>
      <w:pPr>
        <w:pStyle w:val="TextBody"/>
        <w:widowControl w:val="false"/>
        <w:numPr>
          <w:ilvl w:val="0"/>
          <w:numId w:val="22"/>
        </w:numPr>
        <w:tabs>
          <w:tab w:val="clear" w:pos="708"/>
        </w:tabs>
        <w:overflowPunct w:val="false"/>
        <w:autoSpaceDE w:val="false"/>
        <w:ind w:left="284" w:hanging="284"/>
        <w:jc w:val="both"/>
        <w:textAlignment w:val="baseline"/>
        <w:rPr>
          <w:rFonts w:ascii="Helvetica" w:hAnsi="Helvetica" w:cs="Arial"/>
          <w:sz w:val="20"/>
          <w:lang w:val="es-MX"/>
        </w:rPr>
      </w:pPr>
      <w:r>
        <w:rPr>
          <w:rFonts w:cs="Arial" w:ascii="Helvetica" w:hAnsi="Helvetica"/>
          <w:sz w:val="20"/>
          <w:lang w:val="es-MX"/>
        </w:rPr>
        <w:t>Elaborar las adecuaciones o modificaciones al proyecto de acuerdo a lo realmente realizado físicamente, dibujar los boletines y/o detalles que se requieran durante el proceso de la obra.</w:t>
      </w:r>
    </w:p>
    <w:p>
      <w:pPr>
        <w:pStyle w:val="TextBody"/>
        <w:widowControl w:val="false"/>
        <w:numPr>
          <w:ilvl w:val="0"/>
          <w:numId w:val="22"/>
        </w:numPr>
        <w:tabs>
          <w:tab w:val="clear" w:pos="708"/>
        </w:tabs>
        <w:overflowPunct w:val="false"/>
        <w:autoSpaceDE w:val="false"/>
        <w:spacing w:before="0" w:after="240"/>
        <w:ind w:left="284" w:hanging="284"/>
        <w:jc w:val="both"/>
        <w:textAlignment w:val="baseline"/>
        <w:rPr>
          <w:rFonts w:ascii="Helvetica" w:hAnsi="Helvetica" w:cs="Arial"/>
          <w:sz w:val="20"/>
          <w:lang w:val="es-MX"/>
        </w:rPr>
      </w:pPr>
      <w:r>
        <w:rPr>
          <w:rFonts w:cs="Arial" w:ascii="Helvetica" w:hAnsi="Helvetica"/>
          <w:sz w:val="20"/>
          <w:lang w:val="es-MX"/>
        </w:rPr>
        <w:t>Entregar los planos de obra terminada de acuerdo a lo realmente realizado físicamente.</w:t>
      </w:r>
    </w:p>
    <w:p>
      <w:pPr>
        <w:pStyle w:val="TextBody"/>
        <w:widowControl w:val="false"/>
        <w:spacing w:before="0" w:after="120"/>
        <w:rPr>
          <w:rFonts w:ascii="Helvetica" w:hAnsi="Helvetica" w:cs="Arial"/>
          <w:b/>
          <w:b/>
          <w:sz w:val="20"/>
          <w:u w:val="single"/>
        </w:rPr>
      </w:pPr>
      <w:r>
        <w:rPr>
          <w:rFonts w:cs="Arial" w:ascii="Helvetica" w:hAnsi="Helvetica"/>
          <w:b/>
          <w:sz w:val="20"/>
          <w:u w:val="single"/>
        </w:rPr>
        <w:t xml:space="preserve">Capturista </w:t>
      </w:r>
    </w:p>
    <w:p>
      <w:pPr>
        <w:pStyle w:val="TextBody"/>
        <w:widowControl w:val="false"/>
        <w:numPr>
          <w:ilvl w:val="0"/>
          <w:numId w:val="28"/>
        </w:numPr>
        <w:tabs>
          <w:tab w:val="clear" w:pos="708"/>
        </w:tabs>
        <w:ind w:left="284" w:hanging="284"/>
        <w:jc w:val="both"/>
        <w:rPr>
          <w:rFonts w:ascii="Helvetica" w:hAnsi="Helvetica" w:cs="Arial"/>
          <w:b/>
          <w:b/>
          <w:sz w:val="20"/>
          <w:lang w:val="es-MX"/>
        </w:rPr>
      </w:pPr>
      <w:r>
        <w:rPr>
          <w:rFonts w:cs="Arial" w:ascii="Helvetica" w:hAnsi="Helvetica"/>
          <w:sz w:val="20"/>
          <w:lang w:val="es-MX"/>
        </w:rPr>
        <w:t>Ser técnico especializado en informática, con certificado y con un mínimo de dos años de experiencia en el manejo y uso de software y hardware de uso comercial en México, enfocado a la arquitectura e ingeniería.</w:t>
      </w:r>
    </w:p>
    <w:p>
      <w:pPr>
        <w:pStyle w:val="TextBody"/>
        <w:widowControl w:val="false"/>
        <w:numPr>
          <w:ilvl w:val="0"/>
          <w:numId w:val="28"/>
        </w:numPr>
        <w:tabs>
          <w:tab w:val="clear" w:pos="708"/>
        </w:tabs>
        <w:ind w:left="284" w:hanging="284"/>
        <w:jc w:val="both"/>
        <w:rPr>
          <w:rFonts w:ascii="Helvetica" w:hAnsi="Helvetica" w:cs="Arial"/>
          <w:b/>
          <w:b/>
          <w:sz w:val="20"/>
          <w:lang w:val="es-MX"/>
        </w:rPr>
      </w:pPr>
      <w:r>
        <w:rPr>
          <w:rFonts w:cs="Arial" w:ascii="Helvetica" w:hAnsi="Helvetica"/>
          <w:sz w:val="20"/>
          <w:lang w:val="es-MX"/>
        </w:rPr>
        <w:t>Participación “activa y constante” en la elaboración de reportes, informes, notas, gráficas, presentaciones, etc., necesarias para el correcto cumplimiento de las labores de coordinación y supervisión.</w:t>
      </w:r>
    </w:p>
    <w:p>
      <w:pPr>
        <w:pStyle w:val="TextBody"/>
        <w:widowControl w:val="false"/>
        <w:numPr>
          <w:ilvl w:val="0"/>
          <w:numId w:val="28"/>
        </w:numPr>
        <w:tabs>
          <w:tab w:val="clear" w:pos="708"/>
        </w:tabs>
        <w:ind w:left="284" w:hanging="284"/>
        <w:jc w:val="both"/>
        <w:rPr>
          <w:rFonts w:ascii="Helvetica" w:hAnsi="Helvetica" w:cs="Arial"/>
          <w:b/>
          <w:b/>
          <w:sz w:val="20"/>
          <w:lang w:val="es-MX"/>
        </w:rPr>
      </w:pPr>
      <w:r>
        <w:rPr>
          <w:rFonts w:cs="Arial" w:ascii="Helvetica" w:hAnsi="Helvetica"/>
          <w:sz w:val="20"/>
          <w:lang w:val="es-MX"/>
        </w:rPr>
        <w:t>Mantener en forma ordenada y adecuada sus archivos magnéticos (documentos, imágenes, fotos, etc.) y ser responsable de respaldar toda su información periódicamente para evitar pérdida de información para el cierre administrativo y cuando la Dependencia así lo requiera.</w:t>
      </w:r>
    </w:p>
    <w:p>
      <w:pPr>
        <w:pStyle w:val="TextBody"/>
        <w:widowControl w:val="false"/>
        <w:numPr>
          <w:ilvl w:val="0"/>
          <w:numId w:val="28"/>
        </w:numPr>
        <w:tabs>
          <w:tab w:val="clear" w:pos="708"/>
        </w:tabs>
        <w:spacing w:before="0" w:after="240"/>
        <w:ind w:left="284" w:hanging="284"/>
        <w:jc w:val="both"/>
        <w:rPr>
          <w:rFonts w:ascii="Helvetica" w:hAnsi="Helvetica" w:cs="Arial"/>
          <w:b/>
          <w:b/>
          <w:sz w:val="20"/>
          <w:lang w:val="es-MX"/>
        </w:rPr>
      </w:pPr>
      <w:r>
        <w:rPr>
          <w:rFonts w:cs="Arial" w:ascii="Helvetica" w:hAnsi="Helvetica"/>
          <w:sz w:val="20"/>
          <w:lang w:val="es-MX"/>
        </w:rPr>
        <w:t>Proponer alternativas de solución con el respaldo de su Coordinador, para que la información emitida por la Contratista de Supervisión sea clara, objetiva y puntual.</w:t>
      </w:r>
    </w:p>
    <w:p>
      <w:pPr>
        <w:pStyle w:val="TextBody"/>
        <w:widowControl w:val="false"/>
        <w:spacing w:before="0" w:after="120"/>
        <w:rPr>
          <w:rFonts w:ascii="Helvetica" w:hAnsi="Helvetica" w:cs="Arial"/>
          <w:b/>
          <w:b/>
          <w:sz w:val="20"/>
          <w:u w:val="single"/>
        </w:rPr>
      </w:pPr>
      <w:r>
        <w:rPr>
          <w:rFonts w:cs="Arial" w:ascii="Helvetica" w:hAnsi="Helvetica"/>
          <w:b/>
          <w:sz w:val="20"/>
          <w:u w:val="single"/>
        </w:rPr>
        <w:t xml:space="preserve">Topógrafo </w:t>
      </w:r>
    </w:p>
    <w:p>
      <w:pPr>
        <w:pStyle w:val="TextBody"/>
        <w:widowControl w:val="false"/>
        <w:numPr>
          <w:ilvl w:val="0"/>
          <w:numId w:val="15"/>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rofesionista titulado con un mínimo de tres años de experiencia comprobada en la prestación de estos servicios en obras afines a la del motivo del contrato.</w:t>
      </w:r>
    </w:p>
    <w:p>
      <w:pPr>
        <w:pStyle w:val="TextBody"/>
        <w:widowControl w:val="false"/>
        <w:numPr>
          <w:ilvl w:val="0"/>
          <w:numId w:val="15"/>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mente” en la verificación y coordinación de los trabajos topográficos de planimetría y altimetría para la ejecución de la obra.</w:t>
      </w:r>
    </w:p>
    <w:p>
      <w:pPr>
        <w:pStyle w:val="TextBody"/>
        <w:widowControl w:val="false"/>
        <w:numPr>
          <w:ilvl w:val="0"/>
          <w:numId w:val="15"/>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trolar y dirigir al personal de campo a su cargo.</w:t>
      </w:r>
    </w:p>
    <w:p>
      <w:pPr>
        <w:pStyle w:val="TextBody"/>
        <w:widowControl w:val="false"/>
        <w:numPr>
          <w:ilvl w:val="0"/>
          <w:numId w:val="15"/>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manejar equipo topográfico electrónico.</w:t>
      </w:r>
    </w:p>
    <w:p>
      <w:pPr>
        <w:pStyle w:val="TextBody"/>
        <w:widowControl w:val="false"/>
        <w:numPr>
          <w:ilvl w:val="0"/>
          <w:numId w:val="15"/>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erificar e informar a los supervisores para la toma de decisiones con el respaldo de su Coordinador, con acuerdo del Supervisor de la Dependencia y del responsable de la ejecución de la obra. </w:t>
      </w:r>
    </w:p>
    <w:p>
      <w:pPr>
        <w:pStyle w:val="TextBody"/>
        <w:widowControl w:val="false"/>
        <w:numPr>
          <w:ilvl w:val="0"/>
          <w:numId w:val="15"/>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El tiempo empleado para la obra y la integración de su personal de soporte, así como del equipo a emplear (estación total y nivel automático), será en base a la plantilla anexa y en el entendido que este personal y los resultados de sus actividades deben cumplir en calidad, tiempo y forma con lo requerido en los presentes Términos de Referencia.</w:t>
      </w:r>
    </w:p>
    <w:p>
      <w:pPr>
        <w:pStyle w:val="Normal"/>
        <w:widowControl w:val="false"/>
        <w:autoSpaceDE w:val="false"/>
        <w:spacing w:before="0" w:after="120"/>
        <w:jc w:val="both"/>
        <w:rPr>
          <w:rFonts w:ascii="Helvetica" w:hAnsi="Helvetica" w:cs="Arial"/>
          <w:sz w:val="20"/>
          <w:szCs w:val="20"/>
        </w:rPr>
      </w:pPr>
      <w:r>
        <w:rPr>
          <w:rFonts w:cs="Arial" w:ascii="Helvetica" w:hAnsi="Helvetica"/>
          <w:sz w:val="20"/>
          <w:szCs w:val="20"/>
        </w:rPr>
        <w:t>Los perfiles de los supervisores serán de acuerdo a lo indicado por la Dependencia y los supervisores serán los que se presenten como integrantes de la supervisión directa, en el concurso.</w:t>
      </w:r>
    </w:p>
    <w:p>
      <w:pPr>
        <w:pStyle w:val="Normal"/>
        <w:widowControl w:val="false"/>
        <w:autoSpaceDE w:val="false"/>
        <w:spacing w:before="0" w:after="120"/>
        <w:jc w:val="both"/>
        <w:rPr>
          <w:rFonts w:ascii="Helvetica" w:hAnsi="Helvetica" w:cs="Arial"/>
          <w:sz w:val="20"/>
          <w:szCs w:val="20"/>
        </w:rPr>
      </w:pPr>
      <w:r>
        <w:rPr>
          <w:rFonts w:cs="Arial" w:ascii="Helvetica" w:hAnsi="Helvetica"/>
          <w:sz w:val="20"/>
          <w:szCs w:val="20"/>
        </w:rPr>
        <w:t>En forma posterior, la Dependencia tendrá la facultad de aceptar o rechazar al personal que integre la plantilla, sin no cumple con el perfil requerido y lo expuesto en la currícula correspondiente de concurso.</w:t>
      </w:r>
    </w:p>
    <w:p>
      <w:pPr>
        <w:pStyle w:val="Normal"/>
        <w:widowControl w:val="false"/>
        <w:autoSpaceDE w:val="false"/>
        <w:spacing w:before="0" w:after="240"/>
        <w:jc w:val="both"/>
        <w:rPr>
          <w:rFonts w:ascii="Helvetica" w:hAnsi="Helvetica" w:cs="Arial"/>
          <w:sz w:val="20"/>
          <w:szCs w:val="20"/>
        </w:rPr>
      </w:pPr>
      <w:r>
        <w:rPr>
          <w:rFonts w:cs="Arial" w:ascii="Helvetica" w:hAnsi="Helvetica"/>
          <w:sz w:val="20"/>
          <w:szCs w:val="20"/>
        </w:rPr>
        <w:t>La Contratista de Supervisión será responsable de contar con el personal técnico especializado en arquitectura, ingeniería y construcción (profesiones afines), equipo, mobiliario para llevar a cabo las acciones para las que se ha contratado y que comprenden los trabajos a realizar: previos, durante y posterior a la ejecución de la obra, con base a los presentes Términos de Referencia de Supervisión de Obra, por lo que presentará un programa de recursos humanos, con la Currícula que confirme la capacidad técnica de cada persona para la realización de los servicios relacionados con la ejecución y construcción de la obra.</w:t>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EQUIPO CIENTÍFICO Y SOFTWARE MÍNIMO QUE SE APLICARÁ EN LA PRESTACIÓN DE SERVICIO.</w:t>
      </w:r>
    </w:p>
    <w:p>
      <w:pPr>
        <w:pStyle w:val="Normal"/>
        <w:spacing w:before="0" w:after="120"/>
        <w:jc w:val="both"/>
        <w:rPr>
          <w:rFonts w:ascii="Helvetica" w:hAnsi="Helvetica" w:cs="Arial"/>
          <w:sz w:val="20"/>
          <w:szCs w:val="20"/>
        </w:rPr>
      </w:pPr>
      <w:r>
        <w:rPr>
          <w:rFonts w:cs="Arial" w:ascii="Helvetica" w:hAnsi="Helvetica"/>
          <w:sz w:val="20"/>
          <w:szCs w:val="20"/>
        </w:rPr>
        <w:t>Deberá disponer como mínimo del siguiente equipo:</w:t>
      </w:r>
    </w:p>
    <w:p>
      <w:pPr>
        <w:pStyle w:val="Normal"/>
        <w:numPr>
          <w:ilvl w:val="0"/>
          <w:numId w:val="7"/>
        </w:numPr>
        <w:ind w:left="714" w:hanging="357"/>
        <w:jc w:val="both"/>
        <w:rPr>
          <w:rFonts w:ascii="Helvetica" w:hAnsi="Helvetica" w:cs="Arial"/>
          <w:sz w:val="20"/>
          <w:szCs w:val="20"/>
        </w:rPr>
      </w:pPr>
      <w:r>
        <w:rPr>
          <w:rFonts w:cs="Arial" w:ascii="Helvetica" w:hAnsi="Helvetica"/>
          <w:sz w:val="20"/>
          <w:szCs w:val="20"/>
        </w:rPr>
        <w:t>COMPUTADORAS PC O LAPTOP.</w:t>
      </w:r>
    </w:p>
    <w:p>
      <w:pPr>
        <w:pStyle w:val="Normal"/>
        <w:numPr>
          <w:ilvl w:val="0"/>
          <w:numId w:val="7"/>
        </w:numPr>
        <w:ind w:left="714" w:hanging="357"/>
        <w:jc w:val="both"/>
        <w:rPr>
          <w:rFonts w:ascii="Helvetica" w:hAnsi="Helvetica" w:cs="Arial"/>
          <w:sz w:val="20"/>
          <w:szCs w:val="20"/>
        </w:rPr>
      </w:pPr>
      <w:r>
        <w:rPr>
          <w:rFonts w:cs="Arial" w:ascii="Helvetica" w:hAnsi="Helvetica"/>
          <w:sz w:val="20"/>
          <w:szCs w:val="20"/>
        </w:rPr>
        <w:t>IMPRESORA LÁSSER Y DE COLOR.</w:t>
      </w:r>
    </w:p>
    <w:p>
      <w:pPr>
        <w:pStyle w:val="Normal"/>
        <w:numPr>
          <w:ilvl w:val="0"/>
          <w:numId w:val="7"/>
        </w:numPr>
        <w:ind w:left="714" w:hanging="357"/>
        <w:jc w:val="both"/>
        <w:rPr>
          <w:rFonts w:ascii="Helvetica" w:hAnsi="Helvetica" w:cs="Arial"/>
          <w:sz w:val="20"/>
          <w:szCs w:val="20"/>
        </w:rPr>
      </w:pPr>
      <w:r>
        <w:rPr>
          <w:rFonts w:cs="Arial" w:ascii="Helvetica" w:hAnsi="Helvetica"/>
          <w:sz w:val="20"/>
          <w:szCs w:val="20"/>
        </w:rPr>
        <w:t>CÁMARA DIGITAL DE 8MPX O SUPERIOR.</w:t>
      </w:r>
    </w:p>
    <w:p>
      <w:pPr>
        <w:pStyle w:val="Normal"/>
        <w:numPr>
          <w:ilvl w:val="0"/>
          <w:numId w:val="7"/>
        </w:numPr>
        <w:ind w:left="714" w:hanging="357"/>
        <w:jc w:val="both"/>
        <w:rPr>
          <w:rFonts w:ascii="Helvetica" w:hAnsi="Helvetica" w:cs="Arial"/>
          <w:sz w:val="20"/>
          <w:szCs w:val="20"/>
          <w:lang w:val="en-US"/>
        </w:rPr>
      </w:pPr>
      <w:r>
        <w:rPr>
          <w:rFonts w:cs="Arial" w:ascii="Helvetica" w:hAnsi="Helvetica"/>
          <w:sz w:val="20"/>
          <w:szCs w:val="20"/>
          <w:lang w:val="en-US"/>
        </w:rPr>
        <w:t xml:space="preserve">UNIDAD ÓPTICA DVD +/- RW. </w:t>
      </w:r>
    </w:p>
    <w:p>
      <w:pPr>
        <w:pStyle w:val="Normal"/>
        <w:numPr>
          <w:ilvl w:val="0"/>
          <w:numId w:val="7"/>
        </w:numPr>
        <w:ind w:left="714" w:hanging="357"/>
        <w:jc w:val="both"/>
        <w:rPr>
          <w:rFonts w:ascii="Helvetica" w:hAnsi="Helvetica" w:cs="Arial"/>
          <w:sz w:val="20"/>
          <w:szCs w:val="20"/>
          <w:lang w:val="en-US"/>
        </w:rPr>
      </w:pPr>
      <w:r>
        <w:rPr>
          <w:rFonts w:cs="Arial" w:ascii="Helvetica" w:hAnsi="Helvetica"/>
          <w:sz w:val="20"/>
          <w:szCs w:val="20"/>
          <w:lang w:val="en-US"/>
        </w:rPr>
        <w:t>VEHÍCULOS PICK-UP</w:t>
      </w:r>
    </w:p>
    <w:p>
      <w:pPr>
        <w:pStyle w:val="Normal"/>
        <w:numPr>
          <w:ilvl w:val="0"/>
          <w:numId w:val="7"/>
        </w:numPr>
        <w:ind w:left="714" w:hanging="357"/>
        <w:jc w:val="both"/>
        <w:rPr>
          <w:rFonts w:ascii="Helvetica" w:hAnsi="Helvetica" w:cs="Arial"/>
          <w:sz w:val="20"/>
          <w:szCs w:val="20"/>
          <w:lang w:val="pt-BR"/>
        </w:rPr>
      </w:pPr>
      <w:r>
        <w:rPr>
          <w:rFonts w:cs="Arial" w:ascii="Helvetica" w:hAnsi="Helvetica"/>
          <w:sz w:val="20"/>
          <w:szCs w:val="20"/>
          <w:lang w:val="pt-BR"/>
        </w:rPr>
        <w:t>FAX.</w:t>
      </w:r>
    </w:p>
    <w:p>
      <w:pPr>
        <w:pStyle w:val="Prrafodelista"/>
        <w:numPr>
          <w:ilvl w:val="0"/>
          <w:numId w:val="10"/>
        </w:numPr>
        <w:spacing w:before="0" w:after="0"/>
        <w:contextualSpacing/>
        <w:rPr>
          <w:rFonts w:ascii="Helvetica" w:hAnsi="Helvetica" w:cs="Helvetica"/>
        </w:rPr>
      </w:pPr>
      <w:r>
        <w:rPr>
          <w:rFonts w:cs="Arial" w:ascii="Helvetica" w:hAnsi="Helvetica"/>
          <w:lang w:val="pt-BR"/>
        </w:rPr>
        <w:t>TELEFONO.</w:t>
      </w:r>
    </w:p>
    <w:p>
      <w:pPr>
        <w:pStyle w:val="TextBody"/>
        <w:spacing w:before="0" w:after="120"/>
        <w:rPr>
          <w:rFonts w:ascii="Helvetica" w:hAnsi="Helvetica" w:cs="Arial"/>
          <w:bCs/>
          <w:sz w:val="20"/>
        </w:rPr>
      </w:pPr>
      <w:r>
        <w:rPr>
          <w:rFonts w:cs="Arial" w:ascii="Helvetica" w:hAnsi="Helvetica"/>
          <w:bCs/>
          <w:sz w:val="20"/>
        </w:rPr>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t>XI. NORMAS DE EJECUCION.</w:t>
      </w:r>
    </w:p>
    <w:p>
      <w:pPr>
        <w:pStyle w:val="TextBody"/>
        <w:rPr>
          <w:rFonts w:ascii="Helvetica" w:hAnsi="Helvetica" w:cs="Helvetica"/>
          <w:sz w:val="20"/>
          <w:lang w:val="es-MX"/>
        </w:rPr>
      </w:pPr>
      <w:r>
        <w:rPr>
          <w:rFonts w:cs="Arial" w:ascii="Helvetica" w:hAnsi="Helvetica"/>
          <w:sz w:val="20"/>
          <w:lang w:val="es-MX"/>
        </w:rPr>
        <w:t>La ejecución de los conceptos de la obra se sujetará a lo estipulado en las Especificaciones Particulares y lo que proceda, en cada caso de la Normativa para la Infraestructura del Transporte S.C.T. (última edición), Normas y Especificaciones para Estudios, Proyectos, Construcción e Instalaciones del CAPFCE (Libro 1 Edición 2001 y Libro 3 Edición 1988) y la Norma Oficial Mexicana para Instalaciones Eléctricas NOM-001-SEDE-2012 (Utilización) y las Especificaciones Generales para la Construcción de Sistemas de Agua Potable y Alcantarillado de la Comisión Nacional del Agua Edición, prevaleciendo las Especificaciones Particulares cuando se contravengan con las normas citadas que tienen carácter general.</w:t>
      </w:r>
    </w:p>
    <w:p>
      <w:pPr>
        <w:pStyle w:val="Normal"/>
        <w:tabs>
          <w:tab w:val="clear" w:pos="708"/>
          <w:tab w:val="left" w:pos="6048" w:leader="none"/>
        </w:tabs>
        <w:rPr>
          <w:rFonts w:ascii="Helvetica" w:hAnsi="Helvetica" w:cs="Arial"/>
          <w:bCs/>
          <w:sz w:val="20"/>
          <w:szCs w:val="20"/>
          <w:lang w:val="es-MX"/>
        </w:rPr>
      </w:pPr>
      <w:r>
        <w:rPr>
          <w:rFonts w:cs="Arial" w:ascii="Helvetica" w:hAnsi="Helvetica"/>
          <w:bCs/>
          <w:sz w:val="20"/>
          <w:szCs w:val="20"/>
          <w:lang w:val="es-MX"/>
        </w:rPr>
      </w:r>
    </w:p>
    <w:p>
      <w:pPr>
        <w:pStyle w:val="TextBody"/>
        <w:widowControl w:val="false"/>
        <w:rPr>
          <w:rFonts w:ascii="Helvetica" w:hAnsi="Helvetica" w:eastAsia="Calibri" w:cs="Arial"/>
          <w:bCs/>
          <w:sz w:val="20"/>
          <w:szCs w:val="20"/>
          <w:lang w:val="es-ES"/>
        </w:rPr>
      </w:pPr>
      <w:r>
        <w:rPr>
          <w:rFonts w:eastAsia="Calibri" w:cs="Arial" w:ascii="Helvetica" w:hAnsi="Helvetica"/>
          <w:bCs/>
          <w:sz w:val="20"/>
          <w:szCs w:val="20"/>
          <w:lang w:val="es-ES"/>
        </w:rPr>
      </w:r>
    </w:p>
    <w:p>
      <w:pPr>
        <w:pStyle w:val="Normal"/>
        <w:jc w:val="both"/>
        <w:rPr>
          <w:rFonts w:cs="Arial"/>
        </w:rPr>
      </w:pPr>
      <w:r>
        <w:rPr>
          <w:rFonts w:eastAsia="Helvetica" w:cs="Helvetica" w:ascii="Helvetica" w:hAnsi="Helvetica"/>
          <w:sz w:val="20"/>
          <w:szCs w:val="20"/>
        </w:rPr>
        <w:t xml:space="preserve"> </w:t>
      </w:r>
    </w:p>
    <w:p>
      <w:pPr>
        <w:pStyle w:val="Normal"/>
        <w:tabs>
          <w:tab w:val="clear" w:pos="708"/>
          <w:tab w:val="left" w:pos="6048" w:leader="none"/>
        </w:tabs>
        <w:rPr>
          <w:rFonts w:ascii="Helvetica" w:hAnsi="Helvetica" w:cs="Arial"/>
          <w:bCs/>
          <w:sz w:val="20"/>
          <w:szCs w:val="20"/>
        </w:rPr>
      </w:pPr>
      <w:r>
        <w:rPr>
          <w:rFonts w:cs="Arial" w:ascii="Helvetica" w:hAnsi="Helvetica"/>
          <w:bCs/>
          <w:sz w:val="20"/>
          <w:szCs w:val="20"/>
        </w:rPr>
      </w:r>
    </w:p>
    <w:p>
      <w:pPr>
        <w:pStyle w:val="Normal"/>
        <w:tabs>
          <w:tab w:val="clear" w:pos="708"/>
          <w:tab w:val="left" w:pos="900" w:leader="none"/>
        </w:tabs>
        <w:ind w:left="900" w:hanging="900"/>
        <w:jc w:val="both"/>
        <w:rPr>
          <w:rFonts w:ascii="Helvetica" w:hAnsi="Helvetica" w:cs="Arial"/>
          <w:b/>
          <w:b/>
          <w:bCs/>
          <w:sz w:val="20"/>
          <w:szCs w:val="20"/>
          <w:lang w:val="es-MX"/>
        </w:rPr>
      </w:pPr>
      <w:r>
        <w:rPr>
          <w:rFonts w:cs="Arial" w:ascii="Helvetica" w:hAnsi="Helvetica"/>
          <w:b/>
          <w:bCs/>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TextBodyIndent"/>
        <w:ind w:left="1843" w:hanging="1701"/>
        <w:jc w:val="center"/>
        <w:rPr/>
      </w:pPr>
      <w:r>
        <w:rPr>
          <w:rFonts w:cs="Helvetica" w:ascii="Helvetica" w:hAnsi="Helvetica"/>
          <w:sz w:val="28"/>
        </w:rPr>
        <w:t>RELACIÓN DE PLANOS:</w:t>
      </w:r>
    </w:p>
    <w:p>
      <w:pPr>
        <w:pStyle w:val="Prrafodelista"/>
        <w:spacing w:lineRule="auto" w:line="264" w:before="0" w:after="0"/>
        <w:contextualSpacing/>
        <w:rPr>
          <w:rFonts w:ascii="Helvetica" w:hAnsi="Helvetica" w:cs="Arial"/>
          <w:sz w:val="28"/>
        </w:rPr>
      </w:pPr>
      <w:r>
        <w:rPr>
          <w:rFonts w:cs="Arial" w:ascii="Helvetica" w:hAnsi="Helvetica"/>
          <w:sz w:val="28"/>
        </w:rPr>
      </w:r>
    </w:p>
    <w:p>
      <w:pPr>
        <w:pStyle w:val="Prrafodelista"/>
        <w:spacing w:lineRule="auto" w:line="264" w:before="0" w:after="0"/>
        <w:contextualSpacing/>
        <w:rPr>
          <w:rFonts w:ascii="Helvetica" w:hAnsi="Helvetica" w:cs="Arial"/>
        </w:rPr>
      </w:pPr>
      <w:r>
        <w:rPr>
          <w:rFonts w:cs="Arial" w:ascii="Helvetica" w:hAnsi="Helvetica"/>
        </w:rPr>
      </w:r>
    </w:p>
    <w:p>
      <w:pPr>
        <w:pStyle w:val="Prrafodelista"/>
        <w:tabs>
          <w:tab w:val="clear" w:pos="708"/>
          <w:tab w:val="left" w:pos="6323" w:leader="none"/>
        </w:tabs>
        <w:spacing w:lineRule="auto" w:line="264" w:before="0" w:after="0"/>
        <w:contextualSpacing/>
        <w:rPr>
          <w:rFonts w:ascii="Helvetica" w:hAnsi="Helvetica" w:cs="Arial"/>
        </w:rPr>
      </w:pPr>
      <w:r>
        <w:rPr>
          <w:rFonts w:cs="Arial" w:ascii="Helvetica" w:hAnsi="Helvetica"/>
        </w:rPr>
        <w:tab/>
      </w:r>
    </w:p>
    <w:p>
      <w:pPr>
        <w:pStyle w:val="Normal"/>
        <w:widowControl w:val="false"/>
        <w:ind w:left="2835" w:hanging="2835"/>
        <w:rPr/>
      </w:pPr>
      <w:r>
        <w:rPr>
          <w:rFonts w:cs="Arial" w:ascii="Helvetica" w:hAnsi="Helvetica"/>
          <w:b/>
          <w:bCs/>
        </w:rPr>
        <w:t>NOTA IMPORTANTE:</w:t>
      </w:r>
      <w:r>
        <w:rPr>
          <w:rFonts w:cs="Arial" w:ascii="Helvetica" w:hAnsi="Helvetica"/>
          <w:b/>
          <w:bCs/>
          <w:sz w:val="28"/>
        </w:rPr>
        <w:t xml:space="preserve"> </w:t>
      </w:r>
    </w:p>
    <w:p>
      <w:pPr>
        <w:pStyle w:val="Normal"/>
        <w:widowControl w:val="false"/>
        <w:jc w:val="both"/>
        <w:rPr>
          <w:rFonts w:ascii="Helvetica" w:hAnsi="Helvetica" w:cs="Arial"/>
          <w:b/>
          <w:b/>
          <w:bCs/>
          <w:sz w:val="28"/>
        </w:rPr>
      </w:pPr>
      <w:r>
        <w:rPr>
          <w:rFonts w:cs="Arial" w:ascii="Helvetica" w:hAnsi="Helvetica"/>
          <w:b/>
          <w:bCs/>
          <w:sz w:val="28"/>
        </w:rPr>
      </w:r>
    </w:p>
    <w:p>
      <w:pPr>
        <w:pStyle w:val="Normal"/>
        <w:widowControl w:val="false"/>
        <w:jc w:val="both"/>
        <w:rPr>
          <w:rFonts w:ascii="Helvetica" w:hAnsi="Helvetica" w:cs="Arial"/>
        </w:rPr>
      </w:pPr>
      <w:r>
        <w:rPr>
          <w:rFonts w:cs="Arial" w:ascii="Helvetica" w:hAnsi="Helvetica"/>
        </w:rPr>
        <w:t>LOS PLANOS ESTÁN DISPONIBLES PARA SU CONSULTA EN LA DIRECCIÓN DE LICITACIONES Y CONTRATOS, UBICADA EN EL PISO 4 DE LA TORRE BICENTENARIO, SITA EN PROLONGACIÓN BULEVAR PRAXEDIS BALBOA Y LIBRAMIENTO NACIONES UNIDAS, C.P. 87083, CD. VICTORIA, TAM.</w:t>
      </w:r>
    </w:p>
    <w:p>
      <w:pPr>
        <w:pStyle w:val="Normal"/>
        <w:widowControl w:val="false"/>
        <w:jc w:val="both"/>
        <w:rPr>
          <w:rFonts w:ascii="Helvetica" w:hAnsi="Helvetica" w:cs="Arial"/>
        </w:rPr>
      </w:pPr>
      <w:r>
        <w:rPr>
          <w:rFonts w:cs="Arial"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tabs>
          <w:tab w:val="clear" w:pos="708"/>
          <w:tab w:val="left" w:pos="1425" w:leader="none"/>
        </w:tabs>
        <w:rPr>
          <w:rFonts w:ascii="Helvetica" w:hAnsi="Helvetica" w:cs="Helvetica"/>
        </w:rPr>
      </w:pPr>
      <w:r>
        <w:rPr>
          <w:rFonts w:cs="Helvetica" w:ascii="Helvetica" w:hAnsi="Helvetica"/>
        </w:rPr>
        <w:tab/>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08"/>
          <w:tab w:val="left" w:pos="5550" w:leader="none"/>
        </w:tabs>
        <w:rPr>
          <w:rFonts w:ascii="Helvetica" w:hAnsi="Helvetica" w:cs="Helvetica"/>
        </w:rPr>
      </w:pP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jc w:val="right"/>
        <w:rPr>
          <w:rFonts w:ascii="Arial" w:hAnsi="Arial" w:cs="Arial"/>
          <w:lang w:val="es-MX"/>
        </w:rPr>
      </w:pPr>
      <w:r>
        <w:rPr>
          <w:rFonts w:cs="Arial" w:ascii="Arial" w:hAnsi="Arial"/>
          <w:lang w:val="es-MX"/>
        </w:rPr>
      </w:r>
    </w:p>
    <w:sectPr>
      <w:headerReference w:type="default" r:id="rId2"/>
      <w:footerReference w:type="default" r:id="rId3"/>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Palatino">
    <w:altName w:val="Book Antiqua"/>
    <w:charset w:val="00"/>
    <w:family w:val="roman"/>
    <w:pitch w:val="variable"/>
  </w:font>
  <w:font w:name="Swis721 Lt BT">
    <w:charset w:val="00"/>
    <w:family w:val="swiss"/>
    <w:pitch w:val="variable"/>
  </w:font>
  <w:font w:name="HelveticaNeueLT Std Lt">
    <w:charset w:val="00"/>
    <w:family w:val="swiss"/>
    <w:pitch w:val="variable"/>
  </w:font>
  <w:font w:name="Helvetica">
    <w:altName w:val="Arial"/>
    <w:charset w:val="00"/>
    <w:family w:val="swiss"/>
    <w:pitch w:val="variable"/>
  </w:font>
  <w:font w:name="Novecento wide Book">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4-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119</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119</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0">
          <wp:simplePos x="0" y="0"/>
          <wp:positionH relativeFrom="column">
            <wp:posOffset>-800735</wp:posOffset>
          </wp:positionH>
          <wp:positionV relativeFrom="paragraph">
            <wp:posOffset>-240030</wp:posOffset>
          </wp:positionV>
          <wp:extent cx="2089785" cy="71945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89785" cy="719455"/>
                  </a:xfrm>
                  <a:prstGeom prst="rect">
                    <a:avLst/>
                  </a:prstGeom>
                </pic:spPr>
              </pic:pic>
            </a:graphicData>
          </a:graphic>
        </wp:anchor>
      </w:drawing>
    </w:r>
    <w:r>
      <mc:AlternateContent>
        <mc:Choice Requires="wps">
          <w:drawing>
            <wp:anchor behindDoc="1" distT="0" distB="0" distL="114935" distR="114935" simplePos="0" locked="0" layoutInCell="0" allowOverlap="1" relativeHeight="239">
              <wp:simplePos x="0" y="0"/>
              <wp:positionH relativeFrom="column">
                <wp:posOffset>1289050</wp:posOffset>
              </wp:positionH>
              <wp:positionV relativeFrom="paragraph">
                <wp:posOffset>-240030</wp:posOffset>
              </wp:positionV>
              <wp:extent cx="4973320" cy="768350"/>
              <wp:effectExtent l="0" t="0" r="0" b="0"/>
              <wp:wrapNone/>
              <wp:docPr id="2" name="Frame1"/>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6">
    <w:lvl w:ilvl="0">
      <w:start w:val="1"/>
      <w:numFmt w:val="decimal"/>
      <w:lvlText w:val="%1."/>
      <w:lvlJc w:val="left"/>
      <w:pPr>
        <w:tabs>
          <w:tab w:val="num" w:pos="0"/>
        </w:tabs>
        <w:ind w:left="1996"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38"/>
        </w:tabs>
        <w:ind w:left="2138"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211"/>
        </w:tabs>
        <w:ind w:left="1134" w:hanging="283"/>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upperRoman"/>
      <w:lvlText w:val="%1.-"/>
      <w:lvlJc w:val="left"/>
      <w:pPr>
        <w:tabs>
          <w:tab w:val="num" w:pos="927"/>
        </w:tabs>
        <w:ind w:left="927" w:hanging="360"/>
      </w:pPr>
      <w:rPr>
        <w:sz w:val="24"/>
        <w:i w:val="false"/>
        <w:b w:val="false"/>
        <w:szCs w:val="24"/>
      </w:rPr>
    </w:lvl>
    <w:lvl w:ilvl="1">
      <w:start w:val="1"/>
      <w:numFmt w:val="upperLetter"/>
      <w:lvlText w:val="%2."/>
      <w:lvlJc w:val="left"/>
      <w:pPr>
        <w:tabs>
          <w:tab w:val="num" w:pos="0"/>
        </w:tabs>
        <w:ind w:left="1287" w:hanging="360"/>
      </w:pPr>
      <w:rPr/>
    </w:lvl>
    <w:lvl w:ilvl="2">
      <w:start w:val="6"/>
      <w:numFmt w:val="lowerLetter"/>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7">
    <w:lvl w:ilvl="0">
      <w:start w:val="1"/>
      <w:numFmt w:val="decimal"/>
      <w:lvlText w:val="%1."/>
      <w:lvlJc w:val="left"/>
      <w:pPr>
        <w:tabs>
          <w:tab w:val="num" w:pos="0"/>
        </w:tabs>
        <w:ind w:left="1996"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996" w:hanging="360"/>
      </w:pPr>
    </w:lvl>
  </w:abstractNum>
  <w:abstractNum w:abstractNumId="20">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1"/>
      <w:numFmt w:val="bullet"/>
      <w:lvlText w:val=""/>
      <w:lvlJc w:val="left"/>
      <w:pPr>
        <w:tabs>
          <w:tab w:val="num" w:pos="680"/>
        </w:tabs>
        <w:ind w:left="680" w:hanging="396"/>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1509" w:hanging="360"/>
      </w:pPr>
      <w:rPr>
        <w:rFonts w:ascii="Symbol" w:hAnsi="Symbol" w:cs="Symbol" w:hint="default"/>
      </w:rPr>
    </w:lvl>
  </w:abstractNum>
  <w:abstractNum w:abstractNumId="25">
    <w:lvl w:ilvl="0">
      <w:start w:val="1"/>
      <w:numFmt w:val="decimal"/>
      <w:lvlText w:val="%1."/>
      <w:lvlJc w:val="left"/>
      <w:pPr>
        <w:tabs>
          <w:tab w:val="num" w:pos="790"/>
        </w:tabs>
        <w:ind w:left="790" w:hanging="360"/>
      </w:pPr>
      <w:rPr>
        <w:b/>
      </w:rPr>
    </w:lvl>
    <w:lvl w:ilvl="1">
      <w:start w:val="1"/>
      <w:numFmt w:val="lowerLetter"/>
      <w:lvlText w:val="%2)"/>
      <w:lvlJc w:val="left"/>
      <w:pPr>
        <w:tabs>
          <w:tab w:val="num" w:pos="1510"/>
        </w:tabs>
        <w:ind w:left="1510" w:hanging="360"/>
      </w:pPr>
      <w:rPr>
        <w:b w:val="false"/>
      </w:rPr>
    </w:lvl>
    <w:lvl w:ilvl="2">
      <w:start w:val="1"/>
      <w:numFmt w:val="lowerRoman"/>
      <w:lvlText w:val="%3."/>
      <w:lvlJc w:val="right"/>
      <w:pPr>
        <w:tabs>
          <w:tab w:val="num" w:pos="2230"/>
        </w:tabs>
        <w:ind w:left="2230" w:hanging="180"/>
      </w:pPr>
    </w:lvl>
    <w:lvl w:ilvl="3">
      <w:start w:val="1"/>
      <w:numFmt w:val="decimal"/>
      <w:lvlText w:val="%4."/>
      <w:lvlJc w:val="left"/>
      <w:pPr>
        <w:tabs>
          <w:tab w:val="num" w:pos="2950"/>
        </w:tabs>
        <w:ind w:left="2950" w:hanging="360"/>
      </w:pPr>
    </w:lvl>
    <w:lvl w:ilvl="4">
      <w:start w:val="1"/>
      <w:numFmt w:val="lowerLetter"/>
      <w:lvlText w:val="%5."/>
      <w:lvlJc w:val="left"/>
      <w:pPr>
        <w:tabs>
          <w:tab w:val="num" w:pos="3670"/>
        </w:tabs>
        <w:ind w:left="3670" w:hanging="360"/>
      </w:pPr>
    </w:lvl>
    <w:lvl w:ilvl="5">
      <w:start w:val="1"/>
      <w:numFmt w:val="lowerRoman"/>
      <w:lvlText w:val="%6."/>
      <w:lvlJc w:val="right"/>
      <w:pPr>
        <w:tabs>
          <w:tab w:val="num" w:pos="4390"/>
        </w:tabs>
        <w:ind w:left="4390" w:hanging="180"/>
      </w:pPr>
    </w:lvl>
    <w:lvl w:ilvl="6">
      <w:start w:val="1"/>
      <w:numFmt w:val="decimal"/>
      <w:lvlText w:val="%7."/>
      <w:lvlJc w:val="left"/>
      <w:pPr>
        <w:tabs>
          <w:tab w:val="num" w:pos="5110"/>
        </w:tabs>
        <w:ind w:left="5110" w:hanging="360"/>
      </w:pPr>
    </w:lvl>
    <w:lvl w:ilvl="7">
      <w:start w:val="1"/>
      <w:numFmt w:val="lowerLetter"/>
      <w:lvlText w:val="%8."/>
      <w:lvlJc w:val="left"/>
      <w:pPr>
        <w:tabs>
          <w:tab w:val="num" w:pos="5830"/>
        </w:tabs>
        <w:ind w:left="5830" w:hanging="360"/>
      </w:pPr>
    </w:lvl>
    <w:lvl w:ilvl="8">
      <w:start w:val="1"/>
      <w:numFmt w:val="lowerRoman"/>
      <w:lvlText w:val="%9."/>
      <w:lvlJc w:val="right"/>
      <w:pPr>
        <w:tabs>
          <w:tab w:val="num" w:pos="6550"/>
        </w:tabs>
        <w:ind w:left="655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85"/>
        </w:tabs>
        <w:ind w:left="709" w:hanging="284"/>
      </w:pPr>
      <w:rPr>
        <w:rFonts w:ascii="Symbol" w:hAnsi="Symbol" w:cs="Symbol" w:hint="default"/>
      </w:rPr>
    </w:lvl>
  </w:abstractNum>
  <w:abstractNum w:abstractNumId="30">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decimal"/>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1">
    <w:lvl w:ilvl="0">
      <w:start w:val="1"/>
      <w:numFmt w:val="bullet"/>
      <w:lvlText w:val="•"/>
      <w:lvlJc w:val="left"/>
      <w:pPr>
        <w:tabs>
          <w:tab w:val="num" w:pos="1069"/>
        </w:tabs>
        <w:ind w:left="1069" w:hanging="360"/>
      </w:pPr>
      <w:rPr>
        <w:rFonts w:ascii="Arial" w:hAnsi="Arial" w:cs="Arial" w:hint="default"/>
      </w:r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0"/>
        </w:tabs>
        <w:ind w:left="644"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4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1440"/>
        </w:tabs>
        <w:ind w:left="1440" w:hanging="360"/>
      </w:pPr>
    </w:lvl>
    <w:lvl w:ilvl="1">
      <w:start w:val="1"/>
      <w:numFmt w:val="upperRoman"/>
      <w:lvlText w:val="%2."/>
      <w:lvlJc w:val="left"/>
      <w:pPr>
        <w:tabs>
          <w:tab w:val="num" w:pos="2520"/>
        </w:tabs>
        <w:ind w:left="2520" w:hanging="720"/>
      </w:pPr>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lowerLetter"/>
      <w:lvlText w:val="%1)"/>
      <w:lvlJc w:val="left"/>
      <w:pPr>
        <w:tabs>
          <w:tab w:val="num" w:pos="720"/>
        </w:tabs>
        <w:ind w:left="720" w:hanging="360"/>
      </w:pPr>
      <w:rPr>
        <w:b w:val="false"/>
      </w:rPr>
    </w:lvl>
  </w:abstractNum>
  <w:abstractNum w:abstractNumId="47">
    <w:lvl w:ilvl="0">
      <w:start w:val="1"/>
      <w:numFmt w:val="upperLetter"/>
      <w:lvlText w:val="%1)"/>
      <w:lvlJc w:val="left"/>
      <w:pPr>
        <w:tabs>
          <w:tab w:val="num" w:pos="0"/>
        </w:tabs>
        <w:ind w:left="360" w:hanging="360"/>
      </w:pPr>
      <w:rPr/>
    </w:lvl>
    <w:lvl w:ilvl="1">
      <w:start w:val="1"/>
      <w:numFmt w:val="decimalZero"/>
      <w:lvlText w:val="B%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lowerLetter"/>
      <w:lvlText w:val="%1."/>
      <w:lvlJc w:val="left"/>
      <w:pPr>
        <w:tabs>
          <w:tab w:val="num" w:pos="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1"/>
      <w:numFmt w:val="lowerLetter"/>
      <w:lvlText w:val="%1)"/>
      <w:lvlJc w:val="left"/>
      <w:pPr>
        <w:tabs>
          <w:tab w:val="num" w:pos="1325"/>
        </w:tabs>
        <w:ind w:left="1325"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4"/>
      <w:szCs w:val="24"/>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b w:val="false"/>
      <w:i w:val="false"/>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24"/>
      <w:szCs w:val="24"/>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i w:val="false"/>
      <w:sz w:val="24"/>
      <w:szCs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sz w:val="24"/>
      <w:szCs w:val="24"/>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val="false"/>
      <w:sz w:val="24"/>
      <w:szCs w:val="24"/>
    </w:rPr>
  </w:style>
  <w:style w:type="character" w:styleId="WW8Num29z1">
    <w:name w:val="WW8Num29z1"/>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i w:val="false"/>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sz w:val="24"/>
      <w:szCs w:val="24"/>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b w:val="false"/>
    </w:rPr>
  </w:style>
  <w:style w:type="character" w:styleId="WW8Num45z1">
    <w:name w:val="WW8Num45z1"/>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i w:val="false"/>
      <w:sz w:val="24"/>
    </w:rPr>
  </w:style>
  <w:style w:type="character" w:styleId="WW8Num53z1">
    <w:name w:val="WW8Num53z1"/>
    <w:qFormat/>
    <w:rPr/>
  </w:style>
  <w:style w:type="character" w:styleId="WW8Num54z0">
    <w:name w:val="WW8Num54z0"/>
    <w:qFormat/>
    <w:rPr>
      <w:b/>
      <w:i w:val="false"/>
      <w:sz w:val="24"/>
      <w:szCs w:val="24"/>
    </w:rPr>
  </w:style>
  <w:style w:type="character" w:styleId="WW8Num54z1">
    <w:name w:val="WW8Num54z1"/>
    <w:qFormat/>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34"/>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11"/>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21"/>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54"/>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31"/>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52"/>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8"/>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29"/>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NeueLT Std Lt" w:hAnsi="HelveticaNeueLT Std Lt" w:cs="HelveticaNeueLT Std Lt"/>
      <w:sz w:val="18"/>
      <w:szCs w:val="18"/>
      <w:lang w:val="es-MX"/>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NeueLT Std Lt" w:hAnsi="HelveticaNeueLT Std Lt" w:cs="HelveticaNeueLT Std Lt"/>
      <w:b/>
      <w:bCs/>
      <w:sz w:val="18"/>
      <w:szCs w:val="18"/>
      <w:lang w:val="es-MX"/>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NeueLT Std Lt" w:hAnsi="HelveticaNeueLT Std Lt" w:cs="HelveticaNeueLT Std Lt"/>
      <w:sz w:val="16"/>
      <w:szCs w:val="16"/>
      <w:lang w:val="es-MX"/>
    </w:rPr>
  </w:style>
  <w:style w:type="paragraph" w:styleId="Font5">
    <w:name w:val="font5"/>
    <w:basedOn w:val="Normal"/>
    <w:qFormat/>
    <w:pPr>
      <w:spacing w:before="280" w:after="280"/>
    </w:pPr>
    <w:rPr>
      <w:rFonts w:ascii="Helvetica" w:hAnsi="Helvetica" w:cs="Helvetica"/>
      <w:color w:val="000000"/>
      <w:sz w:val="14"/>
      <w:szCs w:val="14"/>
      <w:lang w:val="es-MX"/>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color w:val="000000"/>
      <w:sz w:val="14"/>
      <w:szCs w:val="14"/>
      <w:lang w:val="es-MX"/>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color w:val="000000"/>
      <w:sz w:val="14"/>
      <w:szCs w:val="14"/>
      <w:lang w:val="es-MX"/>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39">
    <w:name w:val="xl139"/>
    <w:basedOn w:val="Normal"/>
    <w:qFormat/>
    <w:pPr>
      <w:spacing w:before="280" w:after="280"/>
      <w:jc w:val="center"/>
      <w:textAlignment w:val="center"/>
    </w:pPr>
    <w:rPr>
      <w:rFonts w:ascii="Helvetica" w:hAnsi="Helvetica" w:cs="Helvetica"/>
      <w:sz w:val="14"/>
      <w:szCs w:val="14"/>
      <w:lang w:val="es-MX"/>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color w:val="000000"/>
      <w:sz w:val="14"/>
      <w:szCs w:val="14"/>
      <w:lang w:val="es-MX"/>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sz w:val="14"/>
      <w:szCs w:val="14"/>
      <w:lang w:val="es-MX"/>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b/>
      <w:bCs/>
      <w:sz w:val="14"/>
      <w:szCs w:val="14"/>
      <w:lang w:val="es-MX"/>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b/>
      <w:bCs/>
      <w:sz w:val="14"/>
      <w:szCs w:val="14"/>
      <w:lang w:val="es-MX"/>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sz w:val="14"/>
      <w:szCs w:val="14"/>
      <w:lang w:val="es-MX"/>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sz w:val="14"/>
      <w:szCs w:val="14"/>
      <w:lang w:val="es-MX"/>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color w:val="000000"/>
      <w:sz w:val="14"/>
      <w:szCs w:val="14"/>
      <w:lang w:val="es-MX"/>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color w:val="000000"/>
      <w:sz w:val="14"/>
      <w:szCs w:val="14"/>
      <w:lang w:val="es-MX"/>
    </w:rPr>
  </w:style>
  <w:style w:type="paragraph" w:styleId="Xl173">
    <w:name w:val="xl173"/>
    <w:basedOn w:val="Normal"/>
    <w:qFormat/>
    <w:pPr>
      <w:pBdr>
        <w:top w:val="single" w:sz="4" w:space="0" w:color="4BACC6"/>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74">
    <w:name w:val="xl174"/>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75">
    <w:name w:val="xl175"/>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color w:val="000000"/>
      <w:sz w:val="14"/>
      <w:szCs w:val="14"/>
      <w:lang w:val="es-MX"/>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80">
    <w:name w:val="xl180"/>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9:25:00Z</dcterms:created>
  <dc:creator>Dirección de Normatividad</dc:creator>
  <dc:description/>
  <cp:keywords/>
  <dc:language>en-US</dc:language>
  <cp:lastModifiedBy>Jesus Armando Martinez Rodriguez</cp:lastModifiedBy>
  <cp:lastPrinted>2012-08-07T13:25:00Z</cp:lastPrinted>
  <dcterms:modified xsi:type="dcterms:W3CDTF">2018-03-27T21:42:00Z</dcterms:modified>
  <cp:revision>283</cp:revision>
  <dc:subject/>
  <dc:title>GOBIERNO DEL ESTADO DE TAMAULIPAS</dc:title>
</cp:coreProperties>
</file>